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6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6 февра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;</w:t>
      </w:r>
    </w:p>
    <w:p>
      <w:pPr>
        <w:pStyle w:val="Normal"/>
        <w:rPr>
          <w:b/>
          <w:b/>
        </w:rPr>
      </w:pPr>
      <w:r>
        <w:rPr>
          <w:b/>
        </w:rPr>
        <w:t>4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тое акционерное общество «Запсибинте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860217745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емьерСтрой-Н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525807717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Чистые технологии Байкал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38111237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тое акционерное общество «Запсибинте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860217745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емьерСтрой-Н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525807717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Чистые технологии Байкал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38111237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тое акционерное общество «Запсибинте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860217745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емьерСтрой-Н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525807717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Чистые технологии Байкал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38111237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 Хиславского Зиновия Григорьевича – директора НП СРО «ВСК», который доложил присутствующим о поступившем заявлении от члена НП СРО «ВСК» о добровольном выходе из состава членов партнерства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ГенСтрой+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01115954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едложил исключить из состава членов НП СРО «ВСК» следующую организацию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ГенСтрой+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01115954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СРО «ВСК» следующую организацию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ГенСтрой+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011159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осточно-Сибирская Строительная Компания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111375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осточно-Сибирская Строительная Компания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111375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осточно-Сибирская Строительная Компания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111375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1"/>
    <w:lvlOverride w:ilvl="0">
      <w:startOverride w:val="2"/>
    </w:lvlOverride>
  </w:num>
  <w:num w:numId="11">
    <w:abstractNumId w:val="2"/>
    <w:lvlOverride w:ilvl="0">
      <w:startOverride w:val="3"/>
    </w:lvlOverride>
  </w:num>
  <w:num w:numId="12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48:00Z</dcterms:created>
  <dc:creator>user</dc:creator>
  <dc:description/>
  <cp:keywords/>
  <dc:language>en-US</dc:language>
  <cp:lastModifiedBy>Пользователь</cp:lastModifiedBy>
  <cp:lastPrinted>2014-09-05T09:44:00Z</cp:lastPrinted>
  <dcterms:modified xsi:type="dcterms:W3CDTF">2014-09-05T05:46:00Z</dcterms:modified>
  <cp:revision>8</cp:revision>
  <dc:subject/>
  <dc:title/>
</cp:coreProperties>
</file>