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5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9 янва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 xml:space="preserve"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Об избрании председателя и секретаря заседания сов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Научно-Производственное Предприятие "Эко-Энерго-Холдинг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232013430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Спецрем ЗС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73374235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Научно-Производственное Предприятие "Эко-Энерго-Холдинг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232013430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Спецрем ЗС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73374235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Научно-Производственное Предприятие "Эко-Энерго-Холдинг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232013430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Спецрем ЗС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73374235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ем заявлении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а в члены СРО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Производственно-коммерческая фирма "РОССТРОЙ"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3801118151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ом в члены СРО вместе с заявлением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и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Производственно-коммерческая фирма "РОССТРОЙ"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3801118151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ей организации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Производственно-коммерческая фирма "РОССТРОЙ"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380111815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>
          <w:b/>
          <w:b/>
        </w:rPr>
      </w:pPr>
      <w:r>
        <w:rPr/>
        <w:t xml:space="preserve">__________________________ </w:t>
        <w:tab/>
        <w:t>Хиславский Зиновий Григорьевич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50:00Z</dcterms:created>
  <dc:creator>user</dc:creator>
  <dc:description/>
  <cp:keywords/>
  <dc:language>en-US</dc:language>
  <cp:lastModifiedBy>Пользователь</cp:lastModifiedBy>
  <cp:lastPrinted>2014-09-05T11:27:00Z</cp:lastPrinted>
  <dcterms:modified xsi:type="dcterms:W3CDTF">2014-09-05T07:29:00Z</dcterms:modified>
  <cp:revision>4</cp:revision>
  <dc:subject/>
  <dc:title/>
</cp:coreProperties>
</file>