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повестки дня очередного Общего собрания членов Некоммерческого партнерства Саморегулируемой организации «Высотный Строительный Комплек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повестки дня очередного Общего собрания членов Некоммерческого партнерства Саморегулируемой организации «Высотный Строительный Комплек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567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необходимости проведения очередного Общего собрания членов НП СРО «ВСК».</w:t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провести очередное Общее собрание членов НП СРО «ВСК» 21 марта 2013 г. по адресу: г. Санкт-Петербург, пл. Чернышевского, д. 11А, гостиница «Россия», конференц-зал «Александр </w:t>
      </w:r>
      <w:r>
        <w:rPr>
          <w:lang w:val="en-US"/>
        </w:rPr>
        <w:t>II</w:t>
      </w:r>
      <w:r>
        <w:rPr/>
        <w:t>», с повесткой дня: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567" w:hanging="567"/>
        <w:jc w:val="both"/>
        <w:rPr/>
      </w:pPr>
      <w:r>
        <w:rPr/>
        <w:t>Об избрании Председателя и Секретаря общего собрания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Об утверждении состава и председателя счетной комиссии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Об избрании членов Совета партнерства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Рассмотрение и утверждение отчета о деятельности НП СРО «ВСК» за 2012 год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Рассмотрение и утверждение отчета ревизионной комиссии за 2012 год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Об исключении из членов Партнерства организаций, не имеющих свидетельства о допуске хотя бы к одному виду работ по строительству, реконструкции, капитальному ремонту объектов капитального строительства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Утверждение стандарта организации. Правила и условия приема в некоммерческое партнерство. Требования к выдаче свидетельства о допуске к работам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 xml:space="preserve">Утверждение стандарта организации. Правила оценки соответствия требованиям СРО. Контроль соблюдения требований стандартов и правил некоммерческого партнерства; 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Утверждение положения о размерах и порядке уплаты вступительных и членских взносов членами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Утверждение сметы расходов на 2013 г.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567" w:hanging="567"/>
        <w:jc w:val="both"/>
        <w:rPr/>
      </w:pPr>
      <w:r>
        <w:rPr/>
        <w:t>Разное;</w:t>
      </w:r>
    </w:p>
    <w:p>
      <w:pPr>
        <w:pStyle w:val="Normal"/>
        <w:ind w:firstLine="567"/>
        <w:jc w:val="both"/>
        <w:rPr/>
      </w:pPr>
      <w:r>
        <w:rPr/>
        <w:t>Кофе-брей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провести очередное Общее собрание членов НП СРО «ВСК» 21 марта 2013 г. по адресу: г. Санкт-Петербург, пл. Чернышевского, д. 11А, гостиница «Россия», конференц-зал «Александр </w:t>
      </w:r>
      <w:r>
        <w:rPr>
          <w:lang w:val="en-US"/>
        </w:rPr>
        <w:t>II</w:t>
      </w:r>
      <w:r>
        <w:rPr/>
        <w:t>», с предложенной повесткой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8:00Z</dcterms:created>
  <dc:creator>user</dc:creator>
  <dc:description/>
  <cp:keywords/>
  <dc:language>en-US</dc:language>
  <cp:lastModifiedBy>Алёна</cp:lastModifiedBy>
  <cp:lastPrinted>2013-02-19T14:14:00Z</cp:lastPrinted>
  <dcterms:modified xsi:type="dcterms:W3CDTF">2013-07-16T07:16:00Z</dcterms:modified>
  <cp:revision>7</cp:revision>
  <dc:subject/>
  <dc:title/>
</cp:coreProperties>
</file>