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9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3 авгус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4 часов 00 минут. </w:t>
      </w:r>
    </w:p>
    <w:p>
      <w:pPr>
        <w:pStyle w:val="Normal"/>
        <w:rPr/>
      </w:pPr>
      <w:r>
        <w:rPr/>
        <w:t>время закрытия собрания — 16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етров Сергей Валери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  <w:spacing w:val="-6"/>
              </w:rPr>
              <w:t>Частная компания с ограниченной ответственностью «БУДА Б.В.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9909334590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  <w:spacing w:val="-6"/>
              </w:rPr>
              <w:t>Общество с ограниченной ответственностью «СтройИзоляция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02821460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  <w:spacing w:val="-6"/>
              </w:rPr>
              <w:t>Общество с ограниченной ответственностью «Максвел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3801118962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  <w:spacing w:val="-6"/>
              </w:rPr>
              <w:t>Частная компания с ограниченной ответственностью «БУДА Б.В.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9909334590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  <w:spacing w:val="-6"/>
              </w:rPr>
              <w:t>Общество с ограниченной ответственностью «СтройИзоляция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02821460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  <w:spacing w:val="-6"/>
              </w:rPr>
              <w:t>Общество с ограниченной ответственностью «Максвел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380111896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  <w:spacing w:val="-6"/>
              </w:rPr>
              <w:t>Частная компания с ограниченной ответственностью «БУДА Б.В.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9909334590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  <w:spacing w:val="-6"/>
              </w:rPr>
              <w:t>Общество с ограниченной ответственностью «СтройИзоляция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02821460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  <w:spacing w:val="-6"/>
              </w:rPr>
              <w:t>Общество с ограниченной ответственностью «Максвел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38011189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19:00Z</dcterms:created>
  <dc:creator>user</dc:creator>
  <dc:description/>
  <cp:keywords/>
  <dc:language>en-US</dc:language>
  <cp:lastModifiedBy>Алёна</cp:lastModifiedBy>
  <cp:lastPrinted>2012-09-04T14:10:00Z</cp:lastPrinted>
  <dcterms:modified xsi:type="dcterms:W3CDTF">2013-08-13T10:51:00Z</dcterms:modified>
  <cp:revision>5</cp:revision>
  <dc:subject/>
  <dc:title/>
</cp:coreProperties>
</file>