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5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 назначении внеплановой выездной проверк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РелТехМонтаж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73702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РелТехМонтаж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737021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РелТехМонтаж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7370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 назначении внеплановой выездной проверки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Хиславского Зиновия Григорьевича, доложившего о факте аварии на башенном кране, произошедшей 19 апреля 2013 года на строительной площадке жилого дома №32 в микрорайонах 18-19-20 в г. Сургуте. Работы на данном объекте осуществляло ЗАО «Запсибинтерстрой», член НП СРО «ВСК», Свидетельство о допуске № 0080.03-2013-8602177458-С-231 от 26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ев Владимир Владимирович предложил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комиссию для проведения внеплановой выездной проверки ЗАО «Запсибинтерстрой» в составе: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Муштук Ольга Александровна – председатель комиссии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Муштук Андрей Викторович;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Биткин Дмитрий Константинови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начить срок проведения проверки с 24.06.2013 по 28.06.2013 г.</w:t>
      </w:r>
    </w:p>
    <w:p>
      <w:pPr>
        <w:pStyle w:val="Normal"/>
        <w:numPr>
          <w:ilvl w:val="0"/>
          <w:numId w:val="3"/>
        </w:numPr>
        <w:rPr/>
      </w:pPr>
      <w:r>
        <w:rPr/>
        <w:t>материалы проверки представить Совету НП СРО «ВСК» в срок до 02.07.2013 г.</w:t>
      </w:r>
    </w:p>
    <w:p>
      <w:pPr>
        <w:pStyle w:val="Normal"/>
        <w:numPr>
          <w:ilvl w:val="0"/>
          <w:numId w:val="3"/>
        </w:numPr>
        <w:rPr/>
      </w:pPr>
      <w:r>
        <w:rPr/>
        <w:t>поручить Хиславскому З.Г. довести до сведения заинтересованных лиц о принятом решен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комиссию для проведения внеплановой выездной проверки ЗАО «Запсибинтерстрой» в составе: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Муштук Ольга Александровна – председатель комиссии;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Муштук Андрей Викторович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/>
        <w:t>Биткин Дмитрий Константинови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начить срок проведения проверки с 24.06.2013 по 28.06.2013 г.</w:t>
      </w:r>
    </w:p>
    <w:p>
      <w:pPr>
        <w:pStyle w:val="Normal"/>
        <w:numPr>
          <w:ilvl w:val="0"/>
          <w:numId w:val="3"/>
        </w:numPr>
        <w:rPr/>
      </w:pPr>
      <w:r>
        <w:rPr/>
        <w:t>материалы проверки представить Совету НП СРО «ВСК» в срок до 02.07.2013 г.</w:t>
      </w:r>
    </w:p>
    <w:p>
      <w:pPr>
        <w:pStyle w:val="Normal"/>
        <w:numPr>
          <w:ilvl w:val="0"/>
          <w:numId w:val="3"/>
        </w:numPr>
        <w:rPr/>
      </w:pPr>
      <w:r>
        <w:rPr/>
        <w:t>поручить Хиславскому З.Г. довести до сведения заинтересованных лиц о принятом решени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3:00Z</dcterms:created>
  <dc:creator>user</dc:creator>
  <dc:description/>
  <cp:keywords/>
  <dc:language>en-US</dc:language>
  <cp:lastModifiedBy>Алексей</cp:lastModifiedBy>
  <cp:lastPrinted>2013-06-20T13:03:00Z</cp:lastPrinted>
  <dcterms:modified xsi:type="dcterms:W3CDTF">2013-06-20T10:07:00Z</dcterms:modified>
  <cp:revision>4</cp:revision>
  <dc:subject/>
  <dc:title/>
</cp:coreProperties>
</file>