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6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544792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Холдинговая компания «Точные реше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544792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Холдинговая компания «Точные реше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5447926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Холдинговая компания «Точные реше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54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3-08-06T06:59:00Z</dcterms:modified>
  <cp:revision>3</cp:revision>
  <dc:subject/>
  <dc:title/>
</cp:coreProperties>
</file>