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6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Восточно-Сибирская Строительная Компания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ИнСтройТех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ЗАК «Чесма Империал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Северо-Западная Инвестиционно-Строительная Компания»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Восточно-Сибирская Строительная Комп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6 от </w:t>
      </w:r>
      <w:r>
        <w:rPr>
          <w:color w:val="000000"/>
        </w:rPr>
        <w:t>16.12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ОО </w:t>
      </w:r>
      <w:r>
        <w:rPr/>
        <w:t>«Восточно-Сибирская Строительная Компания» (ИНН) 0326489669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Восточно-Сибирская Строительная Компания</w:t>
      </w:r>
      <w:r>
        <w:rPr>
          <w:color w:val="000000"/>
        </w:rPr>
        <w:t xml:space="preserve">» на 16.12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ind w:firstLine="567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ИнСтройТе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6 от </w:t>
      </w:r>
      <w:r>
        <w:rPr>
          <w:color w:val="000000"/>
        </w:rPr>
        <w:t>16.12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ОО </w:t>
      </w:r>
      <w:r>
        <w:rPr/>
        <w:t>«ИнСтройТех» (ИНН) 7802469625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ИнСтройТех</w:t>
      </w:r>
      <w:r>
        <w:rPr>
          <w:color w:val="000000"/>
        </w:rPr>
        <w:t xml:space="preserve">» на 16.12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ind w:firstLine="567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ЗАК «Чесма Империа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6 от </w:t>
      </w:r>
      <w:r>
        <w:rPr>
          <w:color w:val="000000"/>
        </w:rPr>
        <w:t>16.12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ОО </w:t>
      </w:r>
      <w:r>
        <w:rPr/>
        <w:t>«ЗАК «Чесма Империал» (ИНН) 7801191007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ЗАК «Чесма Империал</w:t>
      </w:r>
      <w:r>
        <w:rPr>
          <w:color w:val="000000"/>
        </w:rPr>
        <w:t xml:space="preserve">» на 16.12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ind w:firstLine="567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Северо-Западная Инвестиционно-Строительная Комп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6 от </w:t>
      </w:r>
      <w:r>
        <w:rPr>
          <w:color w:val="000000"/>
        </w:rPr>
        <w:t>16.12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ОО </w:t>
      </w:r>
      <w:r>
        <w:rPr/>
        <w:t>«Северо-Западная Инвестиционно-Строительная Компания» (ИНН) 7806360379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еверо-Западная Инвестиционно-Строительная Компания</w:t>
      </w:r>
      <w:r>
        <w:rPr>
          <w:color w:val="000000"/>
        </w:rPr>
        <w:t xml:space="preserve">» на 16.12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ind w:firstLine="567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32:00Z</dcterms:created>
  <dc:creator>user</dc:creator>
  <dc:description/>
  <cp:keywords/>
  <dc:language>en-US</dc:language>
  <cp:lastModifiedBy>Алексей</cp:lastModifiedBy>
  <cp:lastPrinted>2013-08-20T12:14:00Z</cp:lastPrinted>
  <dcterms:modified xsi:type="dcterms:W3CDTF">2013-12-16T07:37:00Z</dcterms:modified>
  <cp:revision>10</cp:revision>
  <dc:subject/>
  <dc:title/>
</cp:coreProperties>
</file>