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а Людмила Борисовн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 Алексей Юрьевич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 Виктор Анатоль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 Руслан Дами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Швецова Виктора Анатоль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«Рукотек СПб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38480326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армон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12283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Маш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7158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НА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589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«Рукотек СПб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38480326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армон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12283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Маш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7158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НА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589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«Рукотек СПб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38480326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армон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12283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Маш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7158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НА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5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634269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634269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63426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4135197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413519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41351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9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3-04-18T08:33:00Z</dcterms:modified>
  <cp:revision>8</cp:revision>
  <dc:subject/>
  <dc:title/>
</cp:coreProperties>
</file>