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5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5 янва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пределение меры дисциплинарного воздействия в виде предписания члену Партнерства ООО «КСО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пределение меры дисциплинарного воздействия в виде предписания члену Партнерства ИП АЛЕКСЕЕВУ АРКАДИЮ АРКАДЬЕВИЧУ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пределение меры дисциплинарного воздействия в виде предписания члену Партнерства ООО «НПП «Эко-Энерго-Холдинг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пределение меры дисциплинарного воздействия в виде предписания члену Партнерства ООО «Канстрой Северо-Запад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пределение меры дисциплинарного воздействия в виде предписания члену Партнерства ООО «Сити СПб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пределение меры дисциплинарного воздействия в виде предписания члену Партнерства ООО «СК «Стандарт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пределение меры дисциплинарного воздействия в виде предписания члену Партнерства ООО «ЗАК «Чесма Империал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пределение меры дисциплинарного воздействия в виде предписания члену Партнерства ООО «ОСС-Бурение»;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10.Определение меры дисциплинарного воздействия в виде предписания члену Партнерства ООО «Рос-Строй»;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11. Определение меры дисциплинарного воздействия в виде предписания члену Партнерства ООО «ПромПроектСтрой»;</w:t>
      </w:r>
    </w:p>
    <w:p>
      <w:pPr>
        <w:pStyle w:val="Normal"/>
        <w:rPr/>
      </w:pPr>
      <w:r>
        <w:rPr>
          <w:b/>
        </w:rPr>
        <w:t>12. Определение меры дисциплинарного воздействия в виде предписания члену Партнерства ООО «Билдинг Компани»;</w:t>
      </w:r>
    </w:p>
    <w:p>
      <w:pPr>
        <w:pStyle w:val="Normal"/>
        <w:rPr>
          <w:b/>
          <w:b/>
        </w:rPr>
      </w:pPr>
      <w:r>
        <w:rPr>
          <w:b/>
        </w:rPr>
        <w:t>13. Определение меры дисциплинарного воздействия в виде предписания члену Партнерства ООО МПК «ТНХ»;</w:t>
      </w:r>
    </w:p>
    <w:p>
      <w:pPr>
        <w:pStyle w:val="Normal"/>
        <w:rPr>
          <w:b/>
          <w:b/>
        </w:rPr>
      </w:pPr>
      <w:r>
        <w:rPr>
          <w:b/>
        </w:rPr>
        <w:t>14. Определение меры дисциплинарного воздействия в виде предписания члену Партнерства ООО «Альфа-М»;</w:t>
      </w:r>
    </w:p>
    <w:p>
      <w:pPr>
        <w:pStyle w:val="Normal"/>
        <w:rPr/>
      </w:pPr>
      <w:r>
        <w:rPr>
          <w:b/>
        </w:rPr>
        <w:t>15. Определение меры дисциплинарного воздействия в виде приостановки действия Свидетельства о допуске члена Партнерства ООО «УК-Вент»;</w:t>
      </w:r>
    </w:p>
    <w:p>
      <w:pPr>
        <w:pStyle w:val="Normal"/>
        <w:jc w:val="both"/>
        <w:rPr/>
      </w:pPr>
      <w:r>
        <w:rPr>
          <w:b/>
        </w:rPr>
        <w:t>16. Определение меры дисциплинарного воздействия в виде приостановки действия Свидетельства о допуске члена Партнерства ООО «Северо-Западная Инвестиционно-Строительная  Компания»;</w:t>
      </w:r>
    </w:p>
    <w:p>
      <w:pPr>
        <w:pStyle w:val="Normal"/>
        <w:jc w:val="both"/>
        <w:rPr/>
      </w:pPr>
      <w:r>
        <w:rPr>
          <w:b/>
        </w:rPr>
        <w:t>17. Определение меры дисциплинарного воздействия в виде приостановки действия Свидетельства о допуске члена Партнерства ООО «Восточно-Сибирская Строительная Компания»;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/>
      </w:pPr>
      <w:r>
        <w:rPr>
          <w:b/>
        </w:rPr>
        <w:t>18. Определение меры дисциплинарного воздействия в виде приостановки действия Свидетельства о допуске члена Партнерства ООО «СК Партнер»;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</w:rPr>
        <w:t>19. Определение меры дисциплинарного воздействия в виде приостановки действия Свидетельства о допуске члена Партнерства ООО «Аляска»;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/>
      </w:pPr>
      <w:r>
        <w:rPr>
          <w:b/>
        </w:rPr>
        <w:t>20. Определение меры дисциплинарного воздействия в виде приостановки действия Свидетельства о допуске члена Партнерства ООО «СИРИУС»;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21. Определение меры дисциплинарного воздействия в виде прекращения действия Свидетельства о допуске члена Партнерства ООО «СК СтройКом»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2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КС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7 от </w:t>
      </w:r>
      <w:r>
        <w:rPr>
          <w:color w:val="000000"/>
        </w:rPr>
        <w:t>15.01.2013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Кимрское строительное объединение» (ИНН) </w:t>
      </w:r>
      <w:r>
        <w:rPr>
          <w:color w:val="000000"/>
        </w:rPr>
        <w:t>6910012915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КСО</w:t>
      </w:r>
      <w:r>
        <w:rPr>
          <w:color w:val="000000"/>
        </w:rPr>
        <w:t xml:space="preserve">» на 15.01.2013 г. </w:t>
      </w:r>
      <w:r>
        <w:rPr/>
        <w:t>не устранило выявленные замечания, чем нару</w:t>
      </w:r>
      <w:r>
        <w:rPr>
          <w:color w:val="000000"/>
        </w:rPr>
        <w:t>шило</w:t>
      </w:r>
      <w:r>
        <w:rPr/>
        <w:t xml:space="preserve">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ИП АЛЕКСЕЕВУ АРКАДИЮ АРКАДЬЕВИЧ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7 от 15.01.2013 г.) были рассмотрены материалы дисциплинарного производства в отношении </w:t>
      </w:r>
      <w:r>
        <w:rPr>
          <w:color w:val="000000"/>
        </w:rPr>
        <w:t xml:space="preserve">индивидуального предпринимателя </w:t>
      </w:r>
      <w:r>
        <w:rPr/>
        <w:t xml:space="preserve">АЛЕКСЕЕВА АРКАДИЯ АРКАДЬЕВИЧА (ИНН) </w:t>
      </w:r>
      <w:r>
        <w:rPr>
          <w:color w:val="000000"/>
        </w:rPr>
        <w:t>781419806263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</w:t>
      </w:r>
      <w:r>
        <w:rPr/>
        <w:t>ИП АЛЕКСЕЕВ АРКАДИЙ АРКАДЬЕВИЧ</w:t>
      </w:r>
      <w:r>
        <w:rPr>
          <w:color w:val="000000"/>
        </w:rPr>
        <w:t xml:space="preserve"> на </w:t>
      </w:r>
      <w:r>
        <w:rPr/>
        <w:t>15.01.2013</w:t>
      </w:r>
      <w:r>
        <w:rPr>
          <w:color w:val="000000"/>
        </w:rPr>
        <w:t xml:space="preserve"> г. не устранил замечания, выявленные в ходе ежегодной инспекционной проверки, чем нарушил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НПП «Эко-Энерго-Холди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7 от </w:t>
      </w:r>
      <w:r>
        <w:rPr>
          <w:color w:val="000000"/>
        </w:rPr>
        <w:t>15.01.2013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>общества с ограниченной ответственностью «</w:t>
      </w:r>
      <w:r>
        <w:rPr/>
        <w:t xml:space="preserve">Научно-Производственное Предприятие «Эко-Энерго-Холдинг» (ИНН) </w:t>
      </w:r>
      <w:r>
        <w:rPr>
          <w:color w:val="000000"/>
        </w:rPr>
        <w:t>2320134303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</w:t>
      </w:r>
      <w:r>
        <w:rPr/>
        <w:t>ООО «НПП «Эко-Энерго-Холдин»</w:t>
      </w:r>
      <w:r>
        <w:rPr>
          <w:color w:val="000000"/>
        </w:rPr>
        <w:t xml:space="preserve"> на </w:t>
      </w:r>
      <w:r>
        <w:rPr/>
        <w:t>15.01.2013</w:t>
      </w:r>
      <w:r>
        <w:rPr>
          <w:color w:val="000000"/>
        </w:rPr>
        <w:t xml:space="preserve">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Канстрой Северо-Запа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7 от </w:t>
      </w:r>
      <w:r>
        <w:rPr>
          <w:color w:val="000000"/>
        </w:rPr>
        <w:t>15.01.2013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Канстрой Северо-Запад» (ИНН) </w:t>
      </w:r>
      <w:r>
        <w:rPr>
          <w:color w:val="000000"/>
        </w:rPr>
        <w:t>2902072769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Канстрой Северо-Запад</w:t>
      </w:r>
      <w:r>
        <w:rPr>
          <w:color w:val="000000"/>
        </w:rPr>
        <w:t xml:space="preserve">» на 15.01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Сити СПб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7 от 15.01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Сити СПб» (ИНН) </w:t>
      </w:r>
      <w:r>
        <w:rPr>
          <w:color w:val="000000"/>
        </w:rPr>
        <w:t>7805568656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Сити СПб</w:t>
      </w:r>
      <w:r>
        <w:rPr>
          <w:color w:val="000000"/>
        </w:rPr>
        <w:t xml:space="preserve">» на 15.01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СК «Стандар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7 от 15.01.2013 г.) были рассмотрены материалы дисциплинарного производства в отношении </w:t>
      </w:r>
      <w:r>
        <w:rPr>
          <w:color w:val="000000"/>
        </w:rPr>
        <w:t>общества с ограниченной ответственностью «</w:t>
      </w:r>
      <w:r>
        <w:rPr/>
        <w:t xml:space="preserve">Строительная компания «Стандарт» (ИНН) </w:t>
      </w:r>
      <w:r>
        <w:rPr>
          <w:color w:val="000000"/>
        </w:rPr>
        <w:t>7810591805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«СК «Стандарт» на 15.01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ЗАК «Чесма Империал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7 от 15.01.2013 г.) были рассмотрены материалы дисциплинарного производства в отношении </w:t>
      </w:r>
      <w:r>
        <w:rPr>
          <w:color w:val="000000"/>
        </w:rPr>
        <w:t>общества с ограниченной ответственностью «Завод алюминиевых конструкций «Чесма Империал»</w:t>
      </w:r>
      <w:r>
        <w:rPr/>
        <w:t xml:space="preserve"> (ИНН) </w:t>
      </w:r>
      <w:r>
        <w:rPr>
          <w:color w:val="000000"/>
        </w:rPr>
        <w:t>7801191007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ЗАК «Чесма Империал»</w:t>
      </w:r>
      <w:r>
        <w:rPr>
          <w:color w:val="000000"/>
        </w:rPr>
        <w:t xml:space="preserve"> на 15.01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ОСС-Буре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7 от 15.01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ОСС-Бурение» (ИНН) </w:t>
      </w:r>
      <w:r>
        <w:rPr>
          <w:color w:val="000000"/>
        </w:rPr>
        <w:t>3808216920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ОСС-Бурение»</w:t>
      </w:r>
      <w:r>
        <w:rPr>
          <w:color w:val="000000"/>
        </w:rPr>
        <w:t xml:space="preserve"> на 15.01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Рос-Стро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7 от 15.01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Рос-Строй» (ИНН) </w:t>
      </w:r>
      <w:r>
        <w:rPr>
          <w:color w:val="000000"/>
        </w:rPr>
        <w:t>7810862484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Рос-Строй»</w:t>
      </w:r>
      <w:r>
        <w:rPr>
          <w:color w:val="000000"/>
        </w:rPr>
        <w:t xml:space="preserve"> на 15.01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ПромПроектСтро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7 от </w:t>
      </w:r>
      <w:r>
        <w:rPr>
          <w:color w:val="000000"/>
        </w:rPr>
        <w:t>15.01.2013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ПромПроектСтрой» (ИНН) </w:t>
      </w:r>
      <w:r>
        <w:rPr>
          <w:color w:val="000000"/>
        </w:rPr>
        <w:t>3911015367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ПромПроектСтрой</w:t>
      </w:r>
      <w:r>
        <w:rPr>
          <w:color w:val="000000"/>
        </w:rPr>
        <w:t xml:space="preserve">» на 15.01.2013 г. </w:t>
      </w:r>
      <w:r>
        <w:rPr/>
        <w:t xml:space="preserve">не устранило замечания, </w:t>
      </w:r>
      <w:r>
        <w:rPr>
          <w:color w:val="000000"/>
        </w:rPr>
        <w:t>выявленные в ходе ежегодной инспекционной проверки,</w:t>
      </w:r>
      <w:r>
        <w:rPr/>
        <w:t xml:space="preserve"> чем нару</w:t>
      </w:r>
      <w:r>
        <w:rPr>
          <w:color w:val="000000"/>
        </w:rPr>
        <w:t>шило</w:t>
      </w:r>
      <w:r>
        <w:rPr/>
        <w:t xml:space="preserve">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Билдинг Компан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7 от 15.01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Билдинг Компани» (ИНН) </w:t>
      </w:r>
      <w:r>
        <w:rPr>
          <w:color w:val="000000"/>
        </w:rPr>
        <w:t>2901212759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Билдинг Компани</w:t>
      </w:r>
      <w:r>
        <w:rPr>
          <w:color w:val="000000"/>
        </w:rPr>
        <w:t>» на 15.01.2013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МПК «ТНХ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7 от 15.01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МПК «ТНХ» (ИНН) </w:t>
      </w:r>
      <w:r>
        <w:rPr>
          <w:color w:val="000000"/>
        </w:rPr>
        <w:t>8609004905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МПК «ТНХ»</w:t>
      </w:r>
      <w:r>
        <w:rPr>
          <w:color w:val="000000"/>
        </w:rPr>
        <w:t xml:space="preserve"> на 15.01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Альфа-М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7 от 15.01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Альфа-М» (ИНН) </w:t>
      </w:r>
      <w:r>
        <w:rPr>
          <w:color w:val="000000"/>
        </w:rPr>
        <w:t>5247050733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Альфа-М</w:t>
      </w:r>
      <w:r>
        <w:rPr>
          <w:color w:val="000000"/>
        </w:rPr>
        <w:t>» на 15.01.2013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УК-Вен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7 от 15.01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 xml:space="preserve">«УК-Вент» </w:t>
      </w:r>
      <w:r>
        <w:rPr>
          <w:lang w:eastAsia="en-US"/>
        </w:rPr>
        <w:t xml:space="preserve">(ИНН) </w:t>
      </w:r>
      <w:r>
        <w:rPr>
          <w:color w:val="000000"/>
          <w:lang w:eastAsia="en-US"/>
        </w:rPr>
        <w:t>4501173026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</w:rPr>
        <w:t xml:space="preserve">В соответствии с предписанием № 844 от 14.12.2012 года ООО </w:t>
      </w:r>
      <w:r>
        <w:rPr/>
        <w:t xml:space="preserve"> «УК-Вент»</w:t>
      </w:r>
      <w:r>
        <w:rPr>
          <w:color w:val="000000"/>
        </w:rPr>
        <w:t xml:space="preserve"> было обязано устранить выявленные нарушения в срок до 11.01.2013 года.</w:t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УК-Вент» </w:t>
      </w:r>
      <w:r>
        <w:rPr>
          <w:color w:val="000000"/>
        </w:rPr>
        <w:t>на 15.01.2013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 приостановить действие Свидетельства о допуске к работам, которые оказывают влияние на безопасность объектов капитального строительства, № 0207.01-2012-4501173026-С-231 от 26.06.2012 г. сроком на 30 (тридцать) календарных дней с </w:t>
      </w:r>
      <w:r>
        <w:rPr>
          <w:color w:val="000000"/>
        </w:rPr>
        <w:t>15.01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 xml:space="preserve">Приостановить действие Свидетельства о допуске к работам, которые оказывают влияние на безопасность объектов капитального строительства, № 0207.01-2012-4501173026-С-231 от 26.06.2012 г. сроком на 30 (тридцать) календарных дней с </w:t>
      </w:r>
      <w:r>
        <w:rPr>
          <w:color w:val="000000"/>
        </w:rPr>
        <w:t>15.01.2013</w:t>
      </w:r>
      <w:r>
        <w:rPr/>
        <w:t xml:space="preserve"> года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Северо-Западная Инвестиционно-Строительная  Компа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7 от 15.01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>общества с ограниченной ответственностью «</w:t>
      </w:r>
      <w:r>
        <w:rPr/>
        <w:t xml:space="preserve">Северо-Западная Инвестиционно-Строительная  Компания» </w:t>
      </w:r>
      <w:r>
        <w:rPr>
          <w:lang w:eastAsia="en-US"/>
        </w:rPr>
        <w:t xml:space="preserve">(ИНН) </w:t>
      </w:r>
      <w:r>
        <w:rPr>
          <w:color w:val="000000"/>
          <w:lang w:eastAsia="en-US"/>
        </w:rPr>
        <w:t>7806360379.</w:t>
      </w:r>
    </w:p>
    <w:p>
      <w:pPr>
        <w:pStyle w:val="Normal"/>
        <w:jc w:val="both"/>
        <w:rPr/>
      </w:pPr>
      <w:r>
        <w:rPr>
          <w:color w:val="000000"/>
        </w:rPr>
        <w:t xml:space="preserve">В соответствии с предписанием № 835 от 14.12.2012 года ООО </w:t>
      </w:r>
      <w:r>
        <w:rPr/>
        <w:t xml:space="preserve"> «Северо-Западная Инвестиционно-Строительная  Компания»</w:t>
      </w:r>
      <w:r>
        <w:rPr>
          <w:color w:val="000000"/>
        </w:rPr>
        <w:t xml:space="preserve"> было обязано устранить выявленные нарушения в срок до 11.01.2013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Северо-Западная Инвестиционно-Строительная  Компания» </w:t>
      </w:r>
      <w:r>
        <w:rPr>
          <w:color w:val="000000"/>
        </w:rPr>
        <w:t>на 15.01.2013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 приостановить действие Свидетельства о допуске к работам, которые оказывают влияние на безопасность объектов капитального строительства, № 0071.01.2011-7806360379-С-231 от 01.04.2011 г. сроком на 30 (тридцать) календарных дней с </w:t>
      </w:r>
      <w:r>
        <w:rPr>
          <w:color w:val="000000"/>
        </w:rPr>
        <w:t>15.01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 xml:space="preserve">Приостановить действие Свидетельства о допуске к работам, которые оказывают влияние на безопасность объектов капитального строительства, № 0071.01.2011-7806360379-С-231 от 01.04.2011 г. сроком на 30 (тридцать) календарных дней с </w:t>
      </w:r>
      <w:r>
        <w:rPr>
          <w:color w:val="000000"/>
        </w:rPr>
        <w:t>15.01.2013</w:t>
      </w:r>
      <w:r>
        <w:rPr/>
        <w:t xml:space="preserve"> года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Восточно-Сибирская Строительная Компа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7 от 15.01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>общества с ограниченной ответственностью «</w:t>
      </w:r>
      <w:r>
        <w:rPr/>
        <w:t xml:space="preserve">Восточно-Сибирская Строительная Компания» </w:t>
      </w:r>
      <w:r>
        <w:rPr>
          <w:lang w:eastAsia="en-US"/>
        </w:rPr>
        <w:t xml:space="preserve">(ИНН) </w:t>
      </w:r>
      <w:r>
        <w:rPr>
          <w:color w:val="000000"/>
          <w:lang w:eastAsia="en-US"/>
        </w:rPr>
        <w:t>0326489669.</w:t>
      </w:r>
    </w:p>
    <w:p>
      <w:pPr>
        <w:pStyle w:val="Normal"/>
        <w:jc w:val="both"/>
        <w:rPr/>
      </w:pPr>
      <w:r>
        <w:rPr>
          <w:color w:val="000000"/>
        </w:rPr>
        <w:t xml:space="preserve">В соответствии с предписанием № 831 от 14.12.2012 года ООО </w:t>
      </w:r>
      <w:r>
        <w:rPr/>
        <w:t xml:space="preserve"> «Восточно-Сибирская Строительная Компания»</w:t>
      </w:r>
      <w:r>
        <w:rPr>
          <w:color w:val="000000"/>
        </w:rPr>
        <w:t xml:space="preserve"> было обязано устранить выявленные нарушения в срок до 11.01.2013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Восточно-Сибирская Строительная Компания» </w:t>
      </w:r>
      <w:r>
        <w:rPr>
          <w:color w:val="000000"/>
        </w:rPr>
        <w:t>на 15.01.2013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 приостановить действие Свидетельства о допуске к работам, которые оказывают влияние на безопасность объектов капитального строительства, № 0096.02-2011-0326489669-С-231 от 07.11.2011 г. сроком на 30 (тридцать) календарных дней с </w:t>
      </w:r>
      <w:r>
        <w:rPr>
          <w:color w:val="000000"/>
        </w:rPr>
        <w:t>15.01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 xml:space="preserve">Приостановить действие Свидетельства о допуске к работам, которые оказывают влияние на безопасность объектов капитального строительства, № 0096.02-2011-0326489669-С-231 от 07.11.2011 г. сроком на 30 (тридцать) календарных дней с </w:t>
      </w:r>
      <w:r>
        <w:rPr>
          <w:color w:val="000000"/>
        </w:rPr>
        <w:t>15.01.2013</w:t>
      </w:r>
      <w:r>
        <w:rPr/>
        <w:t xml:space="preserve"> года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СК Партнер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7 от 15.01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 xml:space="preserve">«Строительная Компания Партнер» </w:t>
      </w:r>
      <w:r>
        <w:rPr>
          <w:lang w:eastAsia="en-US"/>
        </w:rPr>
        <w:t xml:space="preserve">(ИНН) </w:t>
      </w:r>
      <w:r>
        <w:rPr>
          <w:color w:val="000000"/>
          <w:lang w:eastAsia="en-US"/>
        </w:rPr>
        <w:t>4345298297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</w:rPr>
        <w:t xml:space="preserve">В соответствии с предписанием № 830 от 14.12.2012 года ООО </w:t>
      </w:r>
      <w:r>
        <w:rPr/>
        <w:t xml:space="preserve"> «СК Партнер»</w:t>
      </w:r>
      <w:r>
        <w:rPr>
          <w:color w:val="000000"/>
        </w:rPr>
        <w:t xml:space="preserve"> было обязано устранить выявленные нарушения в срок до 11.01.2013 года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ООО «СК Партнер» </w:t>
      </w:r>
      <w:r>
        <w:rPr>
          <w:color w:val="000000"/>
        </w:rPr>
        <w:t xml:space="preserve">на 15.01.2013 г. </w:t>
      </w:r>
      <w:r>
        <w:rPr/>
        <w:t>не устранило выявленные замечания и не погасило задолженность по членским и целевым взносам, чем нару</w:t>
      </w:r>
      <w:r>
        <w:rPr>
          <w:color w:val="000000"/>
        </w:rPr>
        <w:t>шило</w:t>
      </w:r>
      <w:r>
        <w:rPr/>
        <w:t xml:space="preserve"> п. 8 стандарта НП СРО «ВСК» «Правила и условия приема в саморегулируемую организацию. Требования к выдаче свидетельства о допуске к работам»,</w:t>
      </w:r>
      <w:r>
        <w:rPr>
          <w:color w:val="000000"/>
        </w:rPr>
        <w:t xml:space="preserve">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 приостановить действие Свидетельства о допуске к работам, которые оказывают влияние на безопасность объектов капитального строительства, № 0115.02-2012-4345298297-С-231 от 25.05.2012 г. сроком на 30 (тридцать) календарных дней с </w:t>
      </w:r>
      <w:r>
        <w:rPr>
          <w:color w:val="000000"/>
        </w:rPr>
        <w:t>15.01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 xml:space="preserve">Приостановить действие Свидетельства о допуске к работам, которые оказывают влияние на безопасность объектов капитального строительства, № 0115.02-2012-4345298297-С-231 от 25.05.2012 г. сроком на 30 (тридцать) календарных дней с </w:t>
      </w:r>
      <w:r>
        <w:rPr>
          <w:color w:val="000000"/>
        </w:rPr>
        <w:t>15.01.2013</w:t>
      </w:r>
      <w:r>
        <w:rPr/>
        <w:t xml:space="preserve"> года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Аляс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7 от 15.01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 xml:space="preserve">«Аляска» </w:t>
      </w:r>
      <w:r>
        <w:rPr>
          <w:lang w:eastAsia="en-US"/>
        </w:rPr>
        <w:t xml:space="preserve">(ИНН) </w:t>
      </w:r>
      <w:r>
        <w:rPr/>
        <w:t>7805508914</w:t>
      </w:r>
      <w:r>
        <w:rPr>
          <w:color w:val="000000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</w:rPr>
        <w:t xml:space="preserve">В соответствии с предписанием № 833 от 14.12.2012 года ООО </w:t>
      </w:r>
      <w:r>
        <w:rPr/>
        <w:t xml:space="preserve"> «Аляска»</w:t>
      </w:r>
      <w:r>
        <w:rPr>
          <w:color w:val="000000"/>
        </w:rPr>
        <w:t xml:space="preserve"> было обязано устранить выявленные нарушения в срок до 11.01.2013 года.</w:t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Аляска» </w:t>
      </w:r>
      <w:r>
        <w:rPr>
          <w:color w:val="000000"/>
        </w:rPr>
        <w:t>на 15.01.2013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 приостановить действие Свидетельства о допуске к работам, которые оказывают влияние на безопасность объектов капитального строительства, № 0133.01-2011-7805508914-С-231 от 15.09.2011 г. сроком на 30 (тридцать) календарных дней с </w:t>
      </w:r>
      <w:r>
        <w:rPr>
          <w:color w:val="000000"/>
        </w:rPr>
        <w:t>15.01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567"/>
        <w:jc w:val="both"/>
        <w:rPr/>
      </w:pPr>
      <w:r>
        <w:rPr/>
        <w:t xml:space="preserve">Приостановить действие Свидетельства о допуске к работам, которые оказывают влияние на безопасность объектов капитального строительства, № 0133.01-2011-7805508914-С-231 от 15.09.2011 г. сроком на 30 (тридцать) календарных дней с </w:t>
      </w:r>
      <w:r>
        <w:rPr>
          <w:color w:val="000000"/>
        </w:rPr>
        <w:t>15.01.2013</w:t>
      </w:r>
      <w:r>
        <w:rPr/>
        <w:t xml:space="preserve"> года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СИРИУС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7 от 15.01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 xml:space="preserve">«СИРИУС» </w:t>
      </w:r>
      <w:r>
        <w:rPr>
          <w:lang w:eastAsia="en-US"/>
        </w:rPr>
        <w:t xml:space="preserve">(ИНН) </w:t>
      </w:r>
      <w:r>
        <w:rPr/>
        <w:t>2327012368</w:t>
      </w:r>
      <w:r>
        <w:rPr>
          <w:color w:val="000000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</w:rPr>
        <w:t xml:space="preserve">В соответствии с предписанием № 837 от 14.12.2012 года ООО </w:t>
      </w:r>
      <w:r>
        <w:rPr/>
        <w:t xml:space="preserve"> «СИРИУС»</w:t>
      </w:r>
      <w:r>
        <w:rPr>
          <w:color w:val="000000"/>
        </w:rPr>
        <w:t xml:space="preserve"> было обязано устранить выявленные нарушения в срок до 11.01.2013 года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ООО «СИРИУС» </w:t>
      </w:r>
      <w:r>
        <w:rPr>
          <w:color w:val="000000"/>
        </w:rPr>
        <w:t xml:space="preserve">на 15.01.2013 г. </w:t>
      </w:r>
      <w:r>
        <w:rPr/>
        <w:t>не устранило выявленные замечания и не погасило задолженность по членским и целевым взносам, чем нару</w:t>
      </w:r>
      <w:r>
        <w:rPr>
          <w:color w:val="000000"/>
        </w:rPr>
        <w:t>шило</w:t>
      </w:r>
      <w:r>
        <w:rPr/>
        <w:t xml:space="preserve"> п. 8 стандарта НП СРО «ВСК» «Правила и условия приема в саморегулируемую организацию. Требования к выдаче свидетельства о допуске к работам»,</w:t>
      </w:r>
      <w:r>
        <w:rPr>
          <w:color w:val="000000"/>
        </w:rPr>
        <w:t xml:space="preserve">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 приостановить действие Свидетельства о допуске к работам, которые оказывают влияние на безопасность объектов капитального строительства, № 0136.01-2011-2327012368-С-231 от 22.09.2011 г. сроком на 30 (тридцать) календарных дней с </w:t>
      </w:r>
      <w:r>
        <w:rPr>
          <w:color w:val="000000"/>
        </w:rPr>
        <w:t>15.01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 xml:space="preserve">Приостановить действие Свидетельства о допуске к работам, которые оказывают влияние на безопасность объектов капитального строительства, № 0136.01-2011-2327012368-С-231 от 22.09.2011 г. сроком на 30 (тридцать) календарных дней с </w:t>
      </w:r>
      <w:r>
        <w:rPr>
          <w:color w:val="000000"/>
        </w:rPr>
        <w:t>15.01.2013</w:t>
      </w:r>
      <w:r>
        <w:rPr/>
        <w:t xml:space="preserve"> года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прекращении действия Свидетельства о допуске в отношении члена партнерства ООО «СК СтройКом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7 от 15.01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 xml:space="preserve">«СК СтройКом» </w:t>
      </w:r>
      <w:r>
        <w:rPr>
          <w:lang w:eastAsia="en-US"/>
        </w:rPr>
        <w:t xml:space="preserve">(ИНН) </w:t>
      </w:r>
      <w:r>
        <w:rPr>
          <w:color w:val="000000"/>
          <w:lang w:eastAsia="en-US"/>
        </w:rPr>
        <w:t>1660156341</w:t>
      </w:r>
      <w:r>
        <w:rPr/>
        <w:t>, действие свидетельства о допуске которого было приостановлено (Свидетельство № 0122.01-2011-1660156341-С-231 от 17.08.2011 г.) сроком на тридцать календарных дней с 15.01.2013 г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СК СтройКом» </w:t>
      </w:r>
      <w:r>
        <w:rPr>
          <w:color w:val="000000"/>
        </w:rPr>
        <w:t>на 15.01.2013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4 п. 2 ст. 55.15 Градостроительного кодекса РФ) прекратить действие Свидетельства о допуске к работам, которые оказывают влияние на безопасность объектов капитального строительства, № 0122.01-2011-1660156341-С-231 от 17.08.2011 г. с </w:t>
      </w:r>
      <w:r>
        <w:rPr>
          <w:color w:val="000000"/>
        </w:rPr>
        <w:t>15.01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567"/>
        <w:jc w:val="both"/>
        <w:rPr/>
      </w:pPr>
      <w:r>
        <w:rPr/>
        <w:t xml:space="preserve">Прекратить действие Свидетельства о допуске к работам, которые оказывают влияние на безопасность объектов капитального строительства, № 0122.01-2011-1660156341-С-231 от 17.08.2011 г. с </w:t>
      </w:r>
      <w:r>
        <w:rPr>
          <w:color w:val="000000"/>
        </w:rPr>
        <w:t>15.01.2013</w:t>
      </w:r>
      <w:r>
        <w:rPr/>
        <w:t xml:space="preserve"> год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Родионов Евгений Иванович – член Совет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лн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1138581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Родионов Евгений Ивано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лн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11385812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лн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1138581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19:00Z</dcterms:created>
  <dc:creator>user</dc:creator>
  <dc:description/>
  <cp:keywords/>
  <dc:language>en-US</dc:language>
  <cp:lastModifiedBy>Пользователь</cp:lastModifiedBy>
  <cp:lastPrinted>2014-09-05T12:25:00Z</cp:lastPrinted>
  <dcterms:modified xsi:type="dcterms:W3CDTF">2015-01-27T14:29:00Z</dcterms:modified>
  <cp:revision>76</cp:revision>
  <dc:subject/>
  <dc:title/>
</cp:coreProperties>
</file>