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ити СП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К «Стандар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ЗАК «Чесма Империа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ОСС-Бур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Рос-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ПромПроект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НЭСП «Надежност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Аляс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ЕВЕР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МПК «ТН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еверо-Западная Инвестиционно-Строительная 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П Иркут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Восточно-Сибир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 возобновлении действия Свидетельства о допуске члена Партнерства ООО «Аляс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 возобновлении действия Свидетельства о допуске члена Партнерства ООО «СИРИУ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УК-Вен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 возобновлении действия Свидетельства о допуске члена Партнерства ООО «СК Партнер»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ити СПб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ити СПб» (ИНН) </w:t>
      </w:r>
      <w:r>
        <w:rPr>
          <w:color w:val="000000"/>
        </w:rPr>
        <w:t>7805568656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ити СПб</w:t>
      </w:r>
      <w:r>
        <w:rPr>
          <w:color w:val="000000"/>
        </w:rPr>
        <w:t xml:space="preserve">» на 15.0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ПОСТАНОВИЛИ: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К «Стандар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</w:t>
      </w:r>
      <w:r>
        <w:rPr/>
        <w:t xml:space="preserve">Строительная компания «Стандарт» (ИНН) </w:t>
      </w:r>
      <w:r>
        <w:rPr>
          <w:color w:val="000000"/>
        </w:rPr>
        <w:t>7810591805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«СК «Стандарт» на 15.0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ЗАК «Чесма Империа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Завод алюминиевых конструкций «Чесма Империал»</w:t>
      </w:r>
      <w:r>
        <w:rPr/>
        <w:t xml:space="preserve"> (ИНН) </w:t>
      </w:r>
      <w:r>
        <w:rPr>
          <w:color w:val="000000"/>
        </w:rPr>
        <w:t>7801191007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ЗАК «Чесма Империал»</w:t>
      </w:r>
      <w:r>
        <w:rPr>
          <w:color w:val="000000"/>
        </w:rPr>
        <w:t xml:space="preserve"> на 15.0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ОСС-Бур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ОСС-Бурение» (ИНН) </w:t>
      </w:r>
      <w:r>
        <w:rPr>
          <w:color w:val="000000"/>
        </w:rPr>
        <w:t>3808216920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ОСС-Бурение»</w:t>
      </w:r>
      <w:r>
        <w:rPr>
          <w:color w:val="000000"/>
        </w:rPr>
        <w:t xml:space="preserve"> на 15.0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Рос-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Рос-Строй» (ИНН) </w:t>
      </w:r>
      <w:r>
        <w:rPr>
          <w:color w:val="000000"/>
        </w:rPr>
        <w:t>7810862484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Рос-Строй</w:t>
      </w:r>
      <w:r>
        <w:rPr>
          <w:color w:val="000000"/>
        </w:rPr>
        <w:t>» на 15.02.2013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ПромПроект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</w:t>
      </w:r>
      <w:r>
        <w:rPr>
          <w:color w:val="000000"/>
        </w:rPr>
        <w:t>15.02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ПромПроектСтрой» (ИНН) </w:t>
      </w:r>
      <w:r>
        <w:rPr>
          <w:color w:val="000000"/>
        </w:rPr>
        <w:t>3911015367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ПромПроектСтрой</w:t>
      </w:r>
      <w:r>
        <w:rPr>
          <w:color w:val="000000"/>
        </w:rPr>
        <w:t xml:space="preserve">» на 15.02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НЭСП «Надежн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</w:t>
      </w:r>
      <w:r>
        <w:rPr>
          <w:color w:val="000000"/>
        </w:rPr>
        <w:t>15.02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НЭСП «Надежность» (ИНН) </w:t>
      </w:r>
      <w:r>
        <w:rPr>
          <w:color w:val="000000"/>
        </w:rPr>
        <w:t>7826100570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НЭСП «Надежность»</w:t>
      </w:r>
      <w:r>
        <w:rPr>
          <w:color w:val="000000"/>
        </w:rPr>
        <w:t xml:space="preserve"> на 15.02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Аляс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</w:t>
      </w:r>
      <w:r>
        <w:rPr>
          <w:color w:val="000000"/>
        </w:rPr>
        <w:t>15.02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Аляска» (ИНН) </w:t>
      </w:r>
      <w:r>
        <w:rPr>
          <w:color w:val="000000"/>
        </w:rPr>
        <w:t>7805508914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Аляска»</w:t>
      </w:r>
      <w:r>
        <w:rPr>
          <w:color w:val="000000"/>
        </w:rPr>
        <w:t xml:space="preserve"> на 15.02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ЕВЕР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</w:t>
      </w:r>
      <w:r>
        <w:rPr>
          <w:color w:val="000000"/>
        </w:rPr>
        <w:t>15.02.2013</w:t>
      </w:r>
      <w:r>
        <w:rPr/>
        <w:t xml:space="preserve"> г.) были рассмотрены материалы внеплановой проверки 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ЕВЕРСТРОЙ» (ИНН) </w:t>
      </w:r>
      <w:r>
        <w:rPr>
          <w:color w:val="000000"/>
        </w:rPr>
        <w:t>8602225824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СЕВЕРСТРОЙ»</w:t>
      </w:r>
      <w:r>
        <w:rPr>
          <w:color w:val="000000"/>
        </w:rPr>
        <w:t xml:space="preserve"> на 15.02.2013 г. </w:t>
      </w:r>
      <w:r>
        <w:rPr/>
        <w:t xml:space="preserve">не устранило замечания, </w:t>
      </w:r>
      <w:r>
        <w:rPr>
          <w:color w:val="000000"/>
        </w:rPr>
        <w:t xml:space="preserve">выявленные в ходе </w:t>
      </w:r>
      <w:r>
        <w:rPr/>
        <w:t>внеплановой проверки</w:t>
      </w:r>
      <w:r>
        <w:rPr>
          <w:color w:val="000000"/>
        </w:rPr>
        <w:t>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6.2.2 СНиП 12-03-2001 «Безопасность труда в строительстве. Часть 1. Общие требования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МПК «ТН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>Многопрофильная компания «Транс Нефть Холдинг» (ИНН) 8609004905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предписанием № 98 от 15.01.2013 года </w:t>
      </w:r>
      <w:r>
        <w:rPr/>
        <w:t>ООО «МПК «ТНХ»</w:t>
      </w:r>
      <w:r>
        <w:rPr>
          <w:color w:val="000000"/>
        </w:rPr>
        <w:t xml:space="preserve"> было обязано устранить выявленные нарушения в срок до 14.02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МПК «ТНХ» </w:t>
      </w:r>
      <w:r>
        <w:rPr>
          <w:color w:val="000000"/>
        </w:rPr>
        <w:t xml:space="preserve">на 15.02.2013 г. </w:t>
      </w:r>
      <w:r>
        <w:rPr/>
        <w:t>не устранило выявленные замечания и не погасило задолженность по членским и целевым взносам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,</w:t>
      </w:r>
      <w:r>
        <w:rPr>
          <w:color w:val="000000"/>
        </w:rPr>
        <w:t xml:space="preserve">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177.03-2012-8609004905-С-231 от 16.08.2012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177.03-2012-8609004905-С-231 от 16.08.2012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еверо-Западная Инвестиционно-Строительная 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>общества с ограниченной ответственностью «</w:t>
      </w:r>
      <w:r>
        <w:rPr/>
        <w:t xml:space="preserve">Северо-Западная Инвестиционно-Строительная  Компания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7806360379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предписанием № 835 от 14.12.2012 года ООО </w:t>
      </w:r>
      <w:r>
        <w:rPr/>
        <w:t xml:space="preserve"> «Северо-Западная Инвестиционно-Строительная  Компания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еверо-Западная Инвестиционно-Строительная  Компания» </w:t>
      </w:r>
      <w:r>
        <w:rPr>
          <w:color w:val="000000"/>
        </w:rPr>
        <w:t>на 15.02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071.01.2011-7806360379-С-231 от 01.04.2011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071.01.2011-7806360379-С-231 от 01.04.2011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П Иркутская строительная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>общества с ограниченной ответственностью «</w:t>
      </w:r>
      <w:r>
        <w:rPr/>
        <w:t xml:space="preserve">Совместное предприятие Иркутская строительная компания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3808077899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предписанием № 845 от 14.12.2012 года ООО </w:t>
      </w:r>
      <w:r>
        <w:rPr/>
        <w:t xml:space="preserve"> «СП Иркутская строительная компания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П Иркутская строительная компания» </w:t>
      </w:r>
      <w:r>
        <w:rPr>
          <w:color w:val="000000"/>
        </w:rPr>
        <w:t>на 15.02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208.01-2012-3808077899-С-231 от 26.06.2012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208.01-2012-3808077899-С-231 от 26.06.2012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Восточно-Сибирская Строительная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>общества с ограниченной ответственностью «</w:t>
      </w:r>
      <w:r>
        <w:rPr/>
        <w:t xml:space="preserve">Восточно-Сибирская Строительная Компания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0326489669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предписанием № 831 от 14.12.2012 года ООО </w:t>
      </w:r>
      <w:r>
        <w:rPr/>
        <w:t xml:space="preserve"> «Восточно-Сибирская Строительная Компания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Восточно-Сибирская Строительная Компания» </w:t>
      </w:r>
      <w:r>
        <w:rPr>
          <w:color w:val="000000"/>
        </w:rPr>
        <w:t>на 15.02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096.02-2011-0326489669-С-231 от 07.11.2011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096.02-2011-0326489669-С-231 от 07.11.2011 г. сроком на 30 (тридцать) календарных дней с </w:t>
      </w:r>
      <w:r>
        <w:rPr>
          <w:color w:val="000000"/>
        </w:rPr>
        <w:t>15.02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 возобновлении действия Свидетельства о допуске члена Партнерства ООО «Аляск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Аляска» </w:t>
      </w:r>
      <w:r>
        <w:rPr>
          <w:lang w:eastAsia="en-US"/>
        </w:rPr>
        <w:t xml:space="preserve">(ИНН) </w:t>
      </w:r>
      <w:r>
        <w:rPr/>
        <w:t>7805508914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Аляска» </w:t>
      </w:r>
      <w:r>
        <w:rPr>
          <w:color w:val="000000"/>
        </w:rPr>
        <w:t>на 15.02.2013 г. устранило замечания, выявленные в ходе ежегодной инспекцион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133.01-2011-7805508914-С-231 от 15.09.2011 г. с 15.02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 0133.01-2011-7805508914-С-231 от 15.09.2011 г. с 15.02.2013 г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СИРИУ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ИРИУС» </w:t>
      </w:r>
      <w:r>
        <w:rPr>
          <w:lang w:eastAsia="en-US"/>
        </w:rPr>
        <w:t xml:space="preserve">(ИНН) </w:t>
      </w:r>
      <w:r>
        <w:rPr/>
        <w:t>2327012368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ИРИУС» </w:t>
      </w:r>
      <w:r>
        <w:rPr>
          <w:color w:val="000000"/>
        </w:rPr>
        <w:t>на 15.02.2013 г.</w:t>
      </w:r>
      <w:r>
        <w:rPr/>
        <w:t xml:space="preserve"> устранило выявленные замечания и погасило задолженность по членским и целевым взносам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136.01-2011-2327012368-С-231 от 22.09.2011 г. с 15.02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 0136.01-2011-2327012368-С-231 от 22.09.2011 г. с 15.02.2013 г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УК-Вен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УК-Вент» </w:t>
      </w:r>
      <w:r>
        <w:rPr>
          <w:lang w:eastAsia="en-US"/>
        </w:rPr>
        <w:t xml:space="preserve">(ИНН) </w:t>
      </w:r>
      <w:r>
        <w:rPr/>
        <w:t>4501173026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УК-Вент» </w:t>
      </w:r>
      <w:r>
        <w:rPr>
          <w:color w:val="000000"/>
        </w:rPr>
        <w:t>на 15.02.2013 г.</w:t>
      </w:r>
      <w:r>
        <w:rPr/>
        <w:t xml:space="preserve"> погасило задолженность по членским и целевым взносам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207.01-2012-4501173026-С-231 от 26.06.2012 г. с 15.02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 0207.01-2012-4501173026-С-231 от 26.06.2012 г. с 15.02.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возобновлении действия Свидетельства о допуске члена Партнерства ООО «СК Партнер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8 от 15.02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троительная Компания Партнер» </w:t>
      </w:r>
      <w:r>
        <w:rPr>
          <w:lang w:eastAsia="en-US"/>
        </w:rPr>
        <w:t xml:space="preserve">(ИНН) </w:t>
      </w:r>
      <w:r>
        <w:rPr/>
        <w:t>4345298297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К Партнер» </w:t>
      </w:r>
      <w:r>
        <w:rPr>
          <w:color w:val="000000"/>
        </w:rPr>
        <w:t xml:space="preserve">на 15.02.2013 г. устранило замечания, выявленные в ходе ежегодной инспекционной проверки и </w:t>
      </w:r>
      <w:r>
        <w:rPr/>
        <w:t>погасило задолженность по членским и целевым взноса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115.02-2012-4345298297-С-231 от 25.05.2012 г. с 15.02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>
          <w:b/>
          <w:b/>
        </w:rPr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 0115.02-2012-4345298297-С-231 от 25.05.2012 г. с 15.02.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0:00Z</dcterms:created>
  <dc:creator>user</dc:creator>
  <dc:description/>
  <cp:keywords/>
  <dc:language>en-US</dc:language>
  <cp:lastModifiedBy>Алёна</cp:lastModifiedBy>
  <cp:lastPrinted>2013-02-14T09:20:00Z</cp:lastPrinted>
  <dcterms:modified xsi:type="dcterms:W3CDTF">2014-03-12T07:02:00Z</dcterms:modified>
  <cp:revision>22</cp:revision>
  <dc:subject/>
  <dc:title/>
</cp:coreProperties>
</file>