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7 часов 00 минут. </w:t>
      </w:r>
    </w:p>
    <w:p>
      <w:pPr>
        <w:pStyle w:val="Normal"/>
        <w:rPr/>
      </w:pPr>
      <w:r>
        <w:rPr/>
        <w:t>время закрытия собрания — 18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частии в VI Всероссийском съезде саморегулируемых организ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8971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897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>
          <w:trHeight w:val="65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зиму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89718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Олзон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8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Сибирская строительная компа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0741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Олзон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8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Сибирская строительная компа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074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Олзон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3365880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Сибирская строительная компания»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0326507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426"/>
        <w:rPr>
          <w:b/>
          <w:b/>
        </w:rPr>
      </w:pPr>
      <w:r>
        <w:rPr>
          <w:b/>
        </w:rPr>
        <w:t>Об участии в VI  Всероссийском съезде саморегулируемы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Алексеева Владимира Владимировича – Председателя Совета НП СРО «ВСК», который доложил присутствующим о проведении VII Всероссийского съезда саморегулируемых организаций, основанных на членстве лиц, осуществляющих строительство 4 апреля 2013 года и вынес предложение о принятии участия в VII Всероссийском съезде саморегулируемых организаций, основанных на членстве лиц, осуществляющих строительство и направить:</w:t>
      </w:r>
    </w:p>
    <w:p>
      <w:pPr>
        <w:pStyle w:val="Normal"/>
        <w:jc w:val="both"/>
        <w:rPr/>
      </w:pPr>
      <w:r>
        <w:rPr/>
        <w:t>-  члена Совета НП СРО «ВСК» Петрова Сергея Валериевича с правом решающе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VI  Всероссийском съезде саморегулируемых организаций. Представителем на VI  Всероссийский съезд направить:</w:t>
      </w:r>
    </w:p>
    <w:p>
      <w:pPr>
        <w:pStyle w:val="Normal"/>
        <w:jc w:val="both"/>
        <w:rPr/>
      </w:pPr>
      <w:r>
        <w:rPr/>
        <w:t>-  председателя Совета НП СРО «ВСК» Алексеева Владимира Владимировича с правом решающе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30:00Z</dcterms:created>
  <dc:creator>user</dc:creator>
  <dc:description/>
  <cp:keywords/>
  <dc:language>en-US</dc:language>
  <cp:lastModifiedBy>Пользователь</cp:lastModifiedBy>
  <cp:lastPrinted>2014-09-05T11:47:00Z</cp:lastPrinted>
  <dcterms:modified xsi:type="dcterms:W3CDTF">2014-09-05T07:49:00Z</dcterms:modified>
  <cp:revision>6</cp:revision>
  <dc:subject/>
  <dc:title/>
</cp:coreProperties>
</file>