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8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у Людмилу Борисовну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Петрова Сергея Валерьевич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а Алексея Юрьевича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а Виктора Анатольевич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а Руслана Дамирови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ВостокРегион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1158717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ВостокРегион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11587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ВостокРегион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1158717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АвТур-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157673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АвТур-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15767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АвТур-СТРОЙ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15767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27 марта 2013 г. от члена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андарт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8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ую организацию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ительная компания «Стандарт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8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ую организацию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ительная компания «Стандарт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918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2:00Z</dcterms:created>
  <dc:creator>user</dc:creator>
  <dc:description/>
  <cp:keywords/>
  <dc:language>en-US</dc:language>
  <cp:lastModifiedBy>Пользователь</cp:lastModifiedBy>
  <cp:lastPrinted>2014-09-05T11:50:00Z</cp:lastPrinted>
  <dcterms:modified xsi:type="dcterms:W3CDTF">2014-09-05T07:51:00Z</dcterms:modified>
  <cp:revision>4</cp:revision>
  <dc:subject/>
  <dc:title/>
</cp:coreProperties>
</file>