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0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рсен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0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рсен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рсенал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огрес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9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ьф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6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ист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Титан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8985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огрес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9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ьф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6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ист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Титан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898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огрес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94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ьф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6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ист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Титан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89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 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ЭЛ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0848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ЭЛ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0848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ЭЛ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084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34:00Z</dcterms:created>
  <dc:creator>user</dc:creator>
  <dc:description/>
  <dc:language>en-US</dc:language>
  <cp:lastModifiedBy>Алёна</cp:lastModifiedBy>
  <cp:lastPrinted>2013-08-20T12:14:00Z</cp:lastPrinted>
  <dcterms:modified xsi:type="dcterms:W3CDTF">2013-09-10T08:35:00Z</dcterms:modified>
  <cp:revision>3</cp:revision>
  <dc:subject/>
  <dc:title/>
</cp:coreProperties>
</file>