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6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6 мар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7 часов 00 минут. </w:t>
      </w:r>
    </w:p>
    <w:p>
      <w:pPr>
        <w:pStyle w:val="Normal"/>
        <w:rPr/>
      </w:pPr>
      <w:r>
        <w:rPr/>
        <w:t>время закрытия собрания — 18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Волкову Людмилу Борисовну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Петрова Сергея Валерьевича 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/>
        <w:t xml:space="preserve">Серова Алексея Юрьевича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 xml:space="preserve">Швецова Виктора Анатольевич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Юсупова Руслана Дамирович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об исключении организаций из состава членов партнер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ляск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05508914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ительно-монтажное управление №48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13511741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зиму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10589718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рытое акционерное общество "Медведь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11123768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ляск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05508914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ительно-монтажное управление №48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13511741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зиму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10589718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рытое акционерное общество "Медведь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1112376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ляск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05508914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ительно-монтажное управление №48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13511741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зиму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10589718</w:t>
            </w:r>
          </w:p>
        </w:tc>
      </w:tr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рытое акционерное общество «Медведь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11123768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Общество с ограниченной ответственностью «СК Новый Дом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7838483711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«СК Новый Дом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78384837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«СК Новый Дом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78384837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утверждении решения об исключении организаций из состава членов партнер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ем заявлении 22 марта 2013 г. от члена НП СРО «ВСК» о добровольном выходе из состава членов партнерства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694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Вовриников Павел Николаевич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11068920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предложил исключить из состава членов НП СРО «ВСК» следующую организацию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694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Вовриников Павел Николаевич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11068920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СРО «ВСК» следующую организацию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694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Вовриников Павел Николаевич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3811068920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52:00Z</dcterms:created>
  <dc:creator>user</dc:creator>
  <dc:description/>
  <cp:keywords/>
  <dc:language>en-US</dc:language>
  <cp:lastModifiedBy>Пользователь</cp:lastModifiedBy>
  <cp:lastPrinted>2014-09-05T11:38:00Z</cp:lastPrinted>
  <dcterms:modified xsi:type="dcterms:W3CDTF">2014-09-05T07:40:00Z</dcterms:modified>
  <cp:revision>5</cp:revision>
  <dc:subject/>
  <dc:title/>
</cp:coreProperties>
</file>