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а Евгения Ивановича – члена совета НП СРО «ВСК», который доложил присутствующим о проведении 21 марта 2013 г. окружной конференции членов Национального объединения строителей по городу Санкт-Петербургу и предложил направить:</w:t>
      </w:r>
    </w:p>
    <w:p>
      <w:pPr>
        <w:pStyle w:val="Normal"/>
        <w:jc w:val="both"/>
        <w:rPr/>
      </w:pPr>
      <w:r>
        <w:rPr/>
        <w:t xml:space="preserve">- председателя Совета НП СРО «ВСК» Алексеева Владимира Владимировича с правом решающего голо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окружной конференции членов Национального объединения строителей по городу Санкт-Петербургу. Представителем на окружную конференцию членов Национального объединения строителей по городу Санкт-Петербургу направить:</w:t>
      </w:r>
    </w:p>
    <w:p>
      <w:pPr>
        <w:pStyle w:val="Normal"/>
        <w:jc w:val="both"/>
        <w:rPr/>
      </w:pPr>
      <w:r>
        <w:rPr/>
        <w:t xml:space="preserve">- председателя Совета НП СРО «ВСК» Алексеева Владимира Владимировича с правом решающего голо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54:00Z</dcterms:created>
  <dc:creator>user</dc:creator>
  <dc:description/>
  <cp:keywords/>
  <dc:language>en-US</dc:language>
  <cp:lastModifiedBy>Пользователь</cp:lastModifiedBy>
  <cp:lastPrinted>2014-09-05T11:34:00Z</cp:lastPrinted>
  <dcterms:modified xsi:type="dcterms:W3CDTF">2014-09-05T07:36:00Z</dcterms:modified>
  <cp:revision>4</cp:revision>
  <dc:subject/>
  <dc:title/>
</cp:coreProperties>
</file>