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6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9 марта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ТОН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0323358690</w:t>
            </w:r>
          </w:p>
        </w:tc>
      </w:tr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Лидер-Профи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380111846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ТОН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0323358690</w:t>
            </w:r>
          </w:p>
        </w:tc>
      </w:tr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Лидер-Профи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380111846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ТОН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0323358690</w:t>
            </w:r>
          </w:p>
        </w:tc>
      </w:tr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Лидер-Профи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3801118465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ем заявлении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а в члены СРО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йАвтоДор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3810327970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ым комитетом Партнерства документов, представленных кандидатом в члены СРО вместе с заявлением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и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йАвтоДор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381032797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ей организации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йАвтоДор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38103279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25:00Z</dcterms:created>
  <dc:creator>user</dc:creator>
  <dc:description/>
  <cp:keywords/>
  <dc:language>en-US</dc:language>
  <cp:lastModifiedBy>Пользователь</cp:lastModifiedBy>
  <cp:lastPrinted>2014-09-05T11:42:00Z</cp:lastPrinted>
  <dcterms:modified xsi:type="dcterms:W3CDTF">2014-09-05T07:44:00Z</dcterms:modified>
  <cp:revision>3</cp:revision>
  <dc:subject/>
  <dc:title/>
</cp:coreProperties>
</file>