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8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7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Грант Строй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0319102470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Автоград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4902778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Грант Строй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0319102470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Автоград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49027784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Грант Строй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0319102470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Автоград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38490277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Индивидуальный предприниматель </w:t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Алексеев Аркадий Аркадьевич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41980626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документов, представленных членами СРО вместе с заявлениями о переоформлении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Индивидуальный предприниматель </w:t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Алексеев Аркадий Аркадьевич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4198062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Пегас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4703086682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членами СРО вместе с заявлениями о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Пегас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47030866827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Пегас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470308668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01:00Z</dcterms:created>
  <dc:creator>user</dc:creator>
  <dc:description/>
  <cp:keywords/>
  <dc:language>en-US</dc:language>
  <cp:lastModifiedBy>Алексей</cp:lastModifiedBy>
  <cp:lastPrinted>2012-09-04T14:10:00Z</cp:lastPrinted>
  <dcterms:modified xsi:type="dcterms:W3CDTF">2013-06-10T07:28:00Z</dcterms:modified>
  <cp:revision>4</cp:revision>
  <dc:subject/>
  <dc:title/>
</cp:coreProperties>
</file>