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207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седания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екоммерческого партн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b/>
        </w:rPr>
        <w:t>«Высотный Строительный Комплек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. Санкт-Петербург</w:t>
        <w:tab/>
        <w:tab/>
        <w:tab/>
        <w:tab/>
        <w:tab/>
        <w:tab/>
        <w:tab/>
        <w:t>15 ноябр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ремя открытия собрания — 14 часов 00 минут. </w:t>
      </w:r>
    </w:p>
    <w:p>
      <w:pPr>
        <w:pStyle w:val="Normal"/>
        <w:rPr/>
      </w:pPr>
      <w:r>
        <w:rPr/>
        <w:t>время закрытия собрания — 16 часов 00 минут.</w:t>
      </w:r>
    </w:p>
    <w:p>
      <w:pPr>
        <w:pStyle w:val="Normal"/>
        <w:rPr/>
      </w:pPr>
      <w:r>
        <w:rPr/>
        <w:t>место проведения заседания Совета — Санкт-Петербург,  пл. Конституции, д. 7, пом. 70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заседании присутствовали члены Совета в составе: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 xml:space="preserve">Алексеев Владимир Владимиро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Зиновьева Елена Олеговна</w:t>
      </w:r>
    </w:p>
    <w:p>
      <w:pPr>
        <w:pStyle w:val="Style19"/>
        <w:numPr>
          <w:ilvl w:val="0"/>
          <w:numId w:val="2"/>
        </w:numPr>
        <w:spacing w:lineRule="auto" w:line="276" w:before="0" w:after="200"/>
        <w:ind w:left="0" w:hanging="0"/>
        <w:contextualSpacing/>
        <w:rPr/>
      </w:pPr>
      <w:r>
        <w:rPr/>
        <w:t xml:space="preserve">Волкова Людмила Борисовна </w:t>
      </w:r>
    </w:p>
    <w:p>
      <w:pPr>
        <w:pStyle w:val="Style19"/>
        <w:numPr>
          <w:ilvl w:val="0"/>
          <w:numId w:val="2"/>
        </w:numPr>
        <w:spacing w:lineRule="auto" w:line="276" w:before="0" w:after="200"/>
        <w:ind w:left="0" w:hanging="0"/>
        <w:contextualSpacing/>
        <w:rPr/>
      </w:pPr>
      <w:r>
        <w:rPr/>
        <w:t xml:space="preserve">Серов Алексей Юрьевич </w:t>
      </w:r>
    </w:p>
    <w:p>
      <w:pPr>
        <w:pStyle w:val="Style19"/>
        <w:numPr>
          <w:ilvl w:val="0"/>
          <w:numId w:val="2"/>
        </w:numPr>
        <w:ind w:left="0" w:hanging="0"/>
        <w:rPr/>
      </w:pPr>
      <w:r>
        <w:rPr/>
        <w:t xml:space="preserve">Швецов Виктор Анатолье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Юсупов Руслан Дамиро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Петров Сергей Валерие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приглашению присутствует: </w:t>
      </w:r>
    </w:p>
    <w:p>
      <w:pPr>
        <w:pStyle w:val="Normal"/>
        <w:rPr/>
      </w:pPr>
      <w:r>
        <w:rPr/>
        <w:t>1.Хиславский Зиновий Григорьевич – Директор НП СРО «ВС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уют 100% членов Совета – кворум имеется. Совет  правомочен рассматривать и принимать решения по всем вопросам повестки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b/>
        </w:rPr>
        <w:t>Об избрании Председателя и секретаря заседания совета;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284" w:leader="none"/>
          <w:tab w:val="left" w:pos="851" w:leader="none"/>
        </w:tabs>
        <w:rPr>
          <w:b/>
          <w:b/>
        </w:rPr>
      </w:pPr>
      <w:r>
        <w:rPr>
          <w:b/>
        </w:rPr>
        <w:t>Определение меры дисциплинарного воздействия в отношении ООО «СК «Азбука ремонта»;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rPr>
          <w:b/>
          <w:b/>
        </w:rPr>
      </w:pPr>
      <w:r>
        <w:rPr>
          <w:b/>
        </w:rPr>
        <w:t>Определение меры дисциплинарного воздействия в отношении ООО «БайкалСпецСтрой»;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rPr>
          <w:b/>
          <w:b/>
        </w:rPr>
      </w:pPr>
      <w:r>
        <w:rPr>
          <w:b/>
        </w:rPr>
        <w:t>Определение меры дисциплинарного воздействия в отношении ООО МПК «ТНХ»;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rPr>
          <w:b/>
          <w:b/>
        </w:rPr>
      </w:pPr>
      <w:r>
        <w:rPr>
          <w:b/>
        </w:rPr>
        <w:t>Определение меры дисциплинарного воздействия в отношении ООО «ПромПроектСтрой»;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rPr>
          <w:b/>
          <w:b/>
        </w:rPr>
      </w:pPr>
      <w:r>
        <w:rPr>
          <w:b/>
        </w:rPr>
        <w:t>Определение меры дисциплинарного воздействия в отношении ООО «Сити СПб»;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rPr>
          <w:b/>
          <w:b/>
        </w:rPr>
      </w:pPr>
      <w:r>
        <w:rPr>
          <w:b/>
        </w:rPr>
        <w:t>Определение меры дисциплинарного воздействия в отношении ООО «МонРос»;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rPr>
          <w:b/>
          <w:b/>
        </w:rPr>
      </w:pPr>
      <w:r>
        <w:rPr>
          <w:b/>
        </w:rPr>
        <w:t>Определение меры дисциплинарного воздействия в отношении ООО «БазовыйРесурс»;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rPr>
          <w:b/>
          <w:b/>
        </w:rPr>
      </w:pPr>
      <w:r>
        <w:rPr>
          <w:b/>
        </w:rPr>
        <w:t>Определение меры дисциплинарного воздействия в отношении ООО «СП Иркутская строительная компания»;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rPr>
          <w:b/>
          <w:b/>
        </w:rPr>
      </w:pPr>
      <w:r>
        <w:rPr>
          <w:b/>
        </w:rPr>
        <w:t>Определение меры дисциплинарного воздействия в отношении ООО «ССК»;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rPr>
          <w:b/>
          <w:b/>
        </w:rPr>
      </w:pPr>
      <w:r>
        <w:rPr>
          <w:b/>
        </w:rPr>
        <w:t>Определение меры дисциплинарного воздействия в отношении ООО «Олзон»;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rPr>
          <w:b/>
          <w:b/>
        </w:rPr>
      </w:pPr>
      <w:r>
        <w:rPr>
          <w:b/>
        </w:rPr>
        <w:t>Определение меры дисциплинарного воздействия в отношении ООО «Восточно-Сибирская Строительная Компания»;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rPr>
          <w:b/>
          <w:b/>
        </w:rPr>
      </w:pPr>
      <w:r>
        <w:rPr>
          <w:b/>
        </w:rPr>
        <w:t>Определение меры дисциплинарного воздействия в отношении ООО «ИнСтройТех»;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rPr>
          <w:b/>
          <w:b/>
        </w:rPr>
      </w:pPr>
      <w:r>
        <w:rPr>
          <w:b/>
        </w:rPr>
        <w:t>Определение меры дисциплинарного воздействия в отношении ООО «ЗАК «Чесма Империал»;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rPr>
          <w:b/>
          <w:b/>
        </w:rPr>
      </w:pPr>
      <w:r>
        <w:rPr>
          <w:b/>
        </w:rPr>
        <w:t>Определение меры дисциплинарного воздействия в отношении ООО «Северо-Западная Инвестиционно-Строительная Компания»;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rPr>
          <w:b/>
          <w:b/>
        </w:rPr>
      </w:pPr>
      <w:r>
        <w:rPr>
          <w:b/>
        </w:rPr>
        <w:t>Об утверждении новой редакции положения об аттестации работников членов саморегулируемой организац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Об избрании председателя и секретаря заседания совета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/>
      </w:pPr>
      <w:r>
        <w:rPr/>
        <w:t>Швецова Виктора Анатольевича, выступившего с предложением избрать Председателем заседания Совета Алексеева Владимира Владимировича, секретарем заседания Совета – Хиславского Зиновия Григорьеви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ОВАЛИ: 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  <w:t>Избрать Председателем заседания Совета Алексеева Владимира Владимировича, секретарем заседания Совета - Хиславского Зиновия Григорьевич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Определение меры дисциплинарного воздействия в отношении ООО «СК «Азбука ремонта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ind w:firstLine="567"/>
        <w:jc w:val="both"/>
        <w:rPr/>
      </w:pPr>
      <w:r>
        <w:rPr/>
        <w:t xml:space="preserve">Алексеева Владимира Владимировича – председателя Совета, который информировал о том, что на заседании Дисциплинарного комитета (протокол №25 от 15.11.2013 г.) были рассмотрены материалы дисциплинарного производства в отношении </w:t>
      </w:r>
      <w:r>
        <w:rPr>
          <w:color w:val="000000"/>
          <w:lang w:eastAsia="en-US"/>
        </w:rPr>
        <w:t xml:space="preserve">ООО </w:t>
      </w:r>
      <w:r>
        <w:rPr/>
        <w:t xml:space="preserve">«СК «Азбука ремонта» </w:t>
      </w:r>
      <w:r>
        <w:rPr>
          <w:lang w:eastAsia="en-US"/>
        </w:rPr>
        <w:t>(ИНН) 3810045580.</w:t>
      </w:r>
      <w:r>
        <w:rPr/>
        <w:t xml:space="preserve"> действие свидетельства о допуске которого было приостановлено (Свидетельство №0113.03-2012-3810045580-С-231 от 13.11.2012 г.) сроком на шестьдесят календарных дней с 16.09.2013 г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В ходе рассмотрения материалов дисциплинарного производства было установлено, что ООО «СК «Азбука ремонта» </w:t>
      </w:r>
      <w:r>
        <w:rPr>
          <w:color w:val="000000"/>
        </w:rPr>
        <w:t>на 1511.2013 г. не погасило задолженность по членским и целевым взносам, чем нарушило п. 7.6 Устава НП СРО «ВСК», п. 2.2 положения о размерах и порядке уплаты вступительных и членских взносов членам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/>
      </w:pPr>
      <w:r>
        <w:rPr/>
        <w:t xml:space="preserve">Алексеев Владимир Владимирович предложил утвердить решение Дисциплинарного комитета и в качестве меры дисциплинарного воздействия (на основании п. 1 и п.п. 4 п. 2 ст. 55.15 Градостроительного кодекса РФ) прекратить действие Свидетельства о допуске к работам, которые оказывают влияние на безопасность объектов капитального строительства, №0113.03-2012-3810045580-С-231 от 13.11.2012 г. с </w:t>
      </w:r>
      <w:r>
        <w:rPr>
          <w:color w:val="000000"/>
        </w:rPr>
        <w:t>15.11.2013</w:t>
      </w:r>
      <w:r>
        <w:rPr/>
        <w:t xml:space="preserve">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ПОСТАНОВИЛИ: </w:t>
      </w:r>
    </w:p>
    <w:p>
      <w:pPr>
        <w:pStyle w:val="Normal"/>
        <w:ind w:firstLine="567"/>
        <w:jc w:val="both"/>
        <w:rPr/>
      </w:pPr>
      <w:r>
        <w:rPr/>
        <w:t xml:space="preserve">Прекратить действие Свидетельства о допуске к работам, которые оказывают влияние на безопасность объектов капитального строительства, №0113.03-2012-3810045580-С-231 от 13.11.2012 г. с </w:t>
      </w:r>
      <w:r>
        <w:rPr>
          <w:color w:val="000000"/>
        </w:rPr>
        <w:t>15.11.2013</w:t>
      </w:r>
      <w:r>
        <w:rPr/>
        <w:t xml:space="preserve"> го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Определение меры дисциплинарного воздействия в отношении ООО «БайкалСпецСтрой»</w:t>
      </w:r>
    </w:p>
    <w:p>
      <w:pPr>
        <w:pStyle w:val="Style19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ind w:firstLine="567"/>
        <w:jc w:val="both"/>
        <w:rPr/>
      </w:pPr>
      <w:r>
        <w:rPr/>
        <w:t xml:space="preserve">Алексеева Владимира Владимировича – председателя Совета, который информировал о том, что на заседании Дисциплинарного комитета (протокол №25 от 15.11.2013 г.) были рассмотрены материалы дисциплинарного производства в отношении </w:t>
      </w:r>
      <w:r>
        <w:rPr>
          <w:color w:val="000000"/>
          <w:lang w:eastAsia="en-US"/>
        </w:rPr>
        <w:t xml:space="preserve">ООО </w:t>
      </w:r>
      <w:r>
        <w:rPr/>
        <w:t xml:space="preserve">«БайкалСпецСтрой» </w:t>
      </w:r>
      <w:r>
        <w:rPr>
          <w:lang w:eastAsia="en-US"/>
        </w:rPr>
        <w:t>(ИНН) 0326025226.</w:t>
      </w:r>
      <w:r>
        <w:rPr/>
        <w:t xml:space="preserve"> действие свидетельства о допуске которого было приостановлено (Свидетельство №0160.01-2011-0326025226-С-231 от 13.12.2011 г.) сроком на шестьдесят календарных дней с 16.09.2013 г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В ходе рассмотрения материалов дисциплинарного производства было установлено, что ООО «БайкалСпецСтрой» </w:t>
      </w:r>
      <w:r>
        <w:rPr>
          <w:color w:val="000000"/>
        </w:rPr>
        <w:t>на 1511.2013 г. не погасило задолженность по членским и целевым взносам, чем нарушило п. 7.6 Устава НП СРО «ВСК», п. 2.2 положения о размерах и порядке уплаты вступительных и членских взносов членам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/>
      </w:pPr>
      <w:r>
        <w:rPr/>
        <w:t xml:space="preserve">Алексеев Владимир Владимирович предложил утвердить решение Дисциплинарного комитета и в качестве меры дисциплинарного воздействия (на основании п. 1 и п.п. 4 п. 2 ст. 55.15 Градостроительного кодекса РФ) прекратить действие Свидетельства о допуске к работам, которые оказывают влияние на безопасность объектов капитального строительства, №0160.01-2011-0326025226-С-231 от 13.12.2011 г. с </w:t>
      </w:r>
      <w:r>
        <w:rPr>
          <w:color w:val="000000"/>
        </w:rPr>
        <w:t>15.11.2013</w:t>
      </w:r>
      <w:r>
        <w:rPr/>
        <w:t xml:space="preserve">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ПОСТАНОВИЛИ: </w:t>
      </w:r>
    </w:p>
    <w:p>
      <w:pPr>
        <w:pStyle w:val="Normal"/>
        <w:ind w:firstLine="567"/>
        <w:jc w:val="both"/>
        <w:rPr/>
      </w:pPr>
      <w:r>
        <w:rPr/>
        <w:t xml:space="preserve">Прекратить действие Свидетельства о допуске к работам, которые оказывают влияние на безопасность объектов капитального строительства, №0160.01-2011-0326025226-С-231 от 13.12.2011 г. с </w:t>
      </w:r>
      <w:r>
        <w:rPr>
          <w:color w:val="000000"/>
        </w:rPr>
        <w:t>15.11.2013</w:t>
      </w:r>
      <w:r>
        <w:rPr/>
        <w:t xml:space="preserve"> го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Определение меры дисциплинарного воздействия в отношении ООО МПК «ТНХ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Алексеева Владимира Владимировича – председателя Совета, который информировал о том, что на заседании Дисциплинарного комитета (протокол №25 от 15.11.2013 г.) были рассмотрены материалы дисциплинарного производства в отношении </w:t>
      </w:r>
      <w:r>
        <w:rPr>
          <w:color w:val="000000"/>
          <w:lang w:eastAsia="en-US"/>
        </w:rPr>
        <w:t xml:space="preserve">ООО </w:t>
      </w:r>
      <w:r>
        <w:rPr/>
        <w:t xml:space="preserve">МПК «ТНХ» </w:t>
      </w:r>
      <w:r>
        <w:rPr>
          <w:lang w:eastAsia="en-US"/>
        </w:rPr>
        <w:t xml:space="preserve">(ИНН) </w:t>
      </w:r>
      <w:r>
        <w:rPr/>
        <w:t>8609004905, действие свидетельства о допуске которого было приостановлено (Свидетельство №0177.03-2012-8609004905-C-231 от 16.08.2012 г.) сроком на шестьдесят календарных дней с 16.09.2013 г.</w:t>
      </w:r>
    </w:p>
    <w:p>
      <w:pPr>
        <w:pStyle w:val="Normal"/>
        <w:ind w:firstLine="567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ind w:firstLine="567"/>
        <w:jc w:val="both"/>
        <w:rPr/>
      </w:pPr>
      <w:r>
        <w:rPr/>
        <w:t xml:space="preserve">В ходе рассмотрения материалов дисциплинарного производства было установлено, что ООО МПК «ТНХ» </w:t>
      </w:r>
      <w:r>
        <w:rPr>
          <w:color w:val="000000"/>
        </w:rPr>
        <w:t>на 15.11.2013 г. устранило замечания, выявленные в ходе ежегодной инспекционной проверк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Алексеев Владимир Владимирович предложил утвердить решение Дисциплинарного комитета не принимать мер дисциплинарного воздействия и возобновить действие свидетельства о допуске №0177.03-2012-8609004905-C-231 от 16.08.2012 г. с </w:t>
      </w:r>
      <w:r>
        <w:rPr>
          <w:color w:val="000000"/>
        </w:rPr>
        <w:t>15.11.2013</w:t>
      </w:r>
      <w:r>
        <w:rPr/>
        <w:t xml:space="preserve">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ПОСТАНОВИЛИ: </w:t>
      </w:r>
    </w:p>
    <w:p>
      <w:pPr>
        <w:pStyle w:val="Normal"/>
        <w:ind w:firstLine="567"/>
        <w:jc w:val="both"/>
        <w:rPr/>
      </w:pPr>
      <w:r>
        <w:rPr/>
        <w:t xml:space="preserve">Не принимать мер дисциплинарного воздействия и возобновить действие свидетельства о допуске №0177.03-2012-8609004905-C-231 от 16.08.2012 г. с </w:t>
      </w:r>
      <w:r>
        <w:rPr>
          <w:color w:val="000000"/>
        </w:rPr>
        <w:t>15.11.2013</w:t>
      </w:r>
      <w:r>
        <w:rPr/>
        <w:t xml:space="preserve"> года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Определение меры дисциплинарного воздействия в отношении ООО «ПромПроектСтрой»</w:t>
      </w:r>
    </w:p>
    <w:p>
      <w:pPr>
        <w:pStyle w:val="Style19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ind w:firstLine="567"/>
        <w:jc w:val="both"/>
        <w:rPr/>
      </w:pPr>
      <w:r>
        <w:rPr/>
        <w:t xml:space="preserve">Алексеева Владимира Владимировича – председателя Совета, который информировал о том, что на заседании Дисциплинарного комитета (протокол №25 от 15.11.2013 г.) были рассмотрены материалы дисциплинарного производства в отношении </w:t>
      </w:r>
      <w:r>
        <w:rPr>
          <w:color w:val="000000"/>
          <w:lang w:eastAsia="en-US"/>
        </w:rPr>
        <w:t xml:space="preserve">ООО </w:t>
      </w:r>
      <w:r>
        <w:rPr/>
        <w:t xml:space="preserve">«ПромПроектСтрой» </w:t>
      </w:r>
      <w:r>
        <w:rPr>
          <w:lang w:eastAsia="en-US"/>
        </w:rPr>
        <w:t>(ИНН) 39110156367.</w:t>
      </w:r>
      <w:r>
        <w:rPr/>
        <w:t xml:space="preserve"> действие свидетельства о допуске которого было приостановлено (Свидетельство №0146.01-2011-3911015367-С-231 от 18.10.2011 г.) сроком на шестьдесят календарных дней с 16.09.2013 г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В ходе рассмотрения материалов дисциплинарного производства было установлено, что ООО «ПромПроектСтрой» </w:t>
      </w:r>
      <w:r>
        <w:rPr>
          <w:color w:val="000000"/>
        </w:rPr>
        <w:t>на 1511.2013 г. не погасило задолженность по членским и целевым взносам, чем нарушило п. 7.6 Устава НП СРО «ВСК», п. 2.2 положения о размерах и порядке уплаты вступительных и членских взносов членам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/>
      </w:pPr>
      <w:r>
        <w:rPr/>
        <w:t xml:space="preserve">Алексеев Владимир Владимирович предложил утвердить решение Дисциплинарного комитета и в качестве меры дисциплинарного воздействия (на основании п. 1 и п.п. 4 п. 2 ст. 55.15 Градостроительного кодекса РФ) прекратить действие Свидетельства о допуске к работам, которые оказывают влияние на безопасность объектов капитального строительства, №0146.01-2011-3911015367-С-231 от 18.10.2011 г. с </w:t>
      </w:r>
      <w:r>
        <w:rPr>
          <w:color w:val="000000"/>
        </w:rPr>
        <w:t>15.11.2013</w:t>
      </w:r>
      <w:r>
        <w:rPr/>
        <w:t xml:space="preserve">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ПОСТАНОВИЛИ: </w:t>
      </w:r>
    </w:p>
    <w:p>
      <w:pPr>
        <w:pStyle w:val="Normal"/>
        <w:ind w:firstLine="567"/>
        <w:jc w:val="both"/>
        <w:rPr/>
      </w:pPr>
      <w:r>
        <w:rPr/>
        <w:t xml:space="preserve">Прекратить действие Свидетельства о допуске к работам, которые оказывают влияние на безопасность объектов капитального строительства, №0146.01-2011-3911015367-С-231 от 18.10.2011 г. с </w:t>
      </w:r>
      <w:r>
        <w:rPr>
          <w:color w:val="000000"/>
        </w:rPr>
        <w:t>15.11.2013</w:t>
      </w:r>
      <w:r>
        <w:rPr/>
        <w:t xml:space="preserve"> го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Определение меры дисциплинарного воздействия в отношении ООО «Сити СПб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ind w:firstLine="567"/>
        <w:jc w:val="both"/>
        <w:rPr/>
      </w:pPr>
      <w:r>
        <w:rPr/>
        <w:t xml:space="preserve">Алексеева Владимира Владимировича – председателя Совета, который информировал о том, что на заседании Дисциплинарного комитета (протокол №25 от 15.11.2013 г.) были рассмотрены материалы дисциплинарного производства в отношении </w:t>
      </w:r>
      <w:r>
        <w:rPr>
          <w:color w:val="000000"/>
          <w:lang w:eastAsia="en-US"/>
        </w:rPr>
        <w:t xml:space="preserve">ООО </w:t>
      </w:r>
      <w:r>
        <w:rPr/>
        <w:t xml:space="preserve">«Сити СПб» </w:t>
      </w:r>
      <w:r>
        <w:rPr>
          <w:lang w:eastAsia="en-US"/>
        </w:rPr>
        <w:t xml:space="preserve">(ИНН) </w:t>
      </w:r>
      <w:r>
        <w:rPr/>
        <w:t>7805568656</w:t>
      </w:r>
      <w:r>
        <w:rPr>
          <w:color w:val="000000"/>
          <w:lang w:eastAsia="en-US"/>
        </w:rPr>
        <w:t>.</w:t>
      </w:r>
    </w:p>
    <w:p>
      <w:pPr>
        <w:pStyle w:val="Normal"/>
        <w:ind w:firstLine="567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ind w:firstLine="567"/>
        <w:jc w:val="both"/>
        <w:rPr/>
      </w:pPr>
      <w:r>
        <w:rPr/>
        <w:t xml:space="preserve">В ходе рассмотрения материалов дисциплинарного производства было установлено, что ООО «Сити СПб» </w:t>
      </w:r>
      <w:r>
        <w:rPr>
          <w:color w:val="000000"/>
        </w:rPr>
        <w:t xml:space="preserve">на 15.11.20123 г. </w:t>
      </w:r>
      <w:r>
        <w:rPr/>
        <w:t>не устранило выявленные замечания и не погасило задолженность по членским и целевым взносам, чем нару</w:t>
      </w:r>
      <w:r>
        <w:rPr>
          <w:color w:val="000000"/>
        </w:rPr>
        <w:t>шило</w:t>
      </w:r>
      <w:r>
        <w:rPr/>
        <w:t xml:space="preserve"> п. 8 стандарта НП СРО «ВСК» «Правила и условия приема в саморегулируемую организацию. Требования к выдаче свидетельства о допуске к работам»,</w:t>
      </w:r>
      <w:r>
        <w:rPr>
          <w:color w:val="000000"/>
        </w:rPr>
        <w:t xml:space="preserve"> п. 7.6 Устава НП СРО «ВСК», п. 2.2 положения о размерах и порядке уплаты вступительных и членских взносов членам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/>
      </w:pPr>
      <w:r>
        <w:rPr/>
        <w:t xml:space="preserve">Алексеев Владимир Владимирович предложил утвердить решение Дисциплинарного комитета и в качестве меры дисциплинарного воздействия (на основании п. 1 и п.п. 3 п. 2 ст. 55.15 Градостроительного кодекса РФ) приостановить действие Свидетельства о допуске к работам, которые оказывают влияние на безопасность объектов капитального строительства, 0184.01-2012-7805568656-С-231 от 06.03.2012 г. сроком на 60 (шестьдесят) календарных дней с </w:t>
      </w:r>
      <w:r>
        <w:rPr>
          <w:color w:val="000000"/>
        </w:rPr>
        <w:t>15.11.2013</w:t>
      </w:r>
      <w:r>
        <w:rPr/>
        <w:t xml:space="preserve">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ПОСТАНОВИЛИ: </w:t>
      </w:r>
    </w:p>
    <w:p>
      <w:pPr>
        <w:pStyle w:val="Normal"/>
        <w:ind w:firstLine="567"/>
        <w:jc w:val="both"/>
        <w:rPr/>
      </w:pPr>
      <w:r>
        <w:rPr/>
        <w:t xml:space="preserve">Приостановить действие Свидетельства о допуске к работам, которые оказывают влияние на безопасность объектов капитального строительства, №0184.01-2012-7805568656-С-231 от 06.03.2012 г. сроком на 60 (шестьдесят) календарных дней с </w:t>
      </w:r>
      <w:r>
        <w:rPr>
          <w:color w:val="000000"/>
        </w:rPr>
        <w:t>15.11.2013</w:t>
      </w:r>
      <w:r>
        <w:rPr/>
        <w:t xml:space="preserve"> го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Определение меры дисциплинарного воздействия в отношении ООО «МонРос»</w:t>
      </w:r>
    </w:p>
    <w:p>
      <w:pPr>
        <w:pStyle w:val="Style19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ind w:firstLine="567"/>
        <w:jc w:val="both"/>
        <w:rPr/>
      </w:pPr>
      <w:r>
        <w:rPr/>
        <w:t xml:space="preserve">Алексеева Владимира Владимировича – председателя Совета, который информировал о том, что на заседании Дисциплинарного комитета (протокол №25 от 15.11.2013 г.) были рассмотрены материалы дисциплинарного производства в отношении </w:t>
      </w:r>
      <w:r>
        <w:rPr>
          <w:color w:val="000000"/>
          <w:lang w:eastAsia="en-US"/>
        </w:rPr>
        <w:t xml:space="preserve">ООО </w:t>
      </w:r>
      <w:r>
        <w:rPr/>
        <w:t xml:space="preserve">«МонРос» </w:t>
      </w:r>
      <w:r>
        <w:rPr>
          <w:lang w:eastAsia="en-US"/>
        </w:rPr>
        <w:t xml:space="preserve">(ИНН) </w:t>
      </w:r>
      <w:r>
        <w:rPr/>
        <w:t>0326476275</w:t>
      </w:r>
      <w:r>
        <w:rPr>
          <w:color w:val="000000"/>
          <w:lang w:eastAsia="en-US"/>
        </w:rPr>
        <w:t>.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ind w:firstLine="567"/>
        <w:jc w:val="both"/>
        <w:rPr/>
      </w:pPr>
      <w:r>
        <w:rPr/>
        <w:t xml:space="preserve">В ходе рассмотрения материалов дисциплинарного производства было установлено, что ООО «МонРос» </w:t>
      </w:r>
      <w:r>
        <w:rPr>
          <w:color w:val="000000"/>
        </w:rPr>
        <w:t>на 15.11.2013 г. не погасило задолженность по членским и целевым взносам, чем нарушило п. 7.6 Устава НП СРО «ВСК», п. 2.2 положения о размерах и порядке уплаты вступительных и членских взносов членам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/>
      </w:pPr>
      <w:r>
        <w:rPr/>
        <w:t xml:space="preserve">Алексеев Владимир Владимирович предложил утвердить решение Дисциплинарного комитета и в качестве меры дисциплинарного воздействия (на основании п. 1 и п.п. 3 п. 2 ст. 55.15 Градостроительного кодекса РФ) приостановить действие Свидетельства о допуске к работам, которые оказывают влияние на безопасность объектов капитального строительства, №0110.02-2011-0326476275-С-231 от 08.09.2011 г.  сроком на 60 (шестьдесят) календарных дней с </w:t>
      </w:r>
      <w:r>
        <w:rPr>
          <w:color w:val="000000"/>
        </w:rPr>
        <w:t>15.11.2013</w:t>
      </w:r>
      <w:r>
        <w:rPr/>
        <w:t xml:space="preserve">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ПОСТАНОВИЛИ: </w:t>
      </w:r>
    </w:p>
    <w:p>
      <w:pPr>
        <w:pStyle w:val="Normal"/>
        <w:ind w:firstLine="567"/>
        <w:jc w:val="both"/>
        <w:rPr/>
      </w:pPr>
      <w:r>
        <w:rPr/>
        <w:t xml:space="preserve">Приостановить действие Свидетельства о допуске к работам, которые оказывают влияние на безопасность объектов капитального строительства, №0110.02-2011-0326476275-С-231 от 08.09.2011 г.  сроком на 60 (шестьдесят) календарных дней с </w:t>
      </w:r>
      <w:r>
        <w:rPr>
          <w:color w:val="000000"/>
        </w:rPr>
        <w:t>15.11.2013</w:t>
      </w:r>
      <w:r>
        <w:rPr/>
        <w:t xml:space="preserve"> го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Определение меры дисциплинарного воздействия в отношении ЗАО «БазовыйРесур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ind w:firstLine="567"/>
        <w:jc w:val="both"/>
        <w:rPr/>
      </w:pPr>
      <w:r>
        <w:rPr/>
        <w:t xml:space="preserve">Алексеева Владимира Владимировича – председателя Совета, который информировал о том, что на заседании Дисциплинарного комитета (протокол №25 от 15.11.2013 г.) были рассмотрены материалы дисциплинарного производства в отношении </w:t>
      </w:r>
      <w:r>
        <w:rPr>
          <w:color w:val="000000"/>
          <w:lang w:eastAsia="en-US"/>
        </w:rPr>
        <w:t xml:space="preserve">ЗАО </w:t>
      </w:r>
      <w:r>
        <w:rPr/>
        <w:t xml:space="preserve">«БазовыйРесурс» </w:t>
      </w:r>
      <w:r>
        <w:rPr>
          <w:lang w:eastAsia="en-US"/>
        </w:rPr>
        <w:t xml:space="preserve">(ИНН) </w:t>
      </w:r>
      <w:r>
        <w:rPr/>
        <w:t>3827023970</w:t>
      </w:r>
      <w:r>
        <w:rPr>
          <w:color w:val="000000"/>
          <w:lang w:eastAsia="en-US"/>
        </w:rPr>
        <w:t>.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ind w:firstLine="567"/>
        <w:jc w:val="both"/>
        <w:rPr/>
      </w:pPr>
      <w:r>
        <w:rPr/>
        <w:t xml:space="preserve">В ходе рассмотрения материалов дисциплинарного производства было установлено, что </w:t>
      </w:r>
      <w:r>
        <w:rPr>
          <w:color w:val="000000"/>
          <w:lang w:eastAsia="en-US"/>
        </w:rPr>
        <w:t xml:space="preserve">ЗАО </w:t>
      </w:r>
      <w:r>
        <w:rPr/>
        <w:t xml:space="preserve">«БазовыйРесурс» </w:t>
      </w:r>
      <w:r>
        <w:rPr>
          <w:color w:val="000000"/>
        </w:rPr>
        <w:t>на 15.11.2013 г. не погасило задолженность по членским и целевым взносам, чем нарушило п. 7.6 Устава НП СРО «ВСК», п. 2.2 положения о размерах и порядке уплаты вступительных и членских взносов членам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/>
      </w:pPr>
      <w:r>
        <w:rPr/>
        <w:t xml:space="preserve">Алексеев Владимир Владимирович предложил утвердить решение Дисциплинарного комитета и в качестве меры дисциплинарного воздействия (на основании п. 1 и п.п. 3 п. 2 ст. 55.15 Градостроительного кодекса РФ) приостановить действие Свидетельства о допуске к работам, которые оказывают влияние на безопасность объектов капитального строительства, №0183.01-2012-3827023970-С-231 от 06.03.2012 г. сроком на 60 (шестьдесят) календарных дней с </w:t>
      </w:r>
      <w:r>
        <w:rPr>
          <w:color w:val="000000"/>
        </w:rPr>
        <w:t>15.11.2013</w:t>
      </w:r>
      <w:r>
        <w:rPr/>
        <w:t xml:space="preserve">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ПОСТАНОВИЛИ: </w:t>
      </w:r>
    </w:p>
    <w:p>
      <w:pPr>
        <w:pStyle w:val="Normal"/>
        <w:ind w:firstLine="567"/>
        <w:jc w:val="both"/>
        <w:rPr/>
      </w:pPr>
      <w:r>
        <w:rPr/>
        <w:t xml:space="preserve">Приостановить действие Свидетельства о допуске к работам, которые оказывают влияние на безопасность объектов капитального строительства, №0183.01-2012-3827023970-С-231 от 06.03.2012 г. сроком на 60 (шестьдесят) календарных дней с </w:t>
      </w:r>
      <w:r>
        <w:rPr>
          <w:color w:val="000000"/>
        </w:rPr>
        <w:t>15.11.2013</w:t>
      </w:r>
      <w:r>
        <w:rPr/>
        <w:t xml:space="preserve"> го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Определение меры дисциплинарного воздействия в отношении ООО «СП Иркутская строительная компани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ind w:firstLine="567"/>
        <w:jc w:val="both"/>
        <w:rPr/>
      </w:pPr>
      <w:r>
        <w:rPr/>
        <w:t xml:space="preserve">Алексеева Владимира Владимировича – председателя Совета, который информировал о том, что на заседании Дисциплинарного комитета (протокол №25 от 15.11.2013 г.) были рассмотрены материалы дисциплинарного производства в отношении </w:t>
      </w:r>
      <w:r>
        <w:rPr>
          <w:color w:val="000000"/>
          <w:lang w:eastAsia="en-US"/>
        </w:rPr>
        <w:t xml:space="preserve">ООО </w:t>
      </w:r>
      <w:r>
        <w:rPr/>
        <w:t xml:space="preserve">«СП Иркутская строительная компания» </w:t>
      </w:r>
      <w:r>
        <w:rPr>
          <w:lang w:eastAsia="en-US"/>
        </w:rPr>
        <w:t xml:space="preserve">(ИНН) </w:t>
      </w:r>
      <w:r>
        <w:rPr/>
        <w:t>3808077899</w:t>
      </w:r>
      <w:r>
        <w:rPr>
          <w:color w:val="000000"/>
          <w:lang w:eastAsia="en-US"/>
        </w:rPr>
        <w:t>.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ind w:firstLine="567"/>
        <w:jc w:val="both"/>
        <w:rPr/>
      </w:pPr>
      <w:r>
        <w:rPr/>
        <w:t xml:space="preserve">В ходе рассмотрения материалов дисциплинарного производства было установлено, что </w:t>
      </w:r>
      <w:r>
        <w:rPr>
          <w:color w:val="000000"/>
          <w:lang w:eastAsia="en-US"/>
        </w:rPr>
        <w:t xml:space="preserve">ООО </w:t>
      </w:r>
      <w:r>
        <w:rPr/>
        <w:t xml:space="preserve">«СП Иркутская строительная компания» </w:t>
      </w:r>
      <w:r>
        <w:rPr>
          <w:color w:val="000000"/>
        </w:rPr>
        <w:t>на 15.11.2013 г. не погасило задолженность по членским и целевым взносам, чем нарушило п. 7.6 Устава НП СРО «ВСК», п. 2.2 положения о размерах и порядке уплаты вступительных и членских взносов членам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/>
      </w:pPr>
      <w:r>
        <w:rPr/>
        <w:t xml:space="preserve">Алексеев Владимир Владимирович предложил утвердить решение Дисциплинарного комитета и в качестве меры дисциплинарного воздействия (на основании п. 1 и п.п. 3 п. 2 ст. 55.15 Градостроительного кодекса РФ) приостановить действие Свидетельства о допуске к работам, которые оказывают влияние на безопасность объектов капитального строительства, № 0208.01-2012-3808077899-С-231 от 26.06.2012 г. сроком на 60 (шестьдесят) календарных дней с </w:t>
      </w:r>
      <w:r>
        <w:rPr>
          <w:color w:val="000000"/>
        </w:rPr>
        <w:t>15.11.2013</w:t>
      </w:r>
      <w:r>
        <w:rPr/>
        <w:t xml:space="preserve">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ПОСТАНОВИЛИ: </w:t>
      </w:r>
    </w:p>
    <w:p>
      <w:pPr>
        <w:pStyle w:val="Normal"/>
        <w:ind w:firstLine="567"/>
        <w:jc w:val="both"/>
        <w:rPr/>
      </w:pPr>
      <w:r>
        <w:rPr/>
        <w:t xml:space="preserve">Приостановить действие Свидетельства о допуске к работам, которые оказывают влияние на безопасность объектов капитального строительства, №0208.01-2012-3808077899-С-231 от 26.06.2012 г. сроком на 60 (шестьдесят) календарных дней с </w:t>
      </w:r>
      <w:r>
        <w:rPr>
          <w:color w:val="000000"/>
        </w:rPr>
        <w:t>15.11.2013</w:t>
      </w:r>
      <w:r>
        <w:rPr/>
        <w:t xml:space="preserve"> го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Определение меры дисциплинарного воздействия в отношении ООО «ССК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ind w:firstLine="567"/>
        <w:jc w:val="both"/>
        <w:rPr/>
      </w:pPr>
      <w:r>
        <w:rPr/>
        <w:t xml:space="preserve">Алексеева Владимира Владимировича – председателя Совета, который информировал о том, что на заседании Дисциплинарного комитета (протокол №25 от 15.11.2013 г.) были рассмотрены материалы дисциплинарного производства в отношении </w:t>
      </w:r>
      <w:r>
        <w:rPr>
          <w:color w:val="000000"/>
          <w:lang w:eastAsia="en-US"/>
        </w:rPr>
        <w:t xml:space="preserve">ООО </w:t>
      </w:r>
      <w:r>
        <w:rPr/>
        <w:t xml:space="preserve">«ССК» </w:t>
      </w:r>
      <w:r>
        <w:rPr>
          <w:lang w:eastAsia="en-US"/>
        </w:rPr>
        <w:t xml:space="preserve">(ИНН) </w:t>
      </w:r>
      <w:r>
        <w:rPr/>
        <w:t>0326507413</w:t>
      </w:r>
      <w:r>
        <w:rPr>
          <w:color w:val="000000"/>
          <w:lang w:eastAsia="en-US"/>
        </w:rPr>
        <w:t>.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ind w:firstLine="567"/>
        <w:jc w:val="both"/>
        <w:rPr/>
      </w:pPr>
      <w:r>
        <w:rPr/>
        <w:t xml:space="preserve">В ходе рассмотрения материалов дисциплинарного производства было установлено, что </w:t>
      </w:r>
      <w:r>
        <w:rPr>
          <w:color w:val="000000"/>
          <w:lang w:eastAsia="en-US"/>
        </w:rPr>
        <w:t xml:space="preserve">ООО </w:t>
      </w:r>
      <w:r>
        <w:rPr/>
        <w:t xml:space="preserve">«ССК» </w:t>
      </w:r>
      <w:r>
        <w:rPr>
          <w:color w:val="000000"/>
        </w:rPr>
        <w:t>на 15.11.2013 г. не погасило задолженность по членским и целевым взносам, чем нарушило п. 7.6 Устава НП СРО «ВСК», п. 2.2 положения о размерах и порядке уплаты вступительных и членских взносов членам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/>
      </w:pPr>
      <w:r>
        <w:rPr/>
        <w:t xml:space="preserve">Алексеев Владимир Владимирович предложил утвердить решение Дисциплинарного комитета и в качестве меры дисциплинарного воздействия (на основании п. 1 и п.п. 3 п. 2 ст. 55.15 Градостроительного кодекса РФ) приостановить действие Свидетельства о допуске к работам, которые оказывают влияние на безопасность объектов капитального строительства, №0242.01-2013-0326507413-С-231 от 21.03.2013 г. сроком на 60 (шестьдесят) календарных дней с </w:t>
      </w:r>
      <w:r>
        <w:rPr>
          <w:color w:val="000000"/>
        </w:rPr>
        <w:t>15.11.2013</w:t>
      </w:r>
      <w:r>
        <w:rPr/>
        <w:t xml:space="preserve">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ПОСТАНОВИЛИ: </w:t>
      </w:r>
    </w:p>
    <w:p>
      <w:pPr>
        <w:pStyle w:val="Normal"/>
        <w:ind w:firstLine="567"/>
        <w:jc w:val="both"/>
        <w:rPr/>
      </w:pPr>
      <w:r>
        <w:rPr/>
        <w:t xml:space="preserve">Приостановить действие Свидетельства о допуске к работам, которые оказывают влияние на безопасность объектов капитального строительства, №0242.01-2013-0326507413-С-231 от 21.03.2013 г. сроком на 60 (шестьдесят) календарных дней с </w:t>
      </w:r>
      <w:r>
        <w:rPr>
          <w:color w:val="000000"/>
        </w:rPr>
        <w:t>15.11.2013</w:t>
      </w:r>
      <w:r>
        <w:rPr/>
        <w:t xml:space="preserve"> го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Определение меры дисциплинарного воздействия в отношении ООО «Олзон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ind w:firstLine="567"/>
        <w:jc w:val="both"/>
        <w:rPr/>
      </w:pPr>
      <w:r>
        <w:rPr/>
        <w:t xml:space="preserve">Алексеева Владимира Владимировича – председателя Совета, который информировал о том, что на заседании Дисциплинарного комитета (протокол №25 от 15.11.2013 г.) были рассмотрены материалы дисциплинарного производства в отношении </w:t>
      </w:r>
      <w:r>
        <w:rPr>
          <w:color w:val="000000"/>
          <w:lang w:eastAsia="en-US"/>
        </w:rPr>
        <w:t xml:space="preserve">ООО </w:t>
      </w:r>
      <w:r>
        <w:rPr/>
        <w:t xml:space="preserve">«Олзон» </w:t>
      </w:r>
      <w:r>
        <w:rPr>
          <w:lang w:eastAsia="en-US"/>
        </w:rPr>
        <w:t xml:space="preserve">(ИНН) </w:t>
      </w:r>
      <w:r>
        <w:rPr/>
        <w:t>0323365880</w:t>
      </w:r>
      <w:r>
        <w:rPr>
          <w:color w:val="000000"/>
          <w:lang w:eastAsia="en-US"/>
        </w:rPr>
        <w:t>.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ind w:firstLine="567"/>
        <w:jc w:val="both"/>
        <w:rPr/>
      </w:pPr>
      <w:r>
        <w:rPr/>
        <w:t xml:space="preserve">В ходе рассмотрения материалов дисциплинарного производства было установлено, что </w:t>
      </w:r>
      <w:r>
        <w:rPr>
          <w:color w:val="000000"/>
          <w:lang w:eastAsia="en-US"/>
        </w:rPr>
        <w:t xml:space="preserve">ООО </w:t>
      </w:r>
      <w:r>
        <w:rPr/>
        <w:t xml:space="preserve">«Олзон» </w:t>
      </w:r>
      <w:r>
        <w:rPr>
          <w:color w:val="000000"/>
        </w:rPr>
        <w:t>на 15.11.2013 г. не погасило задолженность по членским и целевым взносам, чем нарушило п. 7.6 Устава НП СРО «ВСК», п. 2.2 положения о размерах и порядке уплаты вступительных и членских взносов членам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/>
      </w:pPr>
      <w:r>
        <w:rPr/>
        <w:t xml:space="preserve">Алексеев Владимир Владимирович предложил утвердить решение Дисциплинарного комитета и в качестве меры дисциплинарного воздействия (на основании п. 1 и п.п. 3 п. 2 ст. 55.15 Градостроительного кодекса РФ) приостановить действие Свидетельства о допуске к работам, которые оказывают влияние на безопасность объектов капитального строительства, №0241.01-2013-0323365880-С-231 от 21.03.2013 г. сроком на 60 (шестьдесят) календарных дней с </w:t>
      </w:r>
      <w:r>
        <w:rPr>
          <w:color w:val="000000"/>
        </w:rPr>
        <w:t>15.11.2013</w:t>
      </w:r>
      <w:r>
        <w:rPr/>
        <w:t xml:space="preserve">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ПОСТАНОВИЛИ: </w:t>
      </w:r>
    </w:p>
    <w:p>
      <w:pPr>
        <w:pStyle w:val="Normal"/>
        <w:ind w:firstLine="567"/>
        <w:jc w:val="both"/>
        <w:rPr/>
      </w:pPr>
      <w:r>
        <w:rPr/>
        <w:t xml:space="preserve">Приостановить действие Свидетельства о допуске к работам, которые оказывают влияние на безопасность объектов капитального строительства, №0241.01-2013-0323365880-С-231 от 21.03.2013 г. сроком на 60 (шестьдесят) календарных дней с </w:t>
      </w:r>
      <w:r>
        <w:rPr>
          <w:color w:val="000000"/>
        </w:rPr>
        <w:t>15.11.2013</w:t>
      </w:r>
      <w:r>
        <w:rPr/>
        <w:t xml:space="preserve"> го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Определение меры дисциплинарного воздействия в отношении ООО «Восточно-Сибирская Строительная Компани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Алексеева Владимира Владимировича – председателя Совета, который информировал о том, что на заседании Дисциплинарного комитета (протокол №25 от </w:t>
      </w:r>
      <w:r>
        <w:rPr>
          <w:color w:val="000000"/>
        </w:rPr>
        <w:t>15.11.2013</w:t>
      </w:r>
      <w:r>
        <w:rPr/>
        <w:t xml:space="preserve"> г.) были рассмотрены материалы дисциплинарного производства в отношении </w:t>
      </w:r>
      <w:r>
        <w:rPr>
          <w:color w:val="000000"/>
        </w:rPr>
        <w:t xml:space="preserve">ООО </w:t>
      </w:r>
      <w:r>
        <w:rPr/>
        <w:t>«Восточно-Сибирская Строительная Компания» (ИНН) 0326489669</w:t>
      </w:r>
      <w:r>
        <w:rPr>
          <w:color w:val="000000"/>
        </w:rPr>
        <w:t>.</w:t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/>
      </w:pPr>
      <w:r>
        <w:rPr>
          <w:color w:val="000000"/>
        </w:rPr>
        <w:t>В ходе рассмотрения материалов дисциплинарного производства было установлено, что ООО «</w:t>
      </w:r>
      <w:r>
        <w:rPr/>
        <w:t>Восточно-Сибирская Строительная Компания</w:t>
      </w:r>
      <w:r>
        <w:rPr>
          <w:color w:val="000000"/>
        </w:rPr>
        <w:t xml:space="preserve">» на 15.11.2013 г. не погасило задолженность по членским и целевым взносам, чем нарушило п. 7.6 Устава НП СРО «ВСК», п. 2.2 положения о размере и порядке уплаты вступительных и членских взносов.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Алексеев Владимир Владимирович предложил утвердить решение Дисциплинарного комитета и в качестве меры дисциплинарного воздействия (на основании п. 1 и п.п. 1 п. 2 ст. 55.15 Градостроительного кодекса РФ) вынести предписание об обязательном устранении выявленных нарушений. Срок устранения нарушений 30 дней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>ПОСТАНОВИЛИ:</w:t>
      </w:r>
    </w:p>
    <w:p>
      <w:pPr>
        <w:pStyle w:val="Normal"/>
        <w:ind w:firstLine="567"/>
        <w:rPr/>
      </w:pPr>
      <w:r>
        <w:rPr/>
        <w:t>Вынести предписание об обязательном устранении выявленных нарушений. Срок устранения нарушений 30 дне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Определение меры дисциплинарного воздействия в отношении ООО «ИнСтройТех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Алексеева Владимира Владимировича – председателя Совета, который информировал о том, что на заседании Дисциплинарного комитета (протокол №25 от </w:t>
      </w:r>
      <w:r>
        <w:rPr>
          <w:color w:val="000000"/>
        </w:rPr>
        <w:t>15.11.2013</w:t>
      </w:r>
      <w:r>
        <w:rPr/>
        <w:t xml:space="preserve"> г.) были рассмотрены материалы дисциплинарного производства в отношении </w:t>
      </w:r>
      <w:r>
        <w:rPr>
          <w:color w:val="000000"/>
        </w:rPr>
        <w:t xml:space="preserve">ООО </w:t>
      </w:r>
      <w:r>
        <w:rPr/>
        <w:t>«ИнСтройТех» (ИНН) 7802469625</w:t>
      </w:r>
      <w:r>
        <w:rPr>
          <w:color w:val="000000"/>
        </w:rPr>
        <w:t>.</w:t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/>
      </w:pPr>
      <w:r>
        <w:rPr>
          <w:color w:val="000000"/>
        </w:rPr>
        <w:t>В ходе рассмотрения материалов дисциплинарного производства было установлено, что ООО «</w:t>
      </w:r>
      <w:r>
        <w:rPr/>
        <w:t>ИнСтройТех</w:t>
      </w:r>
      <w:r>
        <w:rPr>
          <w:color w:val="000000"/>
        </w:rPr>
        <w:t xml:space="preserve">» на 15.11.2013 г. не погасило задолженность по членским и целевым взносам, чем нарушило п. 7.6 Устава НП СРО «ВСК», п. 2.2 положения о размере и порядке уплаты вступительных и членских взносов.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Алексеев Владимир Владимирович предложил утвердить решение Дисциплинарного комитета и в качестве меры дисциплинарного воздействия (на основании п. 1 и п.п. 1 п. 2 ст. 55.15 Градостроительного кодекса РФ) вынести предписание об обязательном устранении выявленных нарушений. Срок устранения нарушений 30 дней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>ПОСТАНОВИЛИ:</w:t>
      </w:r>
    </w:p>
    <w:p>
      <w:pPr>
        <w:pStyle w:val="Normal"/>
        <w:ind w:firstLine="567"/>
        <w:rPr/>
      </w:pPr>
      <w:r>
        <w:rPr/>
        <w:t>Вынести предписание об обязательном устранении выявленных нарушений. Срок устранения нарушений 30 дне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Определение меры дисциплинарного воздействия в отношении ООО «ЗАК «Чесма Империал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Алексеева Владимира Владимировича – председателя Совета, который информировал о том, что на заседании Дисциплинарного комитета (протокол №25 от </w:t>
      </w:r>
      <w:r>
        <w:rPr>
          <w:color w:val="000000"/>
        </w:rPr>
        <w:t>15.11.2013</w:t>
      </w:r>
      <w:r>
        <w:rPr/>
        <w:t xml:space="preserve"> г.) были рассмотрены материалы дисциплинарного производства в отношении </w:t>
      </w:r>
      <w:r>
        <w:rPr>
          <w:color w:val="000000"/>
        </w:rPr>
        <w:t xml:space="preserve">ООО </w:t>
      </w:r>
      <w:r>
        <w:rPr/>
        <w:t>«ЗАК «Чесма Империал» (ИНН) 7801191007</w:t>
      </w:r>
      <w:r>
        <w:rPr>
          <w:color w:val="000000"/>
        </w:rPr>
        <w:t>.</w:t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/>
      </w:pPr>
      <w:r>
        <w:rPr>
          <w:color w:val="000000"/>
        </w:rPr>
        <w:t>В ходе рассмотрения материалов дисциплинарного производства было установлено, что ООО «</w:t>
      </w:r>
      <w:r>
        <w:rPr/>
        <w:t>ЗАК «Чесма Империал</w:t>
      </w:r>
      <w:r>
        <w:rPr>
          <w:color w:val="000000"/>
        </w:rPr>
        <w:t xml:space="preserve">» на 15.11.2013 г. не погасило задолженность по членским и целевым взносам, чем нарушило п. 7.6 Устава НП СРО «ВСК», п. 2.2 положения о размере и порядке уплаты вступительных и членских взносов.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Алексеев Владимир Владимирович предложил утвердить решение Дисциплинарного комитета и в качестве меры дисциплинарного воздействия (на основании п. 1 и п.п. 1 п. 2 ст. 55.15 Градостроительного кодекса РФ) вынести предписание об обязательном устранении выявленных нарушений. Срок устранения нарушений 30 дней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>ПОСТАНОВИЛИ:</w:t>
      </w:r>
    </w:p>
    <w:p>
      <w:pPr>
        <w:pStyle w:val="Normal"/>
        <w:ind w:firstLine="567"/>
        <w:rPr/>
      </w:pPr>
      <w:r>
        <w:rPr/>
        <w:t>Вынести предписание об обязательном устранении выявленных нарушений. Срок устранения нарушений 30 дне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Определение меры дисциплинарного воздействия в отношении ООО «Северо-Западная Инвестиционно-Строительная Компани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Алексеева Владимира Владимировича – председателя Совета, который информировал о том, что на заседании Дисциплинарного комитета (протокол №25 от </w:t>
      </w:r>
      <w:r>
        <w:rPr>
          <w:color w:val="000000"/>
        </w:rPr>
        <w:t>15.11.2013</w:t>
      </w:r>
      <w:r>
        <w:rPr/>
        <w:t xml:space="preserve"> г.) были рассмотрены материалы дисциплинарного производства в отношении </w:t>
      </w:r>
      <w:r>
        <w:rPr>
          <w:color w:val="000000"/>
        </w:rPr>
        <w:t xml:space="preserve">ООО </w:t>
      </w:r>
      <w:r>
        <w:rPr/>
        <w:t>«Северо-Западная Инвестиционно-Строительная Компания» (ИНН) 7806360379</w:t>
      </w:r>
      <w:r>
        <w:rPr>
          <w:color w:val="000000"/>
        </w:rPr>
        <w:t>.</w:t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/>
      </w:pPr>
      <w:r>
        <w:rPr>
          <w:color w:val="000000"/>
        </w:rPr>
        <w:t>В ходе рассмотрения материалов дисциплинарного производства было установлено, что ООО «</w:t>
      </w:r>
      <w:r>
        <w:rPr/>
        <w:t>Северо-Западная Инвестиционно-Строительная Компания</w:t>
      </w:r>
      <w:r>
        <w:rPr>
          <w:color w:val="000000"/>
        </w:rPr>
        <w:t xml:space="preserve">» на 15.11.2013 г. не погасило задолженность по членским и целевым взносам, чем нарушило п. 7.6 Устава НП СРО «ВСК», п. 2.2 положения о размере и порядке уплаты вступительных и членских взносов.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Алексеев Владимир Владимирович предложил утвердить решение Дисциплинарного комитета и в качестве меры дисциплинарного воздействия (на основании п. 1 и п.п. 1 п. 2 ст. 55.15 Градостроительного кодекса РФ) вынести предписание об обязательном устранении выявленных нарушений. Срок устранения нарушений 30 дней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>ПОСТАНОВИЛИ:</w:t>
      </w:r>
    </w:p>
    <w:p>
      <w:pPr>
        <w:pStyle w:val="Normal"/>
        <w:ind w:firstLine="567"/>
        <w:rPr/>
      </w:pPr>
      <w:r>
        <w:rPr/>
        <w:t>Вынести предписание об обязательном устранении выявленных нарушений. Срок устранения нарушений 30 дне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Об утверждении новой редакции положения об аттестации работников членов саморегулируемой организ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Алексеева Владимира Владимировича, который доложил присутствующим о разработанной второй редакции положения об аттестации работников членов саморегулируемой организации.</w:t>
      </w:r>
    </w:p>
    <w:p>
      <w:pPr>
        <w:pStyle w:val="Normal"/>
        <w:jc w:val="both"/>
        <w:rPr/>
      </w:pPr>
      <w:r>
        <w:rPr/>
        <w:t>Алексеев Владимир Владимирович предложил утвердить вторую редакцию положения об аттестации работников членов саморегулируемой организ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</w:r>
    </w:p>
    <w:p>
      <w:pPr>
        <w:pStyle w:val="Style19"/>
        <w:spacing w:lineRule="auto" w:line="276" w:before="0" w:after="200"/>
        <w:ind w:left="0" w:hanging="0"/>
        <w:contextualSpacing/>
        <w:jc w:val="both"/>
        <w:rPr/>
      </w:pPr>
      <w:r>
        <w:rPr/>
        <w:t>ПОСТАНОВИЛИ:</w:t>
      </w:r>
    </w:p>
    <w:p>
      <w:pPr>
        <w:pStyle w:val="Style19"/>
        <w:spacing w:lineRule="auto" w:line="276" w:before="0" w:after="200"/>
        <w:ind w:left="0" w:hanging="0"/>
        <w:contextualSpacing/>
        <w:jc w:val="both"/>
        <w:rPr/>
      </w:pPr>
      <w:r>
        <w:rPr/>
        <w:t>Утвердить вторую редакцию положения об аттестации работников членов саморегулируемой организац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едседатель заседания Совета:</w:t>
      </w:r>
    </w:p>
    <w:p>
      <w:pPr>
        <w:pStyle w:val="Normal"/>
        <w:rPr/>
      </w:pPr>
      <w:r>
        <w:rPr/>
        <w:t>_________________________         Алексеев Владимир Владимиро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заседания Совета:</w:t>
      </w:r>
    </w:p>
    <w:p>
      <w:pPr>
        <w:pStyle w:val="Normal"/>
        <w:rPr/>
      </w:pPr>
      <w:r>
        <w:rPr/>
        <w:t xml:space="preserve">__________________________ </w:t>
        <w:tab/>
        <w:t>Хиславский Зиновий Григорьевич</w:t>
      </w:r>
    </w:p>
    <w:sectPr>
      <w:headerReference w:type="default" r:id="rId2"/>
      <w:type w:val="nextPage"/>
      <w:pgSz w:w="11906" w:h="16838"/>
      <w:pgMar w:left="1701" w:right="850" w:gutter="0" w:header="708" w:top="127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3" w:firstLine="24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0:32:00Z</dcterms:created>
  <dc:creator>user</dc:creator>
  <dc:description/>
  <cp:keywords/>
  <dc:language>en-US</dc:language>
  <cp:lastModifiedBy>Алексей</cp:lastModifiedBy>
  <cp:lastPrinted>2013-08-20T12:14:00Z</cp:lastPrinted>
  <dcterms:modified xsi:type="dcterms:W3CDTF">2013-11-15T09:21:00Z</dcterms:modified>
  <cp:revision>9</cp:revision>
  <dc:subject/>
  <dc:title/>
</cp:coreProperties>
</file>