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8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участии в окружной конференции членов Национального объединения строителей по городу Санкт-Петербург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олярны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385749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олярны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3857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олярны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3857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 Хиславского Зиновия Григорьевича – директора НП СРО «ВСК», который доложил присутствующим о поступившем заявлении от члена НП СРО «ВСК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Аляск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508914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ую организацию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Аляск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508914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ую организацию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Аляск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5089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частии в окружной конференции членов Национального объединения строителей по городу Санкт-Петербург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Волкову Людмилу Борисовну – члена Совета НП СРО «ВСК», которая доложила присутствующим о проведении окружной конференции членов Национального объединения строителей по городу Санкт-Петербургу 11 октября 2013 года. Волкова Людмила Борисовна предложила принять участия в конференции и направить:</w:t>
      </w:r>
    </w:p>
    <w:p>
      <w:pPr>
        <w:pStyle w:val="Normal"/>
        <w:jc w:val="both"/>
        <w:rPr/>
      </w:pPr>
      <w:r>
        <w:rPr/>
        <w:t>- Председателя Совета НП СРО «ВСК» - Алексеева Владимира Владимировича – с правом решающего голоса;</w:t>
      </w:r>
    </w:p>
    <w:p>
      <w:pPr>
        <w:pStyle w:val="Normal"/>
        <w:jc w:val="both"/>
        <w:rPr/>
      </w:pPr>
      <w:r>
        <w:rPr/>
        <w:t>- Директора НП СРО «ВСК» - Хиславского Зиновия Григорьевича – с правом совещательного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Принять участие в окружной конференции членов Национального объединения строителей по городу Санкт-Петербургу 11 октября 2013 года и направить:</w:t>
      </w:r>
    </w:p>
    <w:p>
      <w:pPr>
        <w:pStyle w:val="Normal"/>
        <w:jc w:val="both"/>
        <w:rPr/>
      </w:pPr>
      <w:r>
        <w:rPr/>
        <w:t>- Председателя Совета НП СРО «ВСК» - Алексеева Владимира Владимировича – с правом решающего голоса;</w:t>
      </w:r>
    </w:p>
    <w:p>
      <w:pPr>
        <w:pStyle w:val="Normal"/>
        <w:rPr/>
      </w:pPr>
      <w:r>
        <w:rPr/>
        <w:t>- Директора НП СРО «ВСК» - Хиславского Зиновия Григорьевича – с правом совещательного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36:00Z</dcterms:created>
  <dc:creator>user</dc:creator>
  <dc:description/>
  <cp:keywords/>
  <dc:language>en-US</dc:language>
  <cp:lastModifiedBy>Алёна</cp:lastModifiedBy>
  <cp:lastPrinted>2013-08-20T12:14:00Z</cp:lastPrinted>
  <dcterms:modified xsi:type="dcterms:W3CDTF">2013-10-09T09:30:00Z</dcterms:modified>
  <cp:revision>3</cp:revision>
  <dc:subject/>
  <dc:title/>
</cp:coreProperties>
</file>