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9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3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Универсал-Плюс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276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Атлас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295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Вега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260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Ленмонтаж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179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Гарант-Строй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1788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документов, представленных членами СРО вместе с заявлениями о переоформлении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Универсал-Плюс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276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Атлас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295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Вега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260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Ленмонтаж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179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Гарант-Строй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1788</w:t>
            </w:r>
          </w:p>
        </w:tc>
      </w:tr>
    </w:tbl>
    <w:p>
      <w:pPr>
        <w:pStyle w:val="Normal"/>
        <w:jc w:val="both"/>
        <w:rPr/>
      </w:pPr>
      <w:r>
        <w:rPr/>
        <w:t>ПОСТАНОВИЛИ: переоформи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Универсал-Плюс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276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Атлас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295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Вега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260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Ленмонтаж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179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Гарант-Строй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17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10:00Z</dcterms:created>
  <dc:creator>user</dc:creator>
  <dc:description/>
  <dc:language>en-US</dc:language>
  <cp:lastModifiedBy>Алёна</cp:lastModifiedBy>
  <cp:lastPrinted>2013-08-20T12:14:00Z</cp:lastPrinted>
  <dcterms:modified xsi:type="dcterms:W3CDTF">2013-09-03T10:10:00Z</dcterms:modified>
  <cp:revision>2</cp:revision>
  <dc:subject/>
  <dc:title/>
</cp:coreProperties>
</file>