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Техно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082224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Техно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082224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Техно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08222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3.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льде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213200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льде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213200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льде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213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09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3-07-16T07:17:00Z</dcterms:modified>
  <cp:revision>6</cp:revision>
  <dc:subject/>
  <dc:title/>
</cp:coreProperties>
</file>