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8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6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Юсупов Руслан Дамирович </w:t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71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СК «Азбука ремонт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БайкалСпец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 применении мер дисциплинарного воздействия в отношении ООО «ТеплоВент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 применении мер дисциплинарного воздействия в отношении ООО «ЛИДЕР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 применении мер дисциплинарного воздействия в отношении ООО МПК «ТН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ПромПроект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ЗАО «Запсибинтер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ерова Алексея Юр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 от члена НП СРО «ВСК» о добровольном выходе из состава членов партнерства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Сервис-центр МХЗ «Квадро-Строй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7031014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едложил исключить из состава членов НП СРО «ВСК» следующую организацию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 «Сервис-центр МХЗ «Квадро-Строй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7031014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СРО «ВСК» следующую организацию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 «Сервис-центр МХЗ «Квадро-Строй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7031014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Алгоритм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2315164976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документов, представленных членами СРО вместе с заявлениями о переоформлении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Алгоритм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23151649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 переоформи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Алгоритм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231516497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СК «Азбука ремонта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1 от 16.07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Строительная компания «Азбука ремонта» (ИНН) </w:t>
      </w:r>
      <w:r>
        <w:rPr>
          <w:color w:val="000000"/>
        </w:rPr>
        <w:t>3810045580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К «Азбука ремонта</w:t>
      </w:r>
      <w:r>
        <w:rPr>
          <w:color w:val="000000"/>
        </w:rPr>
        <w:t>» на 15.07.2013 г. не погасило задолженность по членским и целевым взносам, чем нарушило п. 7.6 Устава НП СРО «ВСК», п. 2.2. положения о размерах и порядке уплаты вступительных и членских взно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БайкалСпецСтрой»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1 от 16.07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БайкалСпецСтрой» (ИНН </w:t>
      </w:r>
      <w:r>
        <w:rPr>
          <w:color w:val="000000"/>
        </w:rPr>
        <w:t>0326025226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БайкалСпецСтрой</w:t>
      </w:r>
      <w:r>
        <w:rPr>
          <w:color w:val="000000"/>
        </w:rPr>
        <w:t>» на 15.07.2013 г. не погасило задолженность по членским и целевым взносам, не представило сведений, подтверждающих соответствие требованиям и стандартам НП СРО «ВСК», в части страхования гражданской ответственности членов Партнерства, чем нарушило п. 7.6 Устава НП СРО «ВСК», п. 2.2. положения о размерах и порядке уплаты вступительных и членских взносов, п. 1.5.3. положения о страховании гражданской ответствен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ТеплоВентСтрой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1 от 16.07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ТеплоВентСтрой» (ИНН </w:t>
      </w:r>
      <w:r>
        <w:rPr>
          <w:color w:val="000000"/>
        </w:rPr>
        <w:t>8603183711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ТеплоВентСтрой</w:t>
      </w:r>
      <w:r>
        <w:rPr>
          <w:color w:val="000000"/>
        </w:rPr>
        <w:t>» на 15.07.2013 г. не погасило задолженность по членским и целевым взносам, не представило сведений, подтверждающих соответствие требованиям и стандартам НП СРО «ВСК», в части страхования гражданской ответственности членов Партнерства, чем нарушило п. 7.6 Устава НП СРО «ВСК», п. 2.2. положения о размерах и порядке уплаты вступительных и членских взносов, п. 1.5.3. положения о страховании гражданской ответствен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ЛИДЕР»</w:t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1 от 16.07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ЛИДЕР» (ИНН </w:t>
      </w:r>
      <w:r>
        <w:rPr>
          <w:color w:val="000000"/>
        </w:rPr>
        <w:t>7811372267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/>
      </w:pPr>
      <w:r>
        <w:rPr>
          <w:color w:val="000000"/>
        </w:rPr>
        <w:t xml:space="preserve">При рассмотрении материалов дисциплинарного производства было установлено, что </w:t>
      </w:r>
      <w:r>
        <w:rPr/>
        <w:t>ООО «ЛИДЕР»,</w:t>
      </w:r>
      <w:r>
        <w:rPr>
          <w:color w:val="000000"/>
        </w:rPr>
        <w:t xml:space="preserve"> в ходе производства работ на объекте «Лесная сказка», расположенном по адресу: г. Санкт-Петербург, ул. Александра Матросова, д. 20, нарушило требования СНиП 12-03-2001 п.п. 6.2.2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МПК «ТНХ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1 от 16.07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Многопрофильная компания «Транс Нефть Холдинг» (ИНН </w:t>
      </w:r>
      <w:r>
        <w:rPr>
          <w:color w:val="000000"/>
        </w:rPr>
        <w:t>8609004905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</w:t>
      </w:r>
      <w:r>
        <w:rPr/>
        <w:t>ООО МПК «ТНХ»</w:t>
      </w:r>
      <w:r>
        <w:rPr>
          <w:color w:val="000000"/>
        </w:rPr>
        <w:t xml:space="preserve"> на 15.07.2013 г. погасило задолженность по членским и целевым взносам, но не представило сведений, подтверждающих соответствие требованиям и стандартам НП СРО «ВСК», в части соответствия численного и квалификационного состава организации и наличия системы контроля качества производства строительно-монтажных работ, чем нарушило п. 7.6 Устава НП СРО «ВСК», п. 8.1.3, п. 8.1.4 и п. 8.1.6 стандарта организации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ООО «ПромПроектСтрой»</w:t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1 от 16.07.2013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ПромПроекСтрой» (ИНН </w:t>
      </w:r>
      <w:r>
        <w:rPr>
          <w:color w:val="000000"/>
        </w:rPr>
        <w:t>39110156367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/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</w:t>
      </w:r>
      <w:r>
        <w:rPr/>
        <w:t>ООО «ПромПроектСтрой»</w:t>
      </w:r>
      <w:r>
        <w:rPr>
          <w:color w:val="000000"/>
        </w:rPr>
        <w:t xml:space="preserve"> на 15.07.2013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применении мер дисциплинарного воздействия в отношении ЗАО «Запсибинтерстрой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21 от 16.07.2013 г.) были рассмотрены материалы дисциплинарного производства в отношении </w:t>
      </w:r>
      <w:r>
        <w:rPr>
          <w:color w:val="000000"/>
        </w:rPr>
        <w:t xml:space="preserve">закрытого акционерного общества </w:t>
      </w:r>
      <w:r>
        <w:rPr/>
        <w:t xml:space="preserve">«Запсибинтерстрой» (ИНН </w:t>
      </w:r>
      <w:r>
        <w:rPr>
          <w:color w:val="000000"/>
        </w:rPr>
        <w:t>8602177458</w:t>
      </w:r>
      <w:r>
        <w:rPr/>
        <w:t>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/>
      </w:pPr>
      <w:r>
        <w:rPr>
          <w:color w:val="000000"/>
        </w:rPr>
        <w:t xml:space="preserve">При рассмотрении материалов дисциплинарного производства было установлено, что </w:t>
      </w:r>
      <w:r>
        <w:rPr/>
        <w:t>ЗАО «Запсибинтерстрой»,</w:t>
      </w:r>
      <w:r>
        <w:rPr>
          <w:color w:val="000000"/>
        </w:rPr>
        <w:t xml:space="preserve"> в ходе производства работ на объекте «Строительство жилого дома №32 со встроенными помещениями в мир-не 18-19-20 г. Сургута», нарушило требования законодательства, нормативных правовых актов и локальных нормативных актов. По состоянию на 15.07.2013 г. ЗАО «Запсибинтерстрой» устранило выявленные наруш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не принимать мер дисциплинарного воздействия в отношении </w:t>
      </w:r>
      <w:r>
        <w:rPr>
          <w:color w:val="000000"/>
        </w:rPr>
        <w:t>ЗАО «Запсибинтерстрой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/>
        <w:t xml:space="preserve">Не принимать мер дисциплинарного воздействия в отношении </w:t>
      </w:r>
      <w:r>
        <w:rPr>
          <w:color w:val="000000"/>
        </w:rPr>
        <w:t>ЗАО «Запсибинтерстрой»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Контрольного комитета о внесении изменений в свидетельство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Хиславского Зиновия Григорьевича – директора НП СРО «ВСК», который доложил присутствующим о поступившем заявлении, о внесении изменений в Свидетельство о допуске к видам работ, оказывающим влияние на безопасность объектов капитального строительства, от члена НП СРО «ВСК» </w:t>
      </w:r>
      <w:r>
        <w:rPr>
          <w:b/>
          <w:color w:val="000000"/>
          <w:spacing w:val="-6"/>
        </w:rPr>
        <w:t>общества с ограниченной ответственностью Производственное объединение «Регион»</w:t>
      </w:r>
      <w:r>
        <w:rPr>
          <w:b/>
          <w:spacing w:val="-6"/>
        </w:rPr>
        <w:t xml:space="preserve"> (ИНН) 3827023923</w:t>
      </w:r>
      <w:r>
        <w:rPr/>
        <w:t>. А также доложил о результатах рассмотрения Контрольного комитета Партнерства документов, представленных членом СРО вместе с заявлениями о внесении изменений в  Свидетельства о допуске к работам, оказывающим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б отказе во внесении изменений в Свидетельство о допуске к видам работ, оказывающим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отказать обществу с ограниченной ответственностью Производственное объединение «Регион» во внесении изменений в Свидетельство о допуске к видам работ, оказывающим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09:00Z</dcterms:created>
  <dc:creator>user</dc:creator>
  <dc:description/>
  <cp:keywords/>
  <dc:language>en-US</dc:language>
  <cp:lastModifiedBy>Алексей</cp:lastModifiedBy>
  <cp:lastPrinted>2012-09-04T14:10:00Z</cp:lastPrinted>
  <dcterms:modified xsi:type="dcterms:W3CDTF">2013-07-18T10:53:00Z</dcterms:modified>
  <cp:revision>8</cp:revision>
  <dc:subject/>
  <dc:title/>
</cp:coreProperties>
</file>