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3-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2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 xml:space="preserve"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ПремьерСтрой-НН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5258077173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ПремьерСтрой-НН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525807717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ПремьерСтрой-НН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52580771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ФСК "Стройиндустрия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1112239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ФСК "Стройиндустрия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1112239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ФСК "Стройиндустрия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111223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55:00Z</dcterms:created>
  <dc:creator>user</dc:creator>
  <dc:description/>
  <dc:language>en-US</dc:language>
  <cp:lastModifiedBy>Алёна</cp:lastModifiedBy>
  <cp:lastPrinted>2013-08-20T12:14:00Z</cp:lastPrinted>
  <dcterms:modified xsi:type="dcterms:W3CDTF">2013-11-08T10:55:00Z</dcterms:modified>
  <cp:revision>2</cp:revision>
  <dc:subject/>
  <dc:title/>
</cp:coreProperties>
</file>