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Ремонтно-Строительная фирма «Кода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1125279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АВЕРС С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55945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Ремонтно-Строительная фирма «Кода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1125279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АВЕРС С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5594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«Ремонтно-Строительная фирма «Кода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1125279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АВЕРС С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559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6:00Z</dcterms:created>
  <dc:creator>user</dc:creator>
  <dc:description/>
  <dc:language>en-US</dc:language>
  <cp:lastModifiedBy>Алёна</cp:lastModifiedBy>
  <cp:lastPrinted>2013-08-20T12:14:00Z</cp:lastPrinted>
  <dcterms:modified xsi:type="dcterms:W3CDTF">2013-10-29T10:26:00Z</dcterms:modified>
  <cp:revision>2</cp:revision>
  <dc:subject/>
  <dc:title/>
</cp:coreProperties>
</file>