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7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4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у Людмилу Борисовну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Петрова Сергея Валерьевич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а Алексея Юрьевича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а Виктора Анатольевич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а Руслана Дамирович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Аксесс Инве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138730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К Вект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0326500560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ксесс Инве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138730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К Вект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03265005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ксесс Инве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138730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К Вект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03265005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20:00Z</dcterms:created>
  <dc:creator>user</dc:creator>
  <dc:description/>
  <cp:keywords/>
  <dc:language>en-US</dc:language>
  <cp:lastModifiedBy>Пользователь</cp:lastModifiedBy>
  <cp:lastPrinted>2014-09-05T11:52:00Z</cp:lastPrinted>
  <dcterms:modified xsi:type="dcterms:W3CDTF">2014-09-05T07:53:00Z</dcterms:modified>
  <cp:revision>3</cp:revision>
  <dc:subject/>
  <dc:title/>
</cp:coreProperties>
</file>