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3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3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К «Азбука ремон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БайкалСпецСтро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ТеплоВентСтро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ЛИДЕР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МПК «ТН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ПромПроектСтро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2.О применении мер дисциплинарного воздействия в отношении ООО «СК «Азбука ремонта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2 от 15.08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троительная компания «Азбука ремонта» (ИНН) </w:t>
      </w:r>
      <w:r>
        <w:rPr>
          <w:color w:val="000000"/>
        </w:rPr>
        <w:t>3810045580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К «Азбука ремонта</w:t>
      </w:r>
      <w:r>
        <w:rPr>
          <w:color w:val="000000"/>
        </w:rPr>
        <w:t>» на 15.08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БайкалСпецСтрой»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2 от 15.08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БайкалСпецСтрой» (ИНН </w:t>
      </w:r>
      <w:r>
        <w:rPr>
          <w:color w:val="000000"/>
        </w:rPr>
        <w:t>0326025226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БайкалСпецСтрой</w:t>
      </w:r>
      <w:r>
        <w:rPr>
          <w:color w:val="000000"/>
        </w:rPr>
        <w:t>» на 15.08.2013 г. не погасило задолженность по членским и целевым взносам, не представило сведений, подтверждающих соответствие требованиям и стандартам НП СРО «ВСК», в части страхования гражданской ответственности членов Партнерства, чем нарушило п. 7.6 Устава НП СРО «ВСК», п. 2.2. положения о размерах и порядке уплаты вступительных и членских взносов, п. 1.5.3. положения о страховании гражданской ответствен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ТеплоВентСтрой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2 от 15.08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ТеплоВентСтрой» (ИНН </w:t>
      </w:r>
      <w:r>
        <w:rPr>
          <w:color w:val="000000"/>
        </w:rPr>
        <w:t>8603183711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ТеплоВентСтрой</w:t>
      </w:r>
      <w:r>
        <w:rPr>
          <w:color w:val="000000"/>
        </w:rPr>
        <w:t>» на 15.08.2013 г. не погасило задолженность по членским и целевым взносам, не представило сведений, подтверждающих соответствие требованиям и стандартам НП СРО «ВСК», в части страхования гражданской ответственности членов Партнерства, чем нарушило п. 7.6 Устава НП СРО «ВСК», п. 2.2. положения о размерах и порядке уплаты вступительных и членских взносов, п. 1.5.3. положения о страховании гражданской ответствен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же установлено, что 25.07.2013 г. ООО «ТеплоВентСтрой» (ИНН </w:t>
      </w:r>
      <w:r>
        <w:rPr>
          <w:color w:val="000000"/>
        </w:rPr>
        <w:t>8603183711</w:t>
      </w:r>
      <w:r>
        <w:rPr/>
        <w:t>) было исключено из состава членов НП СРО «ВСК» по заявлению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не принимать мер дисциплинарного воздейств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Не принимать мер дисциплинарн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ЛИДЕР»</w:t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2 от 15.08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ЛИДЕР» (ИНН </w:t>
      </w:r>
      <w:r>
        <w:rPr>
          <w:color w:val="000000"/>
        </w:rPr>
        <w:t>7811372267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>
          <w:color w:val="000000"/>
        </w:rPr>
        <w:t xml:space="preserve">При рассмотрении материалов дисциплинарного производства было установлено, что </w:t>
      </w:r>
      <w:r>
        <w:rPr/>
        <w:t>ООО «ЛИДЕР»,</w:t>
      </w:r>
      <w:r>
        <w:rPr>
          <w:color w:val="000000"/>
        </w:rPr>
        <w:t xml:space="preserve"> в ходе производства работ на объекте «Лесная сказка», расположенном по адресу: г. Санкт-Петербург, ул. Александра Матросова, д. 20, нарушило требования СНиП 12-03-2001 п.п. 6.2.2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МПК «ТНХ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2 от 15.08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Многопрофильная компания «Транс Нефть Холдинг» (ИНН </w:t>
      </w:r>
      <w:r>
        <w:rPr>
          <w:color w:val="000000"/>
        </w:rPr>
        <w:t>8609004905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</w:t>
      </w:r>
      <w:r>
        <w:rPr/>
        <w:t>ООО МПК «ТНХ»</w:t>
      </w:r>
      <w:r>
        <w:rPr>
          <w:color w:val="000000"/>
        </w:rPr>
        <w:t xml:space="preserve"> на 15.08.2013 г. погасило задолженность по членским и целевым взносам, но не представило сведений, подтверждающих соответствие требованиям и стандартам НП СРО «ВСК», в части соответствия численного и квалификационного состава организации и наличия системы контроля качества производства строительно-монтажных работ, чем нарушило п. 7.6 Устава НП СРО «ВСК», п. 8.1.3, п. 8.1.4 и п. 8.1.6 стандарта организации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ПромПроектСтрой»</w:t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2 от 15.08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ПромПроекСтрой» (ИНН </w:t>
      </w:r>
      <w:r>
        <w:rPr>
          <w:color w:val="000000"/>
        </w:rPr>
        <w:t>39110156367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</w:t>
      </w:r>
      <w:r>
        <w:rPr/>
        <w:t>ООО «ПромПроектСтрой»</w:t>
      </w:r>
      <w:r>
        <w:rPr>
          <w:color w:val="000000"/>
        </w:rPr>
        <w:t xml:space="preserve"> на 15.08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0:00Z</dcterms:created>
  <dc:creator>user</dc:creator>
  <dc:description/>
  <dc:language>en-US</dc:language>
  <cp:lastModifiedBy>Алёна</cp:lastModifiedBy>
  <cp:lastPrinted>2013-08-20T12:14:00Z</cp:lastPrinted>
  <dcterms:modified xsi:type="dcterms:W3CDTF">2013-11-08T10:49:00Z</dcterms:modified>
  <cp:revision>8</cp:revision>
  <dc:subject/>
  <dc:title/>
</cp:coreProperties>
</file>