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0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72170435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70503866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72170435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7050386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72170435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7050386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Омег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к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ЛИДЕР Бето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гра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4111556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Омег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к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ЛИДЕР Бето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гра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4111556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Омег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к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7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ЛИДЕР Бето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тройгра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4111556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user</dc:creator>
  <dc:description/>
  <cp:keywords/>
  <dc:language>en-US</dc:language>
  <cp:lastModifiedBy>Пользователь</cp:lastModifiedBy>
  <cp:lastPrinted>2014-09-05T11:17:00Z</cp:lastPrinted>
  <dcterms:modified xsi:type="dcterms:W3CDTF">2014-09-05T07:18:00Z</dcterms:modified>
  <cp:revision>5</cp:revision>
  <dc:subject/>
  <dc:title/>
</cp:coreProperties>
</file>