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4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4 дека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ют и Тепло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673202002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ВИ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9244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бсолю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9288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ют и Тепло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673202002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ВИ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9244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бсолю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928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Уют и Тепло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673202002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ВИ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9244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бсолют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9288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исключении организаций из состава членов партне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БизнесСити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720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Регат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0321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Сибспецмонтаж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0172774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БизнесСити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720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Регат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0321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Сибспецмонтаж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0172774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БизнесСити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13720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Регат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81050321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 «Сибспецмонтаж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(ИНН) 70172774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1:00Z</dcterms:created>
  <dc:creator>user</dc:creator>
  <dc:description/>
  <cp:keywords/>
  <dc:language>en-US</dc:language>
  <cp:lastModifiedBy>Пользователь</cp:lastModifiedBy>
  <cp:lastPrinted>2014-09-05T10:03:00Z</cp:lastPrinted>
  <dcterms:modified xsi:type="dcterms:W3CDTF">2014-09-05T06:04:00Z</dcterms:modified>
  <cp:revision>8</cp:revision>
  <dc:subject/>
  <dc:title/>
</cp:coreProperties>
</file>