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7 авгус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ТО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335869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Строительная Компания ВЕК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334902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Многопрофильная компания «Транс Нефть Холдинг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860900490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О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335869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ВЕК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334902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Многопрофильная компания «Транс Нефть Холдинг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860900490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СК»:</w:t>
      </w:r>
    </w:p>
    <w:p>
      <w:pPr>
        <w:pStyle w:val="Normal"/>
        <w:jc w:val="both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ТО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335869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ВЕК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334902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Многопрофильная компания «Транс Нефть Холдинг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(ИНН) 86090049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24:00Z</dcterms:created>
  <dc:creator>user</dc:creator>
  <dc:description/>
  <cp:keywords/>
  <dc:language>en-US</dc:language>
  <cp:lastModifiedBy>Алёна</cp:lastModifiedBy>
  <cp:lastPrinted>2012-04-26T11:56:00Z</cp:lastPrinted>
  <dcterms:modified xsi:type="dcterms:W3CDTF">2012-08-07T08:35:00Z</dcterms:modified>
  <cp:revision>6</cp:revision>
  <dc:subject/>
  <dc:title/>
</cp:coreProperties>
</file>