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3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КРОН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945834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«Иркутскгорэлектротран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700135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КРОН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945834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«Иркутскгорэлектротран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700135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ИКРОН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3945834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«Иркутскгорэлектротран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7001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«Высотный Строительный Комплекс», который доложил присутствующим о поступивших заявлениях от членов НП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Новый Д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63950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бл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673007787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  <w:t>и предложил исключить из состава членов НП «ВСК» следующие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Новый Д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63950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бл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673007787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«ВСК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Новый Д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781639505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бл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67300778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15:00Z</dcterms:created>
  <dc:creator>user</dc:creator>
  <dc:description/>
  <cp:keywords/>
  <dc:language>en-US</dc:language>
  <cp:lastModifiedBy>Алёна</cp:lastModifiedBy>
  <cp:lastPrinted>2012-04-26T11:56:00Z</cp:lastPrinted>
  <dcterms:modified xsi:type="dcterms:W3CDTF">2012-07-16T10:28:00Z</dcterms:modified>
  <cp:revision>3</cp:revision>
  <dc:subject/>
  <dc:title/>
</cp:coreProperties>
</file>