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3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допрой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2566599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допрой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2566599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одопрой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2566599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о переоформлении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 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2545101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документов, представленных членами СРО вместе с заявлениями о переоформлении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о переоформлении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 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254510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ереоформить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 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254510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утверждении решения Дисциплинарного комитета о прекращении действия Свидетельства о допуске в отношении члена партнерства ООО «Строй-Бизнес Технолог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трой-Бизнес Технологии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1660156341</w:t>
      </w:r>
      <w:r>
        <w:rPr/>
        <w:t>, действие свидетельства о допуске которого было приостановлено (Свидетельство № 0070.02-2011-4345299244-С-231 от 28.04.2011 г.) сроком на тридцать календарных дней с 13.11.2012 г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трой-Бизнес Технологии» </w:t>
      </w:r>
      <w:r>
        <w:rPr>
          <w:color w:val="000000"/>
        </w:rPr>
        <w:t>на 13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4 п. 2 ст. 55.15 Градостроительного кодекса РФ) прекратить действие Свидетельства о допуске к работам, которые оказывают влияние на безопасность объектов капитального строительства, № 0070.02-2011-4345299244-С-231 от 28.04.2011 г. с </w:t>
      </w:r>
      <w:r>
        <w:rPr>
          <w:color w:val="000000"/>
        </w:rPr>
        <w:t>13.12.2012</w:t>
      </w:r>
      <w:r>
        <w:rPr/>
        <w:t xml:space="preserve"> года.</w:t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708"/>
        <w:rPr/>
      </w:pPr>
      <w:r>
        <w:rPr/>
        <w:t xml:space="preserve">Прекратить действие Свидетельства о допуске к работам, которые оказывают влияние на безопасность объектов капитального строительства, № 0070.02-2011-4345299244-С-231 от 28.04.2011 г. с </w:t>
      </w:r>
      <w:r>
        <w:rPr>
          <w:color w:val="000000"/>
        </w:rPr>
        <w:t>13.12.2012</w:t>
      </w:r>
      <w:r>
        <w:rPr/>
        <w:t xml:space="preserve">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>
          <w:b/>
          <w:b/>
        </w:rPr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3:00Z</dcterms:created>
  <dc:creator>user</dc:creator>
  <dc:description/>
  <cp:keywords/>
  <dc:language>en-US</dc:language>
  <cp:lastModifiedBy>Пользователь</cp:lastModifiedBy>
  <cp:lastPrinted>2014-09-05T11:02:00Z</cp:lastPrinted>
  <dcterms:modified xsi:type="dcterms:W3CDTF">2015-01-27T11:52:00Z</dcterms:modified>
  <cp:revision>13</cp:revision>
  <dc:subject/>
  <dc:title/>
</cp:coreProperties>
</file>