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2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1 августа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ind w:left="0" w:firstLine="360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ind w:left="0" w:firstLine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ВОСТОК"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"ИНВЕРТОР К";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СК «Азбука ремонта»;</w:t>
      </w:r>
    </w:p>
    <w:p>
      <w:pPr>
        <w:pStyle w:val="Normal"/>
        <w:numPr>
          <w:ilvl w:val="0"/>
          <w:numId w:val="1"/>
        </w:numPr>
        <w:ind w:left="0" w:firstLine="360"/>
        <w:rPr>
          <w:b/>
          <w:b/>
        </w:rPr>
      </w:pPr>
      <w:r>
        <w:rPr>
          <w:b/>
        </w:rPr>
        <w:t>Об утверждении решения Дисциплинарного комитета о приостановлении действия Свидетельства о допуске в отношении члена партнерства ООО «АВАНГАРД»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ПРЕМЬ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4649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  <w:t>(ИНН) 780445710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ПРЕМЬ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4649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  <w:t>(ИНН) 780445710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ПРЕМЬ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46492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МАР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  <w:t>(ИНН) 780445710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3. Об утверждении решения Дисциплинарного комитета о приостановлении действия Свидетельства о допуске в отношении члена партнерства ООО "ВОСТОК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9                         от 16.08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ВОСТО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316041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ВОСТОК» </w:t>
      </w:r>
      <w:r>
        <w:rPr>
          <w:color w:val="000000"/>
        </w:rPr>
        <w:t>на 16 августа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188.01-2012-8603160418-С-231 сроком на 30 (тридцать) календарных дней с 21 августа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188.01-2012-8603160418-С-231 сроком на 30 (тридцать) календарных дней с 21 августа 2012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б утверждении решения Дисциплинарного комитета о приостановлении действия Свидетельства о допуске в отношении члена партнерства ООО "ИНВЕРТОР К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9                         от 16.08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ИНВЕРТОР 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821987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ИНВЕРТОР К» </w:t>
      </w:r>
      <w:r>
        <w:rPr>
          <w:color w:val="000000"/>
        </w:rPr>
        <w:t>на 16 августа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143.01-2011-</w:t>
      </w:r>
      <w:r>
        <w:rPr>
          <w:color w:val="000000"/>
        </w:rPr>
        <w:t>3808219871</w:t>
      </w:r>
      <w:r>
        <w:rPr/>
        <w:t>-С-231 сроком на 30 (тридцать) календарных дней с 21 августа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143.01-2011-</w:t>
      </w:r>
      <w:r>
        <w:rPr>
          <w:color w:val="000000"/>
        </w:rPr>
        <w:t>3808219871</w:t>
      </w:r>
      <w:r>
        <w:rPr/>
        <w:t>-С-231 сроком на 30 (тридцать) календарных дней с 21 августа 201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Об утверждении решения Дисциплинарного комитета о приостановлении действия Свидетельства о допуске в отношении члена партнерства ООО «СК «Азбука ремон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9                         от 16.08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СК «Азбука ремонт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004558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СК «Азбука ремонта» </w:t>
      </w:r>
      <w:r>
        <w:rPr>
          <w:color w:val="000000"/>
        </w:rPr>
        <w:t>на 16 августа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113.02-2011-</w:t>
      </w:r>
      <w:r>
        <w:rPr>
          <w:color w:val="000000"/>
        </w:rPr>
        <w:t>3810045580</w:t>
      </w:r>
      <w:r>
        <w:rPr/>
        <w:t>-С-231 сроком на 30 (тридцать) календарных дней с 21 августа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113.02-2011-</w:t>
      </w:r>
      <w:r>
        <w:rPr>
          <w:color w:val="000000"/>
        </w:rPr>
        <w:t>3810045580</w:t>
      </w:r>
      <w:r>
        <w:rPr/>
        <w:t>-С-231 сроком на 30 (тридцать) календарных дней с 21 августа 201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Об утверждении решения Дисциплинарного комитета о приостановлении действия Свидетельства о допуске в отношении члена партнерства ООО «АВАНГАР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9                         от 16.08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АВАНГАР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006108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/>
        <w:t xml:space="preserve">В ходе рассмотрения материалов дисциплинарного производства было установлено, что ООО «АВАНГАРД» </w:t>
      </w:r>
      <w:r>
        <w:rPr>
          <w:color w:val="000000"/>
        </w:rPr>
        <w:t>на 16 августа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  <w:r>
        <w:rPr/>
        <w:t xml:space="preserve">  </w:t>
      </w:r>
    </w:p>
    <w:p>
      <w:pPr>
        <w:pStyle w:val="Normal"/>
        <w:jc w:val="both"/>
        <w:rPr/>
      </w:pPr>
      <w:r>
        <w:rPr/>
        <w:t>Алексеев Владимир Владимирович предложил утвердить решение Дисциплинарного комитета о приостановлении действия Свидетельства о допуске к работам, которые оказывают влияние на безопасность объектов капитального строительства                                № 0114.01-2011-</w:t>
      </w:r>
      <w:r>
        <w:rPr>
          <w:color w:val="000000"/>
        </w:rPr>
        <w:t>7810061082</w:t>
      </w:r>
      <w:r>
        <w:rPr/>
        <w:t>-С-231 сроком на 50 (пятьдесят) календарных дней с 21 августа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>Приостановить действие Свидетельства о допуске к работам, которые оказывают влияние на безопасность объектов капитального строительства № 0114.01-2011-</w:t>
      </w:r>
      <w:r>
        <w:rPr>
          <w:color w:val="000000"/>
        </w:rPr>
        <w:t>7810061082</w:t>
      </w:r>
      <w:r>
        <w:rPr/>
        <w:t>-С-231 сроком на 50 (пятьдесят) календарных дней с 21 августа 201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27:00Z</dcterms:created>
  <dc:creator>user</dc:creator>
  <dc:description/>
  <cp:keywords/>
  <dc:language>en-US</dc:language>
  <cp:lastModifiedBy>Admin</cp:lastModifiedBy>
  <cp:lastPrinted>2012-06-20T17:03:00Z</cp:lastPrinted>
  <dcterms:modified xsi:type="dcterms:W3CDTF">2016-05-31T08:40:00Z</dcterms:modified>
  <cp:revision>6</cp:revision>
  <dc:subject/>
  <dc:title/>
</cp:coreProperties>
</file>