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4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9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ОКС-инжиниринг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3926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ОКС-инжиниринг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3926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ОКС-инжиниринг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392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ысотни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9026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анорама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032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031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ысотни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9026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анорама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032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03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Высотни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59026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анорама-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0329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78105903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Альбатро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857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Новый Д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63950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Альбатро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857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Новый Д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63950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Альбатрос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8573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Новый Дом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63950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51:00Z</dcterms:created>
  <dc:creator>user</dc:creator>
  <dc:description/>
  <cp:keywords/>
  <dc:language>en-US</dc:language>
  <cp:lastModifiedBy>Пользователь</cp:lastModifiedBy>
  <cp:lastPrinted>2014-09-05T10:05:00Z</cp:lastPrinted>
  <dcterms:modified xsi:type="dcterms:W3CDTF">2014-09-05T06:06:00Z</dcterms:modified>
  <cp:revision>4</cp:revision>
  <dc:subject/>
  <dc:title/>
</cp:coreProperties>
</file>