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7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2 янва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Поспелов Александр Николаевич –  Заместитель генерального директора ООО «Монолит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одионов Евгений Иванович – Заместитель генерального директора ООО «Лидер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Иванов Владимир Игоревич – Заместитель генерального директора ООО «БизнесСити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Зиновьева Елена Олеговна – Генеральный директор ООО «Алеф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Чумиков Николай Иванович – Директор по строительству ЗАО «Медвед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убин Антон Вячеславович – Заместитель директора ООО «Модуль»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аненко Тимофей Николаевич – Генеральный директор ООО «Ремар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  <w:t>2.Алексеев Владимир Владимирович – Председатель Контрольного комитета НП СРО «ВСК».</w:t>
      </w:r>
    </w:p>
    <w:p>
      <w:pPr>
        <w:pStyle w:val="Normal"/>
        <w:rPr/>
      </w:pPr>
      <w:r>
        <w:rPr/>
        <w:t xml:space="preserve">3.Сиянский Геннадий Иванович – Президент НП СРО «ВСК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Поспелова Александра Николае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Поспелова Александра Николае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ысотный Строительный Комплекс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ысотный Строительный Комплекс»:</w:t>
      </w:r>
    </w:p>
    <w:tbl>
      <w:tblPr>
        <w:tblW w:w="8080" w:type="dxa"/>
        <w:jc w:val="left"/>
        <w:tblInd w:w="-142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09"/>
        <w:gridCol w:w="5103"/>
        <w:gridCol w:w="2268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ПремьерСтрой-НН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5258077173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емьерСтрой-НН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5258077173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емьерСтрой-НН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525807717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         Поспелов Александр Никола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7:28:00Z</dcterms:created>
  <dc:creator>user</dc:creator>
  <dc:description/>
  <dc:language>en-US</dc:language>
  <cp:lastModifiedBy>Алёна</cp:lastModifiedBy>
  <cp:lastPrinted>2011-12-28T14:45:00Z</cp:lastPrinted>
  <dcterms:modified xsi:type="dcterms:W3CDTF">2012-01-12T07:29:00Z</dcterms:modified>
  <cp:revision>3</cp:revision>
  <dc:subject/>
  <dc:title/>
</cp:coreProperties>
</file>