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22 ма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Об утверждении решения Контрольного комитета о внесении изменений в свидетельства о допуске к работам,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, членам СРО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П СРО «Высотный Строительный Комплекс», который доложил присутствующим о поступивших заявлениях,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37226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членами СРО вместе с заявлениями о внесении изменений в 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/>
        <w:t>Хиславский Зиновий Григорьевич предложил утвердить решение Контрольного комитета о внесении изменений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372267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внести изменения в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членов НП СРО «Высотный Строительный Комплекс»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left="430" w:right="117" w:hanging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щество с ограниченной ответственностью «Лидер»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lang w:eastAsia="ar-SA"/>
              </w:rPr>
            </w:pPr>
            <w:r>
              <w:rPr/>
              <w:t xml:space="preserve">(ИНН) </w:t>
            </w:r>
            <w:r>
              <w:rPr>
                <w:color w:val="000000"/>
              </w:rPr>
              <w:t>781137226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37:00Z</dcterms:created>
  <dc:creator>user</dc:creator>
  <dc:description/>
  <cp:keywords/>
  <dc:language>en-US</dc:language>
  <cp:lastModifiedBy>Алёна</cp:lastModifiedBy>
  <cp:lastPrinted>2012-04-26T11:56:00Z</cp:lastPrinted>
  <dcterms:modified xsi:type="dcterms:W3CDTF">2012-05-25T10:25:00Z</dcterms:modified>
  <cp:revision>4</cp:revision>
  <dc:subject/>
  <dc:title/>
</cp:coreProperties>
</file>