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2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6 сен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"ГСК";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"РиоПром";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"Пригородное СУ";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"ИНТЕКС-М";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"РДМК";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"ТИТАН СЕВЕРО-ЗАПАД";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"СУ №6";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ООО "Вперед";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b/>
        </w:rPr>
        <w:t>Об утверждении меры дисциплинарного воздействия в отношении члена партнерства ООО "Скидекор"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"Альянс"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"МиКС-Строй"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"Багира"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"Строймодуль"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"СК СТРОЙНАДЗОР СЕРВИС"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"ЭНЕРГОСТАНДАРТ"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"ЭкоИнвестСтрой"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"СБТ"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"ТрансДорПроект"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"МСТ"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"АРТ ХАУС"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"ТПФ Кодар";</w:t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b/>
        </w:rPr>
        <w:t>Об утверждении решения Дисциплинарного комитета о вынесении предписания члену партнерства ЧКОО "БУДА Б.В."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ЗАО "Запсибинтерстрой"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ПЕГАС»;</w:t>
      </w:r>
    </w:p>
    <w:p>
      <w:pPr>
        <w:pStyle w:val="Normal"/>
        <w:numPr>
          <w:ilvl w:val="0"/>
          <w:numId w:val="1"/>
        </w:numPr>
        <w:ind w:left="709" w:hanging="36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ПетроСнос»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 избрании председателя и секретаря заседания сов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Инвестиционно-Строительная Группа «ВОИН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2400408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Инвестиционно-Строительная Группа «ВОИН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2400408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Инвестиционно-Строительная Группа «ВОИН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240040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Об утверждении решения Дисциплинарного комитета о вынесении предписания члену партнерства ООО "ГСК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Генеральная Строительная Компания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702510022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ind w:hanging="22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ГСК</w:t>
      </w:r>
      <w:r>
        <w:rPr>
          <w:color w:val="000000"/>
        </w:rPr>
        <w:t>» на 03 сентября 2012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  <w:t xml:space="preserve">Уведомлением НП СРО «ВСК» от 21.08.2012  г. № 575 </w:t>
      </w:r>
      <w:r>
        <w:rPr>
          <w:color w:val="000000"/>
        </w:rPr>
        <w:t>ООО «</w:t>
      </w:r>
      <w:r>
        <w:rPr/>
        <w:t>ГСК</w:t>
      </w:r>
      <w:r>
        <w:rPr>
          <w:color w:val="000000"/>
        </w:rPr>
        <w:t>» было извещено о проведение заседания Дисциплинарного комитета партнерства 03.09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,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jc w:val="both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Об утверждении решения Дисциплинарного комитета о вынесении предписания члену партнерства ООО "РиоПром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РиоПром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4399901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ind w:hanging="22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РиоПром</w:t>
      </w:r>
      <w:r>
        <w:rPr>
          <w:color w:val="000000"/>
        </w:rPr>
        <w:t>» на 03 сентября 2012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  <w:t xml:space="preserve">Уведомлением НП СРО «ВСК» от 21.08.2012  г. № 578 </w:t>
      </w:r>
      <w:r>
        <w:rPr>
          <w:color w:val="000000"/>
        </w:rPr>
        <w:t>ООО «</w:t>
      </w:r>
      <w:r>
        <w:rPr/>
        <w:t>РиоПром</w:t>
      </w:r>
      <w:r>
        <w:rPr>
          <w:color w:val="000000"/>
        </w:rPr>
        <w:t>» было извещено о проведение заседания Дисциплинарного комитета партнерства 03.09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,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jc w:val="both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Об утверждении решения Дисциплинарного комитета о вынесении предписания члену партнерства ООО "Пригородное СУ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Пригородное СУ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5609030635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ind w:hanging="22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Пригородное СУ</w:t>
      </w:r>
      <w:r>
        <w:rPr>
          <w:color w:val="000000"/>
        </w:rPr>
        <w:t>» на 03 сентября 2012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  <w:t xml:space="preserve">Уведомлением НП СРО «ВСК» от 21.08.2012  г. № 574 </w:t>
      </w:r>
      <w:r>
        <w:rPr>
          <w:color w:val="000000"/>
        </w:rPr>
        <w:t>ООО «</w:t>
      </w:r>
      <w:r>
        <w:rPr/>
        <w:t>Пригородное СУ</w:t>
      </w:r>
      <w:r>
        <w:rPr>
          <w:color w:val="000000"/>
        </w:rPr>
        <w:t>» было извещено о проведение заседания Дисциплинарного комитета партнерства 03.09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,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Об утверждении решения Дисциплинарного комитета о вынесении предписания члену партнерства ООО "ИНТЕКС-М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ИНТЕКС-М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6501141589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ind w:hanging="22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ИНТЕКС-М</w:t>
      </w:r>
      <w:r>
        <w:rPr>
          <w:color w:val="000000"/>
        </w:rPr>
        <w:t>» на 03 сентября 2012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  <w:t xml:space="preserve">Уведомлением НП СРО «ВСК» от 21.08.2012  г. № ____ </w:t>
      </w:r>
      <w:r>
        <w:rPr>
          <w:color w:val="000000"/>
        </w:rPr>
        <w:t>ООО «</w:t>
      </w:r>
      <w:r>
        <w:rPr/>
        <w:t>ИНТЕКС-М</w:t>
      </w:r>
      <w:r>
        <w:rPr>
          <w:color w:val="000000"/>
        </w:rPr>
        <w:t>» было извещено о проведение заседания Дисциплинарного комитета партнерства 03.09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,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Об утверждении решения Дисциплинарного комитета о вынесении предписания члену партнерства ООО "РДМК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РДМК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1445396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ind w:hanging="22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РДМК</w:t>
      </w:r>
      <w:r>
        <w:rPr>
          <w:color w:val="000000"/>
        </w:rPr>
        <w:t>» на 03 сентября 2012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  <w:t xml:space="preserve">Уведомлением НП СРО «ВСК» от 21.08.2012  г. № 577 </w:t>
      </w:r>
      <w:r>
        <w:rPr>
          <w:color w:val="000000"/>
        </w:rPr>
        <w:t>ООО «</w:t>
      </w:r>
      <w:r>
        <w:rPr/>
        <w:t>РДМК</w:t>
      </w:r>
      <w:r>
        <w:rPr>
          <w:color w:val="000000"/>
        </w:rPr>
        <w:t>» было извещено о проведение заседания Дисциплинарного комитета партнерства 03.09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,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 Об утверждении решения Дисциплинарного комитета о вынесении предписания члену партнерства ООО "ТИТАН СЕВЕРО-ЗАПАД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ТИТАН СЕВЕРО-ЗАПАД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4705038667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ind w:hanging="22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ТИТАН СЕВЕРО-ЗАПАД</w:t>
      </w:r>
      <w:r>
        <w:rPr>
          <w:color w:val="000000"/>
        </w:rPr>
        <w:t>» на 03 сентября 2012 г. не устранило замечания, выявленные в ходе ежегодной инспекционной проверки, чем нарушило п. 8 стандарта НП СРО «ВСК» «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  <w:t xml:space="preserve">Уведомлением НП СРО «ВСК» от 21.08.2012  г. № 579 </w:t>
      </w:r>
      <w:r>
        <w:rPr>
          <w:color w:val="000000"/>
        </w:rPr>
        <w:t>ООО «</w:t>
      </w:r>
      <w:r>
        <w:rPr/>
        <w:t>ТИТАН СЕВЕРО-ЗАПАД</w:t>
      </w:r>
      <w:r>
        <w:rPr>
          <w:color w:val="000000"/>
        </w:rPr>
        <w:t>» было извещено о проведение заседания Дисциплинарного комитета партнерства 03.09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,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 Об утверждении решения Дисциплинарного комитета о вынесении предписания члену партнерства ООО "СУ №6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Специализированное управление №6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8611008907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ind w:hanging="22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СУ №6</w:t>
      </w:r>
      <w:r>
        <w:rPr>
          <w:color w:val="000000"/>
        </w:rPr>
        <w:t>» на 03 сентября 2012 г. не устранило замечания, выявленные в ходе ежегодной инспекционной проверки и не погасило задолженность по членским и целевым взносам, чем нарушило п. 8 стандарта НП СРО «ВСК» «</w:t>
      </w:r>
      <w:r>
        <w:rPr/>
        <w:t>Правила и условия приема в саморегулируемую организацию. Требования к выдаче свидетельства о допуске к работам»</w:t>
      </w:r>
      <w:r>
        <w:rPr>
          <w:color w:val="000000"/>
        </w:rPr>
        <w:t>,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tabs>
          <w:tab w:val="clear" w:pos="708"/>
          <w:tab w:val="left" w:pos="7938" w:leader="none"/>
        </w:tabs>
        <w:ind w:hanging="22"/>
        <w:jc w:val="both"/>
        <w:rPr/>
      </w:pPr>
      <w:r>
        <w:rPr/>
        <w:t xml:space="preserve">Уведомлением НП СРО «ВСК» от 21.08.2012  г. № 582 </w:t>
      </w:r>
      <w:r>
        <w:rPr>
          <w:color w:val="000000"/>
        </w:rPr>
        <w:t>ООО «</w:t>
      </w:r>
      <w:r>
        <w:rPr/>
        <w:t>СУ №6</w:t>
      </w:r>
      <w:r>
        <w:rPr>
          <w:color w:val="000000"/>
        </w:rPr>
        <w:t>» было извещено о проведение заседания Дисциплинарного комитета партнерства 03.09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,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10. Об утверждении решения Дисциплинарного комитета о вынесении предписания члену партнерства ООО "Вперёд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Вперёд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2302043188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ind w:hanging="22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Вперёд</w:t>
      </w:r>
      <w:r>
        <w:rPr>
          <w:color w:val="000000"/>
        </w:rPr>
        <w:t>» на 03 сентября 2012 г. не устранило замечания, выявленные в ходе ежегодной инспекционной проверки и не погасило задолженность по членским и целевым взносам, чем нарушило п. 8 стандарта НП СРО «ВСК» «</w:t>
      </w:r>
      <w:r>
        <w:rPr/>
        <w:t>Правила и условия приема в саморегулируемую организацию. Требования к выдаче свидетельства о допуске к работам»</w:t>
      </w:r>
      <w:r>
        <w:rPr>
          <w:color w:val="000000"/>
        </w:rPr>
        <w:t>,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tabs>
          <w:tab w:val="clear" w:pos="708"/>
          <w:tab w:val="left" w:pos="7938" w:leader="none"/>
        </w:tabs>
        <w:ind w:hanging="22"/>
        <w:jc w:val="both"/>
        <w:rPr/>
      </w:pPr>
      <w:r>
        <w:rPr/>
        <w:t xml:space="preserve">Уведомлением НП СРО «ВСК» от 21.08.2012  г. № 581 </w:t>
      </w:r>
      <w:r>
        <w:rPr>
          <w:color w:val="000000"/>
        </w:rPr>
        <w:t>ООО «</w:t>
      </w:r>
      <w:r>
        <w:rPr/>
        <w:t>Вперёд</w:t>
      </w:r>
      <w:r>
        <w:rPr>
          <w:color w:val="000000"/>
        </w:rPr>
        <w:t>» было извещено о проведение заседания Дисциплинарного комитета партнерства 03.09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,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 Об утверждении меры дисциплинарного воздействия в отношении члена партнерства ООО "Скидекор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Скидекор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721704359</w:t>
            </w:r>
          </w:p>
        </w:tc>
      </w:tr>
    </w:tbl>
    <w:p>
      <w:pPr>
        <w:pStyle w:val="Normal"/>
        <w:rPr/>
      </w:pPr>
      <w:r>
        <w:rPr>
          <w:color w:val="000000"/>
        </w:rPr>
        <w:t>В соответствии с предписанием №20 от 24.07.2012 года ООО «</w:t>
      </w:r>
      <w:r>
        <w:rPr/>
        <w:t>Скидекор</w:t>
      </w:r>
      <w:r>
        <w:rPr>
          <w:color w:val="000000"/>
        </w:rPr>
        <w:t>» обязано устранить выявленные нарушения в срок до 24 августа 2012 года.</w:t>
      </w:r>
    </w:p>
    <w:p>
      <w:pPr>
        <w:pStyle w:val="Normal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Скидекор</w:t>
      </w:r>
      <w:r>
        <w:rPr>
          <w:color w:val="000000"/>
        </w:rPr>
        <w:t xml:space="preserve">» на 03 сентября 2012 г. устранило замечания, выявленные в ходе ежегодной инспекционной проверки и погасило задолженность по членским и целевым взносам. </w:t>
      </w:r>
    </w:p>
    <w:p>
      <w:pPr>
        <w:pStyle w:val="Normal"/>
        <w:rPr/>
      </w:pPr>
      <w:r>
        <w:rPr/>
        <w:t>Алексеев Владимир Владимирович предложил утвердить решение Дисциплинарного комитета и не принимать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rPr/>
      </w:pPr>
      <w:r>
        <w:rPr/>
        <w:t>Не принимать мер дисциплинарного воздействия в отношении следующего члена партнерства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Скидекор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72170435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. Об утверждении решения Дисциплинарного комитета о приостановлении действия Свидетельства о допуске в отношении члена партнерства ООО "Альянс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Альян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0592728</w:t>
            </w:r>
          </w:p>
        </w:tc>
      </w:tr>
    </w:tbl>
    <w:p>
      <w:pPr>
        <w:pStyle w:val="Normal"/>
        <w:rPr/>
      </w:pPr>
      <w:r>
        <w:rPr>
          <w:color w:val="000000"/>
        </w:rPr>
        <w:t>В соответствии с предписанием №8 от 24.07.2012 года ООО «</w:t>
      </w:r>
      <w:r>
        <w:rPr/>
        <w:t>Альянс</w:t>
      </w:r>
      <w:r>
        <w:rPr>
          <w:color w:val="000000"/>
        </w:rPr>
        <w:t>» было обязано устранить выявленные нарушения в срок до 24 августа 2012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Альянс» </w:t>
      </w:r>
      <w:r>
        <w:rPr>
          <w:color w:val="000000"/>
        </w:rPr>
        <w:t>на 03 сентября 2012 г. не устранило замечания, выявленные в ходе ежегодной инспекционной проверки, чем нарушило п. 8 стандарта НП СРО «ВСК» «</w:t>
      </w:r>
      <w:r>
        <w:rPr/>
        <w:t>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  <w:t>Алексеев Владимир Владимирович предложил утвердить решение Дисциплинарного комитета о приостановлении действия Свидетельства о допуске к работам, которые оказывают влияние на безопасность объектов капитального строительства                                № 0011.02-2011-7810592728-С-231 от 22.12.2011 г. сроком на 30 (тридцать) календарных дней с 06 сентяб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jc w:val="both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 № 0011.02-2011-7810592728-С-231 от 22.12.2011 г. сроком на 30 (тридцать) календарных дней с 06 сентября 2012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 Об утверждении решения Дисциплинарного комитета о приостановлении действия Свидетельства о допуске в отношении члена партнерства ООО "МиКС-Строй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МиКС-Строй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0592728</w:t>
            </w:r>
          </w:p>
        </w:tc>
      </w:tr>
    </w:tbl>
    <w:p>
      <w:pPr>
        <w:pStyle w:val="Normal"/>
        <w:rPr/>
      </w:pPr>
      <w:r>
        <w:rPr>
          <w:color w:val="000000"/>
        </w:rPr>
        <w:t>В соответствии с предписанием №9 от 24.07.2012 года ООО «</w:t>
      </w:r>
      <w:r>
        <w:rPr/>
        <w:t>Альянс</w:t>
      </w:r>
      <w:r>
        <w:rPr>
          <w:color w:val="000000"/>
        </w:rPr>
        <w:t>» было обязано устранить выявленные нарушения в срок до 24 августа 2012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МиКС-Строй» </w:t>
      </w:r>
      <w:r>
        <w:rPr>
          <w:color w:val="000000"/>
        </w:rPr>
        <w:t>на 03 сентября 2012 г. не устранило замечания, выявленные в ходе ежегодной инспекционной проверки, чем нарушило п. 8 стандарта НП СРО «ВСК» «</w:t>
      </w:r>
      <w:r>
        <w:rPr/>
        <w:t>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  <w:t>Алексеев Владимир Владимирович предложил утвердить решение Дисциплинарного комитета о приостановлении действия Свидетельства о допуске к работам, которые оказывают влияние на безопасность объектов капитального строительства                                № 0020-2011-7801491561-С-231 от 11.02.2011 сроком на 30 (тридцать) календарных дней с 06 сентяб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jc w:val="both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 № 0020-2011-7801491561-С-231 от 11.02.2011 сроком на 30 (тридцать) календарных дней с 06 сентября 2012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 Об утверждении решения Дисциплинарного комитета о приостановлении действия Свидетельства о допуске в отношении члена партнерства ООО "Багира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Багир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(ИНН) 3327329060</w:t>
            </w:r>
          </w:p>
        </w:tc>
      </w:tr>
    </w:tbl>
    <w:p>
      <w:pPr>
        <w:pStyle w:val="Normal"/>
        <w:rPr/>
      </w:pPr>
      <w:r>
        <w:rPr>
          <w:color w:val="000000"/>
        </w:rPr>
        <w:t>В соответствии с предписанием №10 от 24.07.2012 года ООО «</w:t>
      </w:r>
      <w:r>
        <w:rPr/>
        <w:t>Багира</w:t>
      </w:r>
      <w:r>
        <w:rPr>
          <w:color w:val="000000"/>
        </w:rPr>
        <w:t>» было обязано устранить выявленные нарушения в срок до 24 августа 2012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Багира» </w:t>
      </w:r>
      <w:r>
        <w:rPr>
          <w:color w:val="000000"/>
        </w:rPr>
        <w:t>на 03 сентября 2012 г. не устранило замечания, выявленные в ходе ежегодной инспекционной проверки, чем нарушило п. 8 стандарта НП СРО «ВСК» «</w:t>
      </w:r>
      <w:r>
        <w:rPr/>
        <w:t>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  <w:t>Алексеев Владимир Владимирович предложил утвердить решение Дисциплинарного комитета о приостановлении действия Свидетельства о допуске к работам, которые оказывают влияние на безопасность объектов капитального строительства                                № 0092.01-2011-3327329060-С-231 от 19.05.2011 г. сроком на 30 (тридцать) календарных дней с 06 сентяб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jc w:val="both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 № 0092.01-2011-3327329060-С-231 от 19.05.2011 г. сроком на 30 (тридцать) календарных дней с 06 сентября 2012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 Об утверждении решения Дисциплинарного комитета о приостановлении действия Свидетельства о допуске в отношении члена партнерства ООО "Строймодуль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Строймодуль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(ИНН) 7706690623</w:t>
            </w:r>
          </w:p>
        </w:tc>
      </w:tr>
    </w:tbl>
    <w:p>
      <w:pPr>
        <w:pStyle w:val="Normal"/>
        <w:rPr/>
      </w:pPr>
      <w:r>
        <w:rPr>
          <w:color w:val="000000"/>
        </w:rPr>
        <w:t>В соответствии с предписанием №11 от 24.07.2012 года ООО «</w:t>
      </w:r>
      <w:r>
        <w:rPr/>
        <w:t>Строймодуль</w:t>
      </w:r>
      <w:r>
        <w:rPr>
          <w:color w:val="000000"/>
        </w:rPr>
        <w:t>» было обязано устранить выявленные нарушения в срок до 24 августа 2012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Строймодуль» </w:t>
      </w:r>
      <w:r>
        <w:rPr>
          <w:color w:val="000000"/>
        </w:rPr>
        <w:t>на 03 сентября 2012 г. не устранило замечания, выявленные в ходе ежегодной инспекционной проверки, чем нарушило п. 8 стандарта НП СРО «ВСК» «</w:t>
      </w:r>
      <w:r>
        <w:rPr/>
        <w:t>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  <w:t>Алексеев Владимир Владимирович предложил утвердить решение Дисциплинарного комитета о приостановлении действия Свидетельства о допуске к работам, которые оказывают влияние на безопасность объектов капитального строительства                                № 0107.01-2011-7706690623-С-231 от 06.07.2011 г. сроком на 30 (тридцать) календарных дней с 06 сентяб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jc w:val="both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 № 0107.01-2011-7706690623-С-231 от 06.07.2011 г. сроком на 30 (тридцать) календарных дней с 06 сентября 2012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 Об утверждении решения Дисциплинарного комитета о приостановлении действия Свидетельства о допуске в отношении члена партнерства ООО "СК СТРОЙ НАДЗОР СЕРВИС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СК СТРОЙ НАДЗОР СЕРВИ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(ИНН) 7804389485</w:t>
            </w:r>
          </w:p>
        </w:tc>
      </w:tr>
    </w:tbl>
    <w:p>
      <w:pPr>
        <w:pStyle w:val="Normal"/>
        <w:rPr/>
      </w:pPr>
      <w:r>
        <w:rPr>
          <w:color w:val="000000"/>
        </w:rPr>
        <w:t>В соответствии с предписанием №12 от 24.07.2012 года ООО «</w:t>
      </w:r>
      <w:r>
        <w:rPr/>
        <w:t>СК СТРОЙ НАДЗОР СЕРВИС</w:t>
      </w:r>
      <w:r>
        <w:rPr>
          <w:color w:val="000000"/>
        </w:rPr>
        <w:t>» было обязано устранить выявленные нарушения в срок до 24 августа 2012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СК СТРОЙ НАДЗОР СЕРВИС» </w:t>
      </w:r>
      <w:r>
        <w:rPr>
          <w:color w:val="000000"/>
        </w:rPr>
        <w:t>на 03 сентября 2012 г. не устранило замечания, выявленные в ходе ежегодной инспекционной проверки, чем нарушило п. 8 стандарта НП СРО «ВСК» «</w:t>
      </w:r>
      <w:r>
        <w:rPr/>
        <w:t>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  <w:t>Алексеев Владимир Владимирович предложил утвердить решение Дисциплинарного комитета о приостановлении действия Свидетельства о допуске к работам, которые оказывают влияние на безопасность объектов капитального строительства                                № 0085.01-2011-7804389485-С-231 от 26.04.2011 г. сроком на 30 (тридцать) календарных дней с 06 сентяб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jc w:val="both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 № 0085.01-2011-7804389485-С-231 от 26.04.2011 г. сроком на 30 (тридцать) календарных дней с 06 сентября 2012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. Об утверждении решения Дисциплинарного комитета о приостановлении действия Свидетельства о допуске в отношении члена партнерства ООО "ЭНЕРГОСТАНДАРТ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ЭНЕРГОСТАНДАРТ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(ИНН) 3906171949</w:t>
            </w:r>
          </w:p>
        </w:tc>
      </w:tr>
    </w:tbl>
    <w:p>
      <w:pPr>
        <w:pStyle w:val="Normal"/>
        <w:rPr/>
      </w:pPr>
      <w:r>
        <w:rPr>
          <w:color w:val="000000"/>
        </w:rPr>
        <w:t>В соответствии с предписанием №13 от 24.07.2012 года ООО «</w:t>
      </w:r>
      <w:r>
        <w:rPr/>
        <w:t>ЭНЕРГОСТАНДАРТ</w:t>
      </w:r>
      <w:r>
        <w:rPr>
          <w:color w:val="000000"/>
        </w:rPr>
        <w:t>» было обязано устранить выявленные нарушения в срок до 24 августа 2012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ЭНЕРГОСТАНДАРТ» </w:t>
      </w:r>
      <w:r>
        <w:rPr>
          <w:color w:val="000000"/>
        </w:rPr>
        <w:t>на 03 сентября 2012 г. не устранило замечания, выявленные в ходе ежегодной инспекционной проверки, чем нарушило п. 8 стандарта НП СРО «ВСК» «</w:t>
      </w:r>
      <w:r>
        <w:rPr/>
        <w:t>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  <w:t>Алексеев Владимир Владимирович предложил утвердить решение Дисциплинарного комитета о приостановлении действия Свидетельства о допуске к работам, которые оказывают влияние на безопасность объектов капитального строительства                                № 0076.01-2011-3906171949-С-231 от 15.04.2011 г. сроком на 30 (тридцать) календарных дней с 06 сентяб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jc w:val="both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 № 0076.01-2011-3906171949-С-231 от 15.04.2011 г. сроком на 30 (тридцать) календарных дней с 06 сентября 2012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. Об утверждении решения Дисциплинарного комитета о приостановлении действия Свидетельства о допуске в отношении члена партнерства ООО "ЭкоИнвестСтрой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ЭкоИнвестСтрой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(ИНН) 7802739286</w:t>
            </w:r>
          </w:p>
        </w:tc>
      </w:tr>
    </w:tbl>
    <w:p>
      <w:pPr>
        <w:pStyle w:val="Normal"/>
        <w:rPr/>
      </w:pPr>
      <w:r>
        <w:rPr>
          <w:color w:val="000000"/>
        </w:rPr>
        <w:t>В соответствии с предписанием №16 от 24.07.2012 года ООО «</w:t>
      </w:r>
      <w:r>
        <w:rPr/>
        <w:t>ЭкоИнвестСтрой</w:t>
      </w:r>
      <w:r>
        <w:rPr>
          <w:color w:val="000000"/>
        </w:rPr>
        <w:t>» было обязано устранить выявленные нарушения в срок до 24 августа 2012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ЭкоИнвестСтрой» </w:t>
      </w:r>
      <w:r>
        <w:rPr>
          <w:color w:val="000000"/>
        </w:rPr>
        <w:t>на 03 сентября 2012 г. не устранило замечания, выявленные в ходе ежегодной инспекционной проверки, чем нарушило п. 8 стандарта НП СРО «ВСК» «</w:t>
      </w:r>
      <w:r>
        <w:rPr/>
        <w:t>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  <w:t>Алексеев Владимир Владимирович предложил утвердить решение Дисциплинарного комитета о приостановлении действия Свидетельства о допуске к работам, которые оказывают влияние на безопасность объектов капитального строительства                                № 0086.01-2011-7802739286-С-231 от 28.04.2011 г. сроком на 30 (тридцать) календарных дней с 06 сентяб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jc w:val="both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 № 0086.01-2011-7802739286-С-231 от 28.04.2011 г. сроком на 30 (тридцать) календарных дней с 06 сентября 2012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. Об утверждении решения Дисциплинарного комитета о приостановлении действия Свидетельства о допуске в отношении члена партнерства ООО "СБТ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Строй-Бизнес Технологии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(ИНН) 4345299244</w:t>
            </w:r>
          </w:p>
        </w:tc>
      </w:tr>
    </w:tbl>
    <w:p>
      <w:pPr>
        <w:pStyle w:val="Normal"/>
        <w:rPr/>
      </w:pPr>
      <w:r>
        <w:rPr>
          <w:color w:val="000000"/>
        </w:rPr>
        <w:t>В соответствии с предписанием №18 от 24.07.2012 года ООО «</w:t>
      </w:r>
      <w:r>
        <w:rPr/>
        <w:t>СБТ</w:t>
      </w:r>
      <w:r>
        <w:rPr>
          <w:color w:val="000000"/>
        </w:rPr>
        <w:t>» было обязано устранить выявленные нарушения в срок до 24 августа 2012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СБТ» </w:t>
      </w:r>
      <w:r>
        <w:rPr>
          <w:color w:val="000000"/>
        </w:rPr>
        <w:t>на 03 сентября 2012 г. не устранило замечания, выявленные в ходе ежегодной инспекционной проверки, чем нарушило п. 8 стандарта НП СРО «ВСК» «</w:t>
      </w:r>
      <w:r>
        <w:rPr/>
        <w:t>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  <w:t>Алексеев Владимир Владимирович предложил утвердить решение Дисциплинарного комитета о приостановлении действия Свидетельства о допуске к работам, которые оказывают влияние на безопасность объектов капитального строительства                                № 0070.02-2011-4345299244-С-231 от 28.04.2011 г. сроком на 30 (тридцать) календарных дней с 06 сентяб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jc w:val="both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 № 0070.02-2011-4345299244-С-231 от 28.04.2011 г. сроком на 30 (тридцать) календарных дней с 06 сентября 2012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. Об утверждении решения Дисциплинарного комитета о приостановлении действия Свидетельства о допуске в отношении члена партнерства ООО "ТрансДорПроект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ТрансДорПроект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(ИНН) 7805554572</w:t>
            </w:r>
          </w:p>
        </w:tc>
      </w:tr>
    </w:tbl>
    <w:p>
      <w:pPr>
        <w:pStyle w:val="Normal"/>
        <w:rPr/>
      </w:pPr>
      <w:r>
        <w:rPr>
          <w:color w:val="000000"/>
        </w:rPr>
        <w:t>В соответствии с предписанием №23 от 24.07.2012 года ООО «</w:t>
      </w:r>
      <w:r>
        <w:rPr/>
        <w:t>ТрансДорПроект</w:t>
      </w:r>
      <w:r>
        <w:rPr>
          <w:color w:val="000000"/>
        </w:rPr>
        <w:t>» было обязано устранить выявленные нарушения в срок до 24 августа 2012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ТрансДорПроект» </w:t>
      </w:r>
      <w:r>
        <w:rPr>
          <w:color w:val="000000"/>
        </w:rPr>
        <w:t>на 03 сентября 2012 г. не устранило замечания, выявленные в ходе ежегодной инспекционной проверки, чем нарушило п. 8 стандарта НП СРО «ВСК» «</w:t>
      </w:r>
      <w:r>
        <w:rPr/>
        <w:t>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  <w:t>Алексеев Владимир Владимирович предложил утвердить решение Дисциплинарного комитета о приостановлении действия Свидетельства о допуске к работам, которые оказывают влияние на безопасность объектов капитального строительства                                № 0097.01-7805554572-С-231 от 31.05.2011 г. сроком на 30 (тридцать) календарных дней с 06 сентяб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jc w:val="both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 № 0097.01-7805554572-С-231 от 31.05.2011 г. сроком на 30 (тридцать) календарных дней с 06 сентября 2012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. Об утверждении решения Дисциплинарного комитета о приостановлении действия Свидетельства о допуске в отношении члена партнерства ООО "МСТ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Морские строительные технологии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(ИНН) 7801378044</w:t>
            </w:r>
          </w:p>
        </w:tc>
      </w:tr>
    </w:tbl>
    <w:p>
      <w:pPr>
        <w:pStyle w:val="Normal"/>
        <w:rPr/>
      </w:pPr>
      <w:r>
        <w:rPr>
          <w:color w:val="000000"/>
        </w:rPr>
        <w:t>В соответствии с предписанием №24 от 24.07.2012 года ООО «</w:t>
      </w:r>
      <w:r>
        <w:rPr/>
        <w:t>МСТ</w:t>
      </w:r>
      <w:r>
        <w:rPr>
          <w:color w:val="000000"/>
        </w:rPr>
        <w:t>» было обязано устранить выявленные нарушения в срок до 24 августа 2012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hanging="22"/>
        <w:jc w:val="both"/>
        <w:rPr/>
      </w:pPr>
      <w:r>
        <w:rPr/>
        <w:t xml:space="preserve">В ходе рассмотрения материалов дисциплинарного производства было установлено, что ООО «МСТ» </w:t>
      </w:r>
      <w:r>
        <w:rPr>
          <w:color w:val="000000"/>
        </w:rPr>
        <w:t>на 03 сентября 2012 г. не устранило замечания, выявленные в ходе ежегодной инспекционной проверки и не погасило задолженность по членским и целевым взносам, чем нарушило п. 8 стандарта НП СРО «ВСК» «</w:t>
      </w:r>
      <w:r>
        <w:rPr/>
        <w:t>Правила и условия приема в саморегулируемую организацию. Требования к выдаче свидетельства о допуске к работам»</w:t>
      </w:r>
      <w:r>
        <w:rPr>
          <w:color w:val="000000"/>
        </w:rPr>
        <w:t>,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jc w:val="both"/>
        <w:rPr/>
      </w:pPr>
      <w:r>
        <w:rPr/>
        <w:t>Алексеев Владимир Владимирович предложил утвердить решение Дисциплинарного комитета о приостановлении действия Свидетельства о допуске к работам, которые оказывают влияние на безопасность объектов капитального строительства                                № 0091.01-2011-7801378044-С-231 от 11.05.2011 г. сроком на 30 (тридцать) календарных дней с 06 сентяб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jc w:val="both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 № 0091.01-2011-7801378044-С-231 от 11.05.2011 г. сроком на 30 (тридцать) календарных дней с 06 сентября 2012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. Об утверждении решения Дисциплинарного комитета о приостановлении действия Свидетельства о допуске в отношении члена партнерства ООО "АРТ ХАУС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АРТ ХАУ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(ИНН) 7807357682</w:t>
            </w:r>
          </w:p>
        </w:tc>
      </w:tr>
    </w:tbl>
    <w:p>
      <w:pPr>
        <w:pStyle w:val="Normal"/>
        <w:rPr/>
      </w:pPr>
      <w:r>
        <w:rPr>
          <w:color w:val="000000"/>
        </w:rPr>
        <w:t>В соответствии с предписанием №26 от 24.07.2012 года ООО «</w:t>
      </w:r>
      <w:r>
        <w:rPr/>
        <w:t>АРТ ХАУС</w:t>
      </w:r>
      <w:r>
        <w:rPr>
          <w:color w:val="000000"/>
        </w:rPr>
        <w:t>» было обязано устранить выявленные нарушения в срок до 24 августа 2012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АРТ ХАУС» </w:t>
      </w:r>
      <w:r>
        <w:rPr>
          <w:color w:val="000000"/>
        </w:rPr>
        <w:t>на 03 сентября 2012 г. не устранило замечания, выявленные в ходе ежегодной инспекционной проверки, чем нарушило п. 8 стандарта НП СРО «ВСК» «</w:t>
      </w:r>
      <w:r>
        <w:rPr/>
        <w:t>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  <w:t>Алексеев Владимир Владимирович предложил утвердить решение Дисциплинарного комитета о приостановлении действия Свидетельства о допуске к работам, которые оказывают влияние на безопасность объектов капитального строительства                                № 0083.01-2011-7807357682-С-231 от 26.04.2011 г. сроком на 30 (тридцать) календарных дней с 06 сентяб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jc w:val="both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 № 0083.01-2011-7807357682-С-231 от 26.04.2011 г. сроком на 30 (тридцать) календарных дней с 06 сентября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. Об утверждении решения Дисциплинарного комитета о приостановлении действия Свидетельства о допуске в отношении члена партнерства ООО «ТПФ «Кодар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Торгово-промышленная фирма «Кодар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(ИНН) 3801114830</w:t>
            </w:r>
          </w:p>
        </w:tc>
      </w:tr>
    </w:tbl>
    <w:p>
      <w:pPr>
        <w:pStyle w:val="Normal"/>
        <w:rPr/>
      </w:pPr>
      <w:r>
        <w:rPr>
          <w:color w:val="000000"/>
        </w:rPr>
        <w:t>В соответствии с предписанием №29 от 24.07.2012 года ООО «</w:t>
      </w:r>
      <w:r>
        <w:rPr/>
        <w:t>ТПФ «Кодар</w:t>
      </w:r>
      <w:r>
        <w:rPr>
          <w:color w:val="000000"/>
        </w:rPr>
        <w:t>» было обязано устранить выявленные нарушения в срок до 24 августа 2012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ТПФ «Кодар» </w:t>
      </w:r>
      <w:r>
        <w:rPr>
          <w:color w:val="000000"/>
        </w:rPr>
        <w:t>на 03 сентября 2012 г. не устранило замечания, выявленные в ходе ежегодной инспекционной проверки, чем нарушило п. 8 стандарта НП СРО «ВСК» «</w:t>
      </w:r>
      <w:r>
        <w:rPr/>
        <w:t>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  <w:t>Алексеев Владимир Владимирович предложил утвердить решение Дисциплинарного комитета о приостановлении действия Свидетельства о допуске к работам, которые оказывают влияние на безопасность объектов капитального строительства                                № 0120.02-2011-3801114830-С-231 от 07.02.2012 г. сроком на 30 (тридцать) календарных дней с 06 сентяб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 № 0120.02-2011-3801114830-С-231 от 07.02.2012 г. сроком на 30 (тридцать) календарных дней с 06 сентября 2012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. Об утверждении решения Дисциплинарного комитета о вынесении предписания члену партнерства ЧКОО "БУДА Б.В.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Частная компания с ограниченной ответственностью </w:t>
            </w:r>
            <w:r>
              <w:rPr/>
              <w:t>«БУДА Б.В.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9909334590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ind w:hanging="22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ЧКОО «</w:t>
      </w:r>
      <w:r>
        <w:rPr/>
        <w:t>БУДА Б.В.</w:t>
      </w:r>
      <w:r>
        <w:rPr>
          <w:color w:val="000000"/>
        </w:rPr>
        <w:t>» на 03 сентября 2012 г. не устранило замечания, выявленные в ходе ежегодной инспекционной проверки и не погасило задолженность по членским и целевым взносам, чем нарушило п. 8 стандарта НП СРО «ВСК» «</w:t>
      </w:r>
      <w:r>
        <w:rPr/>
        <w:t>Правила и условия приема в саморегулируемую организацию. Требования к выдаче свидетельства о допуске к работам»</w:t>
      </w:r>
      <w:r>
        <w:rPr>
          <w:color w:val="000000"/>
        </w:rPr>
        <w:t>,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jc w:val="both"/>
        <w:rPr/>
      </w:pPr>
      <w:r>
        <w:rPr/>
        <w:t xml:space="preserve">Уведомлением НП СРО «ВСК» от 21.08.2012  г. № 583 </w:t>
      </w:r>
      <w:r>
        <w:rPr>
          <w:color w:val="000000"/>
        </w:rPr>
        <w:t>ЧКОО «</w:t>
      </w:r>
      <w:r>
        <w:rPr/>
        <w:t>БУДА Б.В.</w:t>
      </w:r>
      <w:r>
        <w:rPr>
          <w:color w:val="000000"/>
        </w:rPr>
        <w:t>» было извещено о проведение заседания Дисциплинарного комитета партнерства 03.09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,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jc w:val="both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. Об утверждении решения Дисциплинарного комитета о приостановлении действия Свидетельства о допуске в отношении члена партнерства ЗАО «Запсибинтерстро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/>
              <w:t>Закрытое акционерное общество «Запсибинтерстрой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(ИНН) 8602177458</w:t>
            </w:r>
          </w:p>
        </w:tc>
      </w:tr>
    </w:tbl>
    <w:p>
      <w:pPr>
        <w:pStyle w:val="Normal"/>
        <w:rPr/>
      </w:pPr>
      <w:r>
        <w:rPr>
          <w:color w:val="000000"/>
        </w:rPr>
        <w:t xml:space="preserve">В соответствии с предписанием №14 от 24.07.2012 года </w:t>
      </w:r>
      <w:r>
        <w:rPr/>
        <w:t xml:space="preserve">ЗАО «Запсибинтерстрой» </w:t>
      </w:r>
      <w:r>
        <w:rPr>
          <w:color w:val="000000"/>
        </w:rPr>
        <w:t>было обязано устранить выявленные нарушения в срок до 24 августа 2012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ЗАО «Запсибинтерстрой» </w:t>
      </w:r>
      <w:r>
        <w:rPr>
          <w:color w:val="000000"/>
        </w:rPr>
        <w:t>на 03 сентября 2012 г. не устранило замечания, выявленные в ходе ежегодной инспекционной проверки, чем нарушило п. 8 стандарта НП СРО «ВСК» «</w:t>
      </w:r>
      <w:r>
        <w:rPr/>
        <w:t>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  <w:t>Алексеев Владимир Владимирович предложил утвердить решение Дисциплинарного комитета о приостановлении действия Свидетельства о допуске к работам, которые оказывают влияние на безопасность объектов капитального строительства                                № 0080.01-2011-8602177458-С-231 от 22.04.2011 г. сроком на 30 (тридцать) календарных дней с 06 сентяб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 № 0080.01-2011-8602177458-С-231 от 22.04.2011 г. сроком на 30 (тридцать) календарных дней с 06 сентября 2012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6. Об утверждении решения Дисциплинарного комитета о приостановлении действия Свидетельства о допуске в отношении члена партнерства ООО «ПЕГАС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ПЕГА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(ИНН) 4703086827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В соответствии с предписанием №15 от 24.07.2012 года </w:t>
      </w:r>
      <w:r>
        <w:rPr/>
        <w:t xml:space="preserve">ООО «ПЕГАС» </w:t>
      </w:r>
      <w:r>
        <w:rPr>
          <w:color w:val="000000"/>
        </w:rPr>
        <w:t>было обязано устранить выявленные нарушения в срок до 24 августа 2012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ПЕГАС» </w:t>
      </w:r>
      <w:r>
        <w:rPr>
          <w:color w:val="000000"/>
        </w:rPr>
        <w:t>на 03 сентября 2012 г. не устранило замечания, выявленные в ходе ежегодной инспекционной проверки, чем нарушило п. 8 стандарта НП СРО «ВСК» «</w:t>
      </w:r>
      <w:r>
        <w:rPr/>
        <w:t>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  <w:t>Алексеев Владимир Владимирович предложил утвердить решение Дисциплинарного комитета о приостановлении действия Свидетельства о допуске к работам, которые оказывают влияние на безопасность объектов капитального строительства                                № 0088.01-2011-4703086827-С-231 от 28.04.2011 г. сроком на 30 (тридцать) календарных дней с 06 сентяб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 № 0088.01-2011-4703086827-С-231 от 28.04.2011 г. сроком на 30 (тридцать) календарных дней с 06 сентября 2012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7. Об утверждении решения Дисциплинарного комитета о приостановлении действия Свидетельства о допуске в отношении члена партнерства ООО «ПетроСнос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10                         от 03.09.2012 г.) были рассмотрены материалы дисциплинарного производства в отношении организаци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ПетроСно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(ИНН) 4703086827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В соответствии с предписанием №22 от 24.07.2012 года </w:t>
      </w:r>
      <w:r>
        <w:rPr/>
        <w:t xml:space="preserve">ООО «ПетроСнос» </w:t>
      </w:r>
      <w:r>
        <w:rPr>
          <w:color w:val="000000"/>
        </w:rPr>
        <w:t>было обязано устранить выявленные нарушения в срок до 24 августа 2012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ПетроСнос» </w:t>
      </w:r>
      <w:r>
        <w:rPr>
          <w:color w:val="000000"/>
        </w:rPr>
        <w:t>на 03 сентября 2012 г. не устранило замечания, выявленные в ходе ежегодной инспекционной проверки, чем нарушило п. 8 стандарта НП СРО «ВСК» «</w:t>
      </w:r>
      <w:r>
        <w:rPr/>
        <w:t>Правила и условия приема в саморегулируемую организацию. Требования к выдаче свидетельства о допуске к работам».</w:t>
      </w:r>
    </w:p>
    <w:p>
      <w:pPr>
        <w:pStyle w:val="Normal"/>
        <w:jc w:val="both"/>
        <w:rPr/>
      </w:pPr>
      <w:r>
        <w:rPr/>
        <w:t>Алексеев Владимир Владимирович предложил утвердить решение Дисциплинарного комитета о приостановлении действия Свидетельства о допуске к работам, которые оказывают влияние на безопасность объектов капитального строительства                                № 0081.01-2011-7814476088-С-231 от 22.04.2011 г. сроком на 30 (тридцать) календарных дней с 06 сентяб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 № 0081.01-2011-7814476088-С-231 от 22.04.2011 г. сроком на 30 (тридцать) календарных дней с 06 сентября 2012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2:45:00Z</dcterms:created>
  <dc:creator>user</dc:creator>
  <dc:description/>
  <cp:keywords/>
  <dc:language>en-US</dc:language>
  <cp:lastModifiedBy>Admin</cp:lastModifiedBy>
  <cp:lastPrinted>2014-09-04T16:58:00Z</cp:lastPrinted>
  <dcterms:modified xsi:type="dcterms:W3CDTF">2016-05-31T08:42:00Z</dcterms:modified>
  <cp:revision>35</cp:revision>
  <dc:subject/>
  <dc:title/>
</cp:coreProperties>
</file>