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3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2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ААМ-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57502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ААМ-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57502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ААМ-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57502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Об утверждении решения об исключении организаций из состава членов партнер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Фрега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13728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Морская Строительная Компания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77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Фрега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13728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Морская Строительная Компания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771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Фрегат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137287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Морская Строительная Компания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7718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23:00Z</dcterms:created>
  <dc:creator>user</dc:creator>
  <dc:description/>
  <cp:keywords/>
  <dc:language>en-US</dc:language>
  <cp:lastModifiedBy>Пользователь</cp:lastModifiedBy>
  <cp:lastPrinted>2014-09-05T10:21:00Z</cp:lastPrinted>
  <dcterms:modified xsi:type="dcterms:W3CDTF">2014-09-05T06:58:00Z</dcterms:modified>
  <cp:revision>5</cp:revision>
  <dc:subject/>
  <dc:title/>
</cp:coreProperties>
</file>