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9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9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3. Об избрании Дисциплинарного комит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енСтрой +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1595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е объединение "Регио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  <w:t>(ИНН) 382702392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енСтрой +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1595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е объединение "Регио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  <w:t>(ИНН) 382702392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енСтрой +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1595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е объединение "Регион"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  <w:t>(ИНН) 38270239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 избрании Дисциплинарного комит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 xml:space="preserve">Хиславского Зиновия Григорьевича, который доложил присутствующим о необходимости переизбрать состав Дисциплинарного комитета в соответствии с п. 3.4 Положения о Дисциплинарном комитете. </w:t>
      </w:r>
    </w:p>
    <w:p>
      <w:pPr>
        <w:pStyle w:val="Normal"/>
        <w:rPr/>
      </w:pPr>
      <w:r>
        <w:rPr/>
        <w:t>Хиславский Зиновий Григорьевич предложил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брать Дисциплинарный комитет в составе трех членов: Вдовин Евгений Борисович, Абдиева Жанна Тураровна, Некрасова Елена Николаевна. </w:t>
      </w:r>
    </w:p>
    <w:p>
      <w:pPr>
        <w:pStyle w:val="Normal"/>
        <w:numPr>
          <w:ilvl w:val="0"/>
          <w:numId w:val="1"/>
        </w:numPr>
        <w:rPr/>
      </w:pPr>
      <w:r>
        <w:rPr/>
        <w:t>Председателем Дисциплинарного комитета избрать Некрасову Елену Николае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брать Дисциплинарный комитет в составе трех членов: Вдовин Евгений Борисович, Абдиева Жанна Тураровна, Некрасова Елена Николаевна. </w:t>
      </w:r>
    </w:p>
    <w:p>
      <w:pPr>
        <w:pStyle w:val="Normal"/>
        <w:numPr>
          <w:ilvl w:val="0"/>
          <w:numId w:val="2"/>
        </w:numPr>
        <w:rPr/>
      </w:pPr>
      <w:r>
        <w:rPr/>
        <w:t>Председателем Дисциплинарного комитета избрать Некрасову Елену Николаевн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25:00Z</dcterms:created>
  <dc:creator>user</dc:creator>
  <dc:description/>
  <cp:keywords/>
  <dc:language>en-US</dc:language>
  <cp:lastModifiedBy>Алексей</cp:lastModifiedBy>
  <cp:lastPrinted>2012-03-22T13:51:00Z</cp:lastPrinted>
  <dcterms:modified xsi:type="dcterms:W3CDTF">2012-05-18T12:51:00Z</dcterms:modified>
  <cp:revision>3</cp:revision>
  <dc:subject/>
  <dc:title/>
</cp:coreProperties>
</file>