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4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8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озобновлении действия Свидетельства о допуске в отношении члена партнерства ООО «Вперёд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Новый До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434525805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оюз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(ИНН) 781637952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имрское строительное объединение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(ИНН) 691001291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«Строй-Бизнес Технологии»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lang w:eastAsia="en-US"/>
              </w:rPr>
              <w:t xml:space="preserve">(ИНН) </w:t>
            </w:r>
            <w:r>
              <w:rPr>
                <w:color w:val="000000"/>
                <w:lang w:eastAsia="en-US"/>
              </w:rPr>
              <w:t>4345299244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Новый До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434525805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оюз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(ИНН) 781637952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имрское строительное объединение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(ИНН) 691001291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«Строй-Бизнес Технологии»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lang w:eastAsia="en-US"/>
              </w:rPr>
              <w:t xml:space="preserve">(ИНН) </w:t>
            </w:r>
            <w:r>
              <w:rPr>
                <w:color w:val="000000"/>
                <w:lang w:eastAsia="en-US"/>
              </w:rPr>
              <w:t>43452992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Новый Дом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434525805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оюз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(ИНН) 781637952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имрское строительное объединение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(ИНН) 691001291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«Строй-Бизнес Технологии»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lang w:eastAsia="en-US"/>
              </w:rPr>
              <w:t xml:space="preserve">(ИНН) </w:t>
            </w:r>
            <w:r>
              <w:rPr>
                <w:color w:val="000000"/>
                <w:lang w:eastAsia="en-US"/>
              </w:rPr>
              <w:t>4345299244</w:t>
            </w:r>
          </w:p>
        </w:tc>
      </w:tr>
    </w:tbl>
    <w:p>
      <w:pPr>
        <w:pStyle w:val="Style19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Научно-Производственное Предприятие «Эко-Энерго-Холдинг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232013430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раснодарское Строительно-монтажное Управление №9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2308101044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документов, представленных членами СРО вместе с заявлениями о переоформлении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Научно-Производственное Предприятие «Эко-Энерго-Холдинг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232013430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раснодарское Строительно-монтажное Управление №9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230810104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ереоформить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Научно-Производственное Предприятие «Эко-Энерго-Холдинг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232013430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Краснодарское Строительно-монтажное Управление №9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230810104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03:00Z</dcterms:created>
  <dc:creator>user</dc:creator>
  <dc:description/>
  <cp:keywords/>
  <dc:language>en-US</dc:language>
  <cp:lastModifiedBy>Пользователь</cp:lastModifiedBy>
  <cp:lastPrinted>2014-09-05T11:04:00Z</cp:lastPrinted>
  <dcterms:modified xsi:type="dcterms:W3CDTF">2015-01-27T14:01:00Z</dcterms:modified>
  <cp:revision>21</cp:revision>
  <dc:subject/>
  <dc:title/>
</cp:coreProperties>
</file>