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10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7 июн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екоммерческого партнерства Саморегулируемой организации «Высотный Строительный Комплекс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Строительная компания «</w:t>
            </w:r>
            <w:r>
              <w:rPr/>
              <w:t>Новый Дом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4345258054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К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7804386773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Строительная компания «</w:t>
            </w:r>
            <w:r>
              <w:rPr/>
              <w:t>Новый Дом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4345258054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К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780438677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Строительная компания «</w:t>
            </w:r>
            <w:r>
              <w:rPr/>
              <w:t>Новый Дом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4345258054</w:t>
            </w:r>
          </w:p>
        </w:tc>
      </w:tr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«СТК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Н) 780438677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24:00Z</dcterms:created>
  <dc:creator>user</dc:creator>
  <dc:description/>
  <cp:keywords/>
  <dc:language>en-US</dc:language>
  <cp:lastModifiedBy>Алёна</cp:lastModifiedBy>
  <cp:lastPrinted>2012-04-26T11:56:00Z</cp:lastPrinted>
  <dcterms:modified xsi:type="dcterms:W3CDTF">2012-06-13T12:03:00Z</dcterms:modified>
  <cp:revision>7</cp:revision>
  <dc:subject/>
  <dc:title/>
</cp:coreProperties>
</file>