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13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06 ноябр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 xml:space="preserve">Алексеев Владимир Владимир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Родионов Евгений Иван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Иванов Владимир Игоре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Зиновьева Елена Олеговна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Чумиков Николай Иван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Тубин Антон Вячеслав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Степаненко Тимофей Николаеви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/>
      </w:pPr>
      <w:r>
        <w:rPr>
          <w:b/>
        </w:rPr>
        <w:t>Об избрании Председателя и секретаря заседания сов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/>
      </w:pPr>
      <w:r>
        <w:rPr>
          <w:b/>
        </w:rPr>
        <w:t>О возврате денежных средств Обществу с ограниченной ответственностью «Генеральная Строительная Компания» (ИНН 3702510022) в связи с прекращением членства в НП СРО «ВСК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Дисциплинарного комитета о возобновлении действия Свидетельства о допуске в отношении члена партнерства ООО «ЭкоИнвестСтрой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Об избрании председателя и секретаря заседания совет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Алексеева Владимира Владимиро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Алексеева Владимира Владимировича, секретарем заседания Совета - Хиславского Зиновия Григорьевич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СК», который доложил присутствующим о поступившем заявлении,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кандидата в члены СРО: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Элеком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7801547768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ым комитетом Партнерства документов, представленных кандидатом в члены СРО вместе с заявлением о приеме в члены СРО и выдаче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Хиславский Зиновий Григорьевич предложил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и: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Элеком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7801547768</w:t>
            </w:r>
          </w:p>
        </w:tc>
      </w:tr>
    </w:tbl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екоммерческого партнерства Саморегулируемой организации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ей организации: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Элеком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7801547768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О возврате денежных средств Обществу с ограниченной ответственностью «Генеральная Строительная Компания» (ИНН 3702510022) в связи с прекращением членства в НП СРО «ВСК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 xml:space="preserve">Хиславского Зиновия Григорьевича – директора НП СРО «ВСК», который доложил присутствующим, о том, что Общество с ограниченной ответственностью «Генеральная Строительная Компания» (ИНН 3702510022) прекратило членство по заявлению о добровольном выходе (вх. № 350 от 26.09.2012). </w:t>
      </w:r>
    </w:p>
    <w:p>
      <w:pPr>
        <w:pStyle w:val="Normal"/>
        <w:jc w:val="both"/>
        <w:rPr/>
      </w:pPr>
      <w:r>
        <w:rPr/>
        <w:t xml:space="preserve">В связи с образовавшейся переплатой по членским взносам за </w:t>
      </w:r>
      <w:r>
        <w:rPr>
          <w:lang w:val="en-US"/>
        </w:rPr>
        <w:t>IV</w:t>
      </w:r>
      <w:r>
        <w:rPr/>
        <w:t xml:space="preserve"> квартал 2012 года в сумме 15 (Пятнадцать тысяч) рублей Хиславский Зиновий Григорьевич предложил вернуть денежные средства Обществу с ограниченной ответственностью «Генеральная Строительная Компания» (ИНН 3702510022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СТАНОВИЛИ: вернуть денежные средства Обществу с ограниченной ответственностью «Генеральная Строительная Компания» (ИНН 3702510022) в размере 15 (Пятнадцати тысяч) рублей за </w:t>
      </w:r>
      <w:r>
        <w:rPr>
          <w:lang w:val="en-US"/>
        </w:rPr>
        <w:t>IV</w:t>
      </w:r>
      <w:r>
        <w:rPr/>
        <w:t xml:space="preserve"> квартал 2012 года.</w:t>
      </w:r>
    </w:p>
    <w:p>
      <w:pPr>
        <w:pStyle w:val="Normal"/>
        <w:jc w:val="both"/>
        <w:rPr/>
      </w:pPr>
      <w:r>
        <w:rPr/>
      </w:r>
    </w:p>
    <w:p>
      <w:pPr>
        <w:pStyle w:val="Style19"/>
        <w:ind w:left="0" w:hanging="0"/>
        <w:jc w:val="both"/>
        <w:rPr>
          <w:b/>
          <w:b/>
        </w:rPr>
      </w:pPr>
      <w:r>
        <w:rPr>
          <w:b/>
        </w:rPr>
        <w:t>4. Об утверждении решения Дисциплинарного комитета о возобновлении действия Свидетельства о допуске в отношении члена партнерства ООО «ЭкоИнвестСтрой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ind w:firstLine="567"/>
        <w:jc w:val="both"/>
        <w:rPr>
          <w:color w:val="000000"/>
        </w:rPr>
      </w:pPr>
      <w:r>
        <w:rPr/>
        <w:t xml:space="preserve">Алексеева Владимира Владимировича – председателя Совета, который информировал о том, что ООО </w:t>
      </w:r>
      <w:r>
        <w:rPr>
          <w:color w:val="000000"/>
          <w:lang w:eastAsia="en-US"/>
        </w:rPr>
        <w:t>«ЭкоИнвестСтрой»</w:t>
      </w:r>
      <w:r>
        <w:rPr/>
        <w:t xml:space="preserve"> </w:t>
      </w:r>
      <w:r>
        <w:rPr>
          <w:color w:val="000000"/>
        </w:rPr>
        <w:t>на 06.11.2012 г. погасило задолженность по членским и целевым взносам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/>
        <w:t>Алексеев Владимир Владимирович предложил возобновить  действие Свидетельства о допуске к работам, которые оказывают влияние на безопасность объектов капитального строительства, № 0086.01-2011-7802739286-С-231 от 28.04.2011 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ОСТАНОВИЛИ: </w:t>
      </w:r>
    </w:p>
    <w:p>
      <w:pPr>
        <w:pStyle w:val="Normal"/>
        <w:ind w:firstLine="567"/>
        <w:jc w:val="both"/>
        <w:rPr/>
      </w:pPr>
      <w:r>
        <w:rPr/>
        <w:t>Возобновить  действие Свидетельства о допуске к работам, которые оказывают влияние на безопасность объектов капитального строительства, № 0086.01-2011-7802739286-С-231 от 28.04.2011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  <w:t>_________________________         Алексеев Владимир Владимир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9:30:00Z</dcterms:created>
  <dc:creator>user</dc:creator>
  <dc:description/>
  <cp:keywords/>
  <dc:language>en-US</dc:language>
  <cp:lastModifiedBy>Пользователь</cp:lastModifiedBy>
  <cp:lastPrinted>2012-11-06T16:15:00Z</cp:lastPrinted>
  <dcterms:modified xsi:type="dcterms:W3CDTF">2015-01-27T09:43:00Z</dcterms:modified>
  <cp:revision>8</cp:revision>
  <dc:subject/>
  <dc:title/>
</cp:coreProperties>
</file>