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Н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б утверждении решения об исключении организаций из состава Н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СК», который довел до сведения, о том, что следующие члены партнерства не имеют свидетельства о допуске ни к одному виду работ, которые оказывают влияние на безопасность объектов капитального строительства, тем самым нарушают пп.5 п. 2 ст. 55.7 ГК РФ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00778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горо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30768</w:t>
            </w:r>
          </w:p>
        </w:tc>
      </w:tr>
    </w:tbl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Хиславский Зиновий Григорьевич предложил рассмотреть вопрос об исключении из  состава членов Партнерства следующих организаций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00778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горо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3076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етробл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(ИНН) 673007787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город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023307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32:00Z</dcterms:created>
  <dc:creator>user</dc:creator>
  <dc:description/>
  <cp:keywords/>
  <dc:language>en-US</dc:language>
  <cp:lastModifiedBy>Admin</cp:lastModifiedBy>
  <cp:lastPrinted>2012-10-03T12:36:00Z</cp:lastPrinted>
  <dcterms:modified xsi:type="dcterms:W3CDTF">2016-05-31T08:12:00Z</dcterms:modified>
  <cp:revision>9</cp:revision>
  <dc:subject/>
  <dc:title/>
</cp:coreProperties>
</file>