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й Дисциплинарного комитета в отношении членов партнер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1381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Кварт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1381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Кварт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«АТЛАС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1381021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Квартал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БК КОМПЛЕК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35272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БК КОМПЛЕК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352722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БК КОМПЛЕК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63527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 утверждении решений Дисциплинарного комитета в отношении членов партнер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ЛУШАЛИ: Алексеева Владимира Владимировича – председателя Совета, который информировал присутствующих о том, что на заседании Дисциплинарного комитета (протокол №8 от 16.07.2012 г.) были рассмотрены материалы дисциплинарного производства в отношении организации: </w:t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модуль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7066906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ТрансДорПроект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555457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кидекор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72170435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ЭНЕРГОСТАНДАРТ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90617194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ЕГА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44624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ЭкоИнвестСтрой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273928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Торгово-промышленная фирма "Кодар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8011148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оюзстрой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63795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АР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445710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34529924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860217745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447608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Т ХАУ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735768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ИТЕЛЬНАЯ КОМПАНИЯ "СТРОЙНАДЗОР СЕРВИ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4389485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осСтройУрал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50116517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рские строительные технологии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137804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агира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32732906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ралтепломонтаж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50116444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ЭнергоРесур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81115939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ян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781059272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иКС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780149156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й Век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2308163516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Уведомлениями НП СРО «ВСК» члены партнерства</w:t>
      </w:r>
      <w:r>
        <w:rPr>
          <w:color w:val="000000"/>
        </w:rPr>
        <w:t xml:space="preserve"> были извещены о проведении заседания Дисциплинарного комитета партнерства 16.07.2012. На заседании Дисциплинарного комитета представители организаций не присутствовали.</w:t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38" w:leader="none"/>
        </w:tabs>
        <w:ind w:hanging="22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 организации на 24 июля 2012 г. не устранили выявленные замеч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я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2410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модуль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7066906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ТрансДорПроект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555457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кидекор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72170435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ЭНЕРГОСТАНДАРТ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906171949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ПЕГА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44624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ЭкоИнвестСтрой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273928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Торгово-промышленная фирма "Кодар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80111483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оюзстрой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637952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АР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445710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рой-Бизнес Технологии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34529924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«Запсибинтерстрой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860217745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ПетроСно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1447608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АРТ ХАУС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7357682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ИТЕЛЬНАЯ КОМПАНИЯ "СТРОЙНАДЗОР СЕРВИ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4389485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РосСтройУрал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50116517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рские строительные технологии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780137804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Багира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327329060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ралтепломонтаж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450116444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СтройЭнергоРесурс"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(ИНН) </w:t>
            </w:r>
            <w:r>
              <w:rPr/>
              <w:t>3811159397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Альянс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7810592728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иКС-Строй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7801491561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before="0" w:after="0"/>
              <w:ind w:left="720" w:right="117" w:hanging="36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овый Век"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ИНН) 23081635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устранения нарушений 3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1:00Z</dcterms:created>
  <dc:creator>user</dc:creator>
  <dc:description/>
  <cp:keywords/>
  <dc:language>en-US</dc:language>
  <cp:lastModifiedBy>Алексей</cp:lastModifiedBy>
  <cp:lastPrinted>2012-04-26T11:56:00Z</cp:lastPrinted>
  <dcterms:modified xsi:type="dcterms:W3CDTF">2012-07-30T08:23:00Z</dcterms:modified>
  <cp:revision>5</cp:revision>
  <dc:subject/>
  <dc:title/>
</cp:coreProperties>
</file>