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6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а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ом СРО вместе с заявлением о внесении изменений в  Свидетельство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ем заявлении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а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О-ТОРГОВАЯ КОМПАНИЯ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04630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ом в члены СРО вместе с заявлением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О-ТОРГОВАЯ КОМПАНИЯ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04630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ей организации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О-ТОРГОВАЯ КОМПАНИЯ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0463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9:00Z</dcterms:created>
  <dc:creator>user</dc:creator>
  <dc:description/>
  <cp:keywords/>
  <dc:language>en-US</dc:language>
  <cp:lastModifiedBy>Admin</cp:lastModifiedBy>
  <cp:lastPrinted>2012-04-26T11:56:00Z</cp:lastPrinted>
  <dcterms:modified xsi:type="dcterms:W3CDTF">2016-05-31T08:34:00Z</dcterms:modified>
  <cp:revision>5</cp:revision>
  <dc:subject/>
  <dc:title/>
</cp:coreProperties>
</file>