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87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6 марта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Поспелов Александр Николаевич –  Заместитель генерального директора ООО «Монолит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Зиновьева Елена Олеговна – Генеральный директор ООО «Алеф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  <w:t>2.Алексеев Владимир Владимирович – Председатель Контрольного комитета НП СРО «ВСК».</w:t>
      </w:r>
    </w:p>
    <w:p>
      <w:pPr>
        <w:pStyle w:val="Normal"/>
        <w:rPr/>
      </w:pPr>
      <w:r>
        <w:rPr/>
        <w:t xml:space="preserve">3.Сиянский Геннадий Иванович – Президент НП СРО «ВСК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екоммерческого партнерства Саморегулируемой организации «Высотный Строительный Комплекс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Закрытое акционерное общество           «Базовый ресурс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2702397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ити СПб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(ИНН) 7805568656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омтрейд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(ИНН) 2902059662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анстрой Северо-Запад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(ИНН) 2902072769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ЕЛЕНА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(ИНН) 7842308960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Закрытое акционерное общество           «Базовый ресурс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2702397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ити СПб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(ИНН) 7805568656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омтрейд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(ИНН) 2902059662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анстрой Северо-Запад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(ИНН) 2902072769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ЕЛЕНА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(ИНН) 7842308960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Закрытое акционерное общество           «Базовый ресурс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2702397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ити СПб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(ИНН) 7805568656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омтрейд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(ИНН) 2902059662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анстрой Северо-Запад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(ИНН) 2902072769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ЕЛЕНА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(ИНН) 78423089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ысотный Строительный Комплекс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Рос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05447926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Рос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05447926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Рос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0544792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7:08:00Z</dcterms:created>
  <dc:creator>user</dc:creator>
  <dc:description/>
  <cp:keywords/>
  <dc:language>en-US</dc:language>
  <cp:lastModifiedBy>Алёна</cp:lastModifiedBy>
  <cp:lastPrinted>2011-12-28T14:45:00Z</cp:lastPrinted>
  <dcterms:modified xsi:type="dcterms:W3CDTF">2012-03-06T06:43:00Z</dcterms:modified>
  <cp:revision>9</cp:revision>
  <dc:subject/>
  <dc:title/>
</cp:coreProperties>
</file>