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2 февра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4 часов 00 минут. </w:t>
      </w:r>
    </w:p>
    <w:p>
      <w:pPr>
        <w:pStyle w:val="Normal"/>
        <w:rPr/>
      </w:pPr>
      <w:r>
        <w:rPr/>
        <w:t>время закрытия собрания — 16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/>
      </w:pPr>
      <w:r>
        <w:rPr>
          <w:b/>
        </w:rPr>
        <w:t>3. Об участии в окружной конференции членов Национального объединения строителей по городу Санкт-Петербур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Многопрофильная компания                          «Транс Нефть Холдинг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90049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Многопрофильная компания                          «Транс Нефть Холдинг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90049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Многопрофильная компания                          «Транс Нефть 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90049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б участии в окружной конференции членов Национального объединения строителей по городу Санкт-Петербур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Поспелова Александра Николаевича – председателя совета НП СРО «Высотный Строительный Комплекс», который доложил присутствующим о проведении окружной конференции членов Национального объединения строителей по городу Санкт-Петербургу и вынес предложение о принятии участия в окружной конференции членов Национального объединения строителей по городу Санкт-Петербург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Принять участие в окружной конференции членов Национального объединения строителей по городу Санкт-Петербургу. Представителем на окружную конференцию членов Национального объединения строителей по городу Санкт-Петербургу направить директора НП СРО «Высотный Строительный Комплекс» Хиславского Зиновия Григорьевича, а так же Председателя Контрольного комитета НП СРО «Высотный Строительный Комплекс» Алексеева Владимира Владимировича, с правом голо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3:00Z</dcterms:created>
  <dc:creator>user</dc:creator>
  <dc:description/>
  <cp:keywords/>
  <dc:language>en-US</dc:language>
  <cp:lastModifiedBy>Алексей</cp:lastModifiedBy>
  <cp:lastPrinted>2012-02-01T10:48:00Z</cp:lastPrinted>
  <dcterms:modified xsi:type="dcterms:W3CDTF">2012-02-20T12:37:00Z</dcterms:modified>
  <cp:revision>9</cp:revision>
  <dc:subject/>
  <dc:title/>
</cp:coreProperties>
</file>