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4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7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тройМонтаж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54445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тройМонтаж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54445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СтройМонтаж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5444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ЭкоИнвес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273928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ЭкоИнвес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27392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Газ-Ойл 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905078785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ЭкоИнвест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27392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я об исключении организаций из состава членов партне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еверная Дви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124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Лидер-88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446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еверная Дви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124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Лидер-88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446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Северная Двина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12472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Лидер-88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4468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2:00Z</dcterms:created>
  <dc:creator>user</dc:creator>
  <dc:description/>
  <cp:keywords/>
  <dc:language>en-US</dc:language>
  <cp:lastModifiedBy>Пользователь</cp:lastModifiedBy>
  <cp:lastPrinted>2014-09-05T10:06:00Z</cp:lastPrinted>
  <dcterms:modified xsi:type="dcterms:W3CDTF">2014-09-05T06:21:00Z</dcterms:modified>
  <cp:revision>3</cp:revision>
  <dc:subject/>
  <dc:title/>
</cp:coreProperties>
</file>