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133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30 окт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Родионов Евгений Иванович – член Совета НП СРО «ВСК», который доложил присутствующим о поступившем заявлении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а в члены СРО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Буревестник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0880814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ом в члены СРО вместе с заявлением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Родионов Евгений Ивано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Буревестник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0880814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ей организации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Буревестник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088081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43:00Z</dcterms:created>
  <dc:creator>user</dc:creator>
  <dc:description/>
  <cp:keywords/>
  <dc:language>en-US</dc:language>
  <cp:lastModifiedBy>Пользователь</cp:lastModifiedBy>
  <cp:lastPrinted>2014-09-05T09:54:00Z</cp:lastPrinted>
  <dcterms:modified xsi:type="dcterms:W3CDTF">2014-09-05T05:59:00Z</dcterms:modified>
  <cp:revision>3</cp:revision>
  <dc:subject/>
  <dc:title/>
</cp:coreProperties>
</file>