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2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4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4. Об участии в окружной конференции членов Национального объединения строителей по городу Санкт-Петербур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Об избрании председателя и секретаря заседания сов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йНадзор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822243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йНадзор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8222433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йНадзор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82224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ение строительными проектами №2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732318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ение строительными проектами №2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732318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ение строительными проектами №2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732318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 участии в окружной конференции членов Национального объединения строителей по городу Санкт-Петербургу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а Евгения Ивановича – члена совета НП СРО «ВСК», который доложил присутствующим о проведении окружной конференции 19 сентября 2012 г. членов Национального объединения строителей по городу Санкт-Петербургу и вынес предложение о принятии участия в окружной конференции членов Национального объединения строителей по городу Санкт-Петербургу и направить:</w:t>
      </w:r>
    </w:p>
    <w:p>
      <w:pPr>
        <w:pStyle w:val="Normal"/>
        <w:jc w:val="both"/>
        <w:rPr/>
      </w:pPr>
      <w:r>
        <w:rPr/>
        <w:t>- председателя Совета НП СРО «ВСК» Алексеева Владимира Владимировича;</w:t>
      </w:r>
    </w:p>
    <w:p>
      <w:pPr>
        <w:pStyle w:val="Normal"/>
        <w:jc w:val="both"/>
        <w:rPr/>
      </w:pPr>
      <w:r>
        <w:rPr/>
        <w:t>- президента НП СРО  «ВСК» Сиянского Геннадия Ивановича – с правом решающего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Принять участие в окружной конференции членов Национального объединения строителей по городу Санкт-Петербургу. Представителем на окружную конференцию членов Национального объединения строителей по городу Санкт-Петербургу направить:</w:t>
      </w:r>
    </w:p>
    <w:p>
      <w:pPr>
        <w:pStyle w:val="Normal"/>
        <w:jc w:val="both"/>
        <w:rPr/>
      </w:pPr>
      <w:r>
        <w:rPr/>
        <w:t>- председателя Совета НП СРО «ВСК» Алексеева Владимира Владимировича;</w:t>
      </w:r>
    </w:p>
    <w:p>
      <w:pPr>
        <w:pStyle w:val="Normal"/>
        <w:jc w:val="both"/>
        <w:rPr/>
      </w:pPr>
      <w:r>
        <w:rPr/>
        <w:t>- президента НП СРО  «ВСК» Сиянского Геннадия Ивановича – с правом решающего голо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5:00Z</dcterms:created>
  <dc:creator>user</dc:creator>
  <dc:description/>
  <cp:keywords/>
  <dc:language>en-US</dc:language>
  <cp:lastModifiedBy>Алексей</cp:lastModifiedBy>
  <cp:lastPrinted>2012-09-04T14:10:00Z</cp:lastPrinted>
  <dcterms:modified xsi:type="dcterms:W3CDTF">2012-09-18T10:46:00Z</dcterms:modified>
  <cp:revision>31</cp:revision>
  <dc:subject/>
  <dc:title/>
</cp:coreProperties>
</file>