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4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ЭНЕРГОСТАНДАР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Союзстр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ПетроСно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ИНТЭКС-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Вперёд»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игородное строительное управл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60903063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ф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15004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5807717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ИнтерСтрой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3931597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игородное строительное управл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60903063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ф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15004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5807717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ИнтерСтрой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393159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игородное строительное управление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560903063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ф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15004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ПремьерСтрой-Н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525807717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ИнтерСтройСерви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393159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 Об утверждении решения Дисциплинарного комитета о возобновлении действия Свидетельства о допуске в отношении члена партнерства ООО «ЭНЕРГОСТАНДА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протокол №16 от 06.12.2012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>«</w:t>
      </w:r>
      <w:r>
        <w:rPr>
          <w:color w:val="000000"/>
          <w:lang w:eastAsia="en-US"/>
        </w:rPr>
        <w:t>ЭНЕРГОСТАНДАРТ</w:t>
      </w:r>
      <w:r>
        <w:rPr/>
        <w:t xml:space="preserve">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3906171949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В ходе рассмотрения материалов дисциплинарного производства было установлено, что ООО «</w:t>
      </w:r>
      <w:r>
        <w:rPr>
          <w:color w:val="000000"/>
          <w:lang w:eastAsia="en-US"/>
        </w:rPr>
        <w:t>ЭНЕРГОСТАНДАРТ</w:t>
      </w:r>
      <w:r>
        <w:rPr/>
        <w:t xml:space="preserve">» </w:t>
      </w:r>
      <w:r>
        <w:rPr>
          <w:color w:val="000000"/>
        </w:rPr>
        <w:t>на 06.12.2012 г. устранило замечания, выявленные в ходе ежегодной инспекцион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0076.01-2011-3906171949-С-231 от 15.04.2011 г. с 06.1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0076.01-2011-3906171949-С-231 от 15.04.2011 г. с 06.1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 Об утверждении решения Дисциплинарного комитета о возобновлении действия Свидетельства о допуске в отношении члена партнерства ООО «Союзстр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((протокол №16 от 06.12.2012 г.)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Союзстрой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7816379523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Союзстрой» </w:t>
      </w:r>
      <w:r>
        <w:rPr>
          <w:color w:val="000000"/>
        </w:rPr>
        <w:t>на 06.12.2012 г. устранило замечания, выявленные в ходе ежегодной инспекцион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0072.01-2011-7816379523-С-231 от 08.04.2011 г. с 06.1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0072.01-2011-7816379523-С-231 от 08.04.2011 г. с 06.1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Об утверждении решения Дисциплинарного комитета о возобновлении действия Свидетельства о допуске в отношении члена партнерства ООО «ПетроСно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ПетроСнос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7814476088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ПетроСнос» </w:t>
      </w:r>
      <w:r>
        <w:rPr>
          <w:color w:val="000000"/>
        </w:rPr>
        <w:t>на 06.12.2012 г. устранило замечания, выявленные в ходе ежегодной инспекцион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0081.01-2011-7814476088-С-231 от 22.04.2011 г. с 06.12.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0081.01-2011-7814476088-С-231 от 22.04.2011 г. с 06.12.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 Об утверждении решения Дисциплинарного комитета о возобновлении действия Свидетельства о допуске в отношении члена партнерства ООО «ИНТЭКС-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ИНТЭКС-М» </w:t>
      </w:r>
      <w:r>
        <w:rPr>
          <w:lang w:eastAsia="en-US"/>
        </w:rPr>
        <w:t xml:space="preserve">(ИНН) </w:t>
      </w:r>
      <w:r>
        <w:rPr>
          <w:color w:val="000000"/>
          <w:lang w:eastAsia="en-US"/>
        </w:rPr>
        <w:t>6501141589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ИНТЭКС-М» </w:t>
      </w:r>
      <w:r>
        <w:rPr>
          <w:color w:val="000000"/>
        </w:rPr>
        <w:t>на 06.12.2012 г. устранило замечания, выявленные в ходе ежегодной инспекцион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0082.01-2011-6501141589-С-231 от 26.04.2011 г. с 06.12.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0082.01-2011-6501141589-С-231 от 26.04.2011 г. с 06.12.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7. Об утверждении решения Дисциплинарного комитета о возобновлении действия Свидетельства о допуске в отношении члена партнерства ООО «Вперё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/>
      </w:pPr>
      <w:r>
        <w:rPr/>
        <w:t xml:space="preserve">Алексеева Владимира Владимировича – председателя Совета, который информировал о том, что на заседании Дисциплинарного комитета  были рассмотрены материалы дисциплинарного производства в отношении </w:t>
      </w:r>
      <w:r>
        <w:rPr>
          <w:color w:val="000000"/>
          <w:lang w:eastAsia="en-US"/>
        </w:rPr>
        <w:t xml:space="preserve">общества с ограниченной ответственностью </w:t>
      </w:r>
      <w:r>
        <w:rPr/>
        <w:t xml:space="preserve">«Вперёд» </w:t>
      </w:r>
      <w:r>
        <w:rPr>
          <w:lang w:eastAsia="en-US"/>
        </w:rPr>
        <w:t>(ИНН) 2302043188</w:t>
      </w:r>
      <w:r>
        <w:rPr>
          <w:color w:val="000000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Вперёд» </w:t>
      </w:r>
      <w:r>
        <w:rPr>
          <w:color w:val="000000"/>
        </w:rPr>
        <w:t>на 06.12.2012 г. устранило замечания, выявленные в ходе ежегодной инспекционной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утвердить решение Дисциплинарного комитета и возобновить  действие Свидетельства о допуске к работам, которые оказывают влияние на безопасность объектов капитального строительства, №0109.01-2011-2302043188-С-231 от 07.07.2011 г. с 06.12.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0109.01-2011-2302043188-С-231 от 07.07.2011 г. с 06.12.2012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3:38:00Z</dcterms:created>
  <dc:creator>user</dc:creator>
  <dc:description/>
  <cp:keywords/>
  <dc:language>en-US</dc:language>
  <cp:lastModifiedBy>Пользователь</cp:lastModifiedBy>
  <cp:lastPrinted>2014-09-05T10:00:00Z</cp:lastPrinted>
  <dcterms:modified xsi:type="dcterms:W3CDTF">2015-01-27T13:08:00Z</dcterms:modified>
  <cp:revision>10</cp:revision>
  <dc:subject/>
  <dc:title/>
</cp:coreProperties>
</file>