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0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30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rPr>
          <w:b/>
          <w:b/>
        </w:rPr>
      </w:pPr>
      <w:r>
        <w:rPr>
          <w:b/>
        </w:rPr>
        <w:t>3. О наложении дисциплинарных взысканий на сотрудников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йЭнергоРесурс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115939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йЭнергоРесурс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1159397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йЭнергоРесурс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381115939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О наложении дисциплинарных взысканий на сотрудников орган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 xml:space="preserve">Алексеева Владимира Владимировича – Председателя Совета Некоммерческого партнерства Саморегулируемой организации «Высотный Строительный Комплекс», который доложил о том что, проводится проверка Прокуратурой Московского района Санкт-Петербурга в период с 21.05.2012 по 01.06.2012 г. В ходе проведения проверки было выявлено нарушение, выразившееся в аккумулировании части денежных средств компенсационного фонда до момента их размещения на депозитах на обособленном расчетном счете в Архангельском железнодорожном коммерческом банке. </w:t>
      </w:r>
    </w:p>
    <w:p>
      <w:pPr>
        <w:pStyle w:val="Normal"/>
        <w:jc w:val="both"/>
        <w:rPr/>
      </w:pPr>
      <w:r>
        <w:rPr/>
        <w:t xml:space="preserve">Алексеев Владимир Владимирович предложил утвердить решение о принятии мер по устранению замечания в кротчайшие сроки, а именно все средства с обособленного расчетного счета зачислить на депозитный счет. Также, в связи с выявленным фактом принять соответствующие меры в виде вынесения дисциплинарного взыскания сотрудникам, ответственным за соблюдением НП СРО «ВСК» действующего законодательства. </w:t>
      </w:r>
    </w:p>
    <w:p>
      <w:pPr>
        <w:pStyle w:val="Normal"/>
        <w:jc w:val="both"/>
        <w:rPr/>
      </w:pPr>
      <w:r>
        <w:rPr/>
        <w:t xml:space="preserve">Объявить выговор: </w:t>
      </w:r>
    </w:p>
    <w:p>
      <w:pPr>
        <w:pStyle w:val="Normal"/>
        <w:jc w:val="both"/>
        <w:rPr/>
      </w:pPr>
      <w:r>
        <w:rPr/>
        <w:t>Директору НП СРО «ВСК» - Хиславскому Зиновию Григорьевичу;</w:t>
      </w:r>
    </w:p>
    <w:p>
      <w:pPr>
        <w:pStyle w:val="Normal"/>
        <w:jc w:val="both"/>
        <w:rPr/>
      </w:pPr>
      <w:r>
        <w:rPr/>
        <w:t xml:space="preserve">Главному бухгалтеру НП СРО «ВСК» - Зубковой Ирине Анатольевне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ТАНОВИ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к сведению материалы проверки Прокуратуры Московского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решение о принятии срочных мер по устранению замечания, а именно: все средства с обособленного расчетного счета зачислить на депозитный счет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явить выговор: </w:t>
      </w:r>
    </w:p>
    <w:p>
      <w:pPr>
        <w:pStyle w:val="Normal"/>
        <w:ind w:left="709" w:hanging="0"/>
        <w:jc w:val="both"/>
        <w:rPr/>
      </w:pPr>
      <w:r>
        <w:rPr/>
        <w:t>- Директору НП СРО «ВСК» - Хиславскому Зиновию Григорьевичу;</w:t>
      </w:r>
    </w:p>
    <w:p>
      <w:pPr>
        <w:pStyle w:val="Normal"/>
        <w:jc w:val="both"/>
        <w:rPr/>
      </w:pPr>
      <w:r>
        <w:rPr/>
        <w:t>- Главному бухгалтеру НП СРО «ВСК» - Зубковой Ирине Анатолье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28:00Z</dcterms:created>
  <dc:creator>user</dc:creator>
  <dc:description/>
  <cp:keywords/>
  <dc:language>en-US</dc:language>
  <cp:lastModifiedBy>Алёна</cp:lastModifiedBy>
  <cp:lastPrinted>2012-07-02T11:20:00Z</cp:lastPrinted>
  <dcterms:modified xsi:type="dcterms:W3CDTF">2012-07-02T07:57:00Z</dcterms:modified>
  <cp:revision>8</cp:revision>
  <dc:subject/>
  <dc:title/>
</cp:coreProperties>
</file>