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об исключении организаций из состава членов партнерства.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ашен энд Мэрин Контрэктез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4539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990933459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ашен энд Мэрин Контрэктез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4539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990933459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Рашен энд Мэрин Контрэктез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45396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Частная компания с ограниченной ответственностью «БУДА Б.В.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99093345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Об утверждении решения об исключении организаций из состава членов партн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 от члена НП СРО «ВСК» о добровольном выходе из состава членов партнерства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Д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4703058604</w:t>
            </w:r>
          </w:p>
        </w:tc>
      </w:tr>
    </w:tbl>
    <w:p>
      <w:pPr>
        <w:pStyle w:val="Normal"/>
        <w:jc w:val="both"/>
        <w:rPr/>
      </w:pPr>
      <w:r>
        <w:rPr/>
        <w:t>и предложил исключить из состава членов НП СРО «ВСК» следующую организацию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Д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470305860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исключить из состава членов партнерства НП СРО «ВСК» следующую организацию:</w:t>
      </w:r>
    </w:p>
    <w:tbl>
      <w:tblPr>
        <w:tblW w:w="8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ind w:left="438" w:right="21" w:hanging="20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 xml:space="preserve"> «</w:t>
            </w:r>
            <w:r>
              <w:rPr>
                <w:color w:val="000000"/>
              </w:rPr>
              <w:t>ДОК»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(ИНН) </w:t>
            </w:r>
            <w:r>
              <w:rPr/>
              <w:t>47030586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02:00Z</dcterms:created>
  <dc:creator>user</dc:creator>
  <dc:description/>
  <cp:keywords/>
  <dc:language>en-US</dc:language>
  <cp:lastModifiedBy>Пользователь</cp:lastModifiedBy>
  <cp:lastPrinted>2014-09-05T11:15:00Z</cp:lastPrinted>
  <dcterms:modified xsi:type="dcterms:W3CDTF">2014-09-05T07:16:00Z</dcterms:modified>
  <cp:revision>4</cp:revision>
  <dc:subject/>
  <dc:title/>
</cp:coreProperties>
</file>