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9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5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нстрой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  <w:t>(ИНН) 290207276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нстрой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  <w:t>(ИНН) 290207276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нстрой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  <w:t>(ИНН) 290207276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Группа СтройМонолит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653485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Группа СтройМонолит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653485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Группа СтройМонолит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65348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52:00Z</dcterms:created>
  <dc:creator>user</dc:creator>
  <dc:description/>
  <dc:language>en-US</dc:language>
  <cp:lastModifiedBy>Алёна</cp:lastModifiedBy>
  <cp:lastPrinted>2012-04-26T11:56:00Z</cp:lastPrinted>
  <dcterms:modified xsi:type="dcterms:W3CDTF">2012-05-05T07:52:00Z</dcterms:modified>
  <cp:revision>2</cp:revision>
  <dc:subject/>
  <dc:title/>
</cp:coreProperties>
</file>