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1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5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Баги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32732906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ВостСибБурНефт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57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тепло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50116444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ги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32732906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СибБурНефт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57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тепло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5011644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агира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32732906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стСибБурНефть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381112570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ралтепломонтаж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5011644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Фасадная компания «Альф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280276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ИРСО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22105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Фасадная компания «Альф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280276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ИРСО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22105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Фасадная компания «Альф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280276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ИРСО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221052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РЕМАР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РЕМАР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 «РЕМАР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2253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9:03:00Z</dcterms:created>
  <dc:creator>user</dc:creator>
  <dc:description/>
  <cp:keywords/>
  <dc:language>en-US</dc:language>
  <cp:lastModifiedBy>Пользователь</cp:lastModifiedBy>
  <cp:lastPrinted>2014-09-05T11:06:00Z</cp:lastPrinted>
  <dcterms:modified xsi:type="dcterms:W3CDTF">2014-09-05T07:09:00Z</dcterms:modified>
  <cp:revision>20</cp:revision>
  <dc:subject/>
  <dc:title/>
</cp:coreProperties>
</file>