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8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7 февра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Поспелов Александр Николаевич –  Заместитель генерального директора ООО «Монолит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Зиновьева Елена Олеговна – Генеральный директор ООО «Алеф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  <w:t>2.Алексеев Владимир Владимирович – Председатель Контрольного комитета НП СРО «ВСК».</w:t>
      </w:r>
    </w:p>
    <w:p>
      <w:pPr>
        <w:pStyle w:val="Normal"/>
        <w:rPr/>
      </w:pPr>
      <w:r>
        <w:rPr/>
        <w:t xml:space="preserve">3.Сиянский Геннадий Иванович – Президент НП СРО «ВС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  <w:t xml:space="preserve">4. Об участии в </w:t>
      </w:r>
      <w:r>
        <w:rPr>
          <w:b/>
          <w:lang w:val="en-US"/>
        </w:rPr>
        <w:t>V</w:t>
      </w:r>
      <w:r>
        <w:rPr>
          <w:b/>
        </w:rPr>
        <w:t xml:space="preserve"> Всероссийском съезде саморегулируемых организаций, основанных на членстве лиц, осуществляющих строительство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екоммерческого партнерства Саморегулируемой организации «Высотный Строительный Комплекс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Главный привод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10321142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«Домостроительная компания»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3808150725 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Общество с ограниченной ответственностью «ТеплоВентСтрой»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ar-SA"/>
              </w:rPr>
              <w:t xml:space="preserve">(ИНН) 8603183711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Главный привод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10321142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«Домостроительная компания»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3808150725 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Общество с ограниченной ответственностью «ТеплоВентСтрой»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ar-SA"/>
              </w:rPr>
              <w:t xml:space="preserve">(ИНН) 8603183711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Главный привод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10321142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«Домостроительная компания»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3808150725 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Общество с ограниченной ответственностью «ТеплоВентСтрой»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ar-SA"/>
              </w:rPr>
              <w:t xml:space="preserve">(ИНН) 8603183711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ысотный Строительный Комплекс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Торгово-промышленная фирма «Кода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80111483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«Стандар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7810591805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Торгово-промышленная фирма «Кода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80111483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«Стандар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7810591805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Торгово-промышленная фирма «Кода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80111483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«Стандар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78105918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4. Об участии в </w:t>
      </w:r>
      <w:r>
        <w:rPr>
          <w:b/>
          <w:lang w:val="en-US"/>
        </w:rPr>
        <w:t>V</w:t>
      </w:r>
      <w:r>
        <w:rPr>
          <w:b/>
        </w:rPr>
        <w:t xml:space="preserve"> Всероссийском съезде саморегулируемых организаций, основанных на членстве лиц, осуществляющих строитель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 xml:space="preserve">Поспелова Александра Николаевича – председателя Совета НП СРО «ВСК», который доложил присутствующим о созыве </w:t>
      </w:r>
      <w:r>
        <w:rPr>
          <w:lang w:val="en-US"/>
        </w:rPr>
        <w:t>V</w:t>
      </w:r>
      <w:r>
        <w:rPr/>
        <w:t xml:space="preserve"> Всероссийского съезда саморегулируемых организаций, основанных на членстве лиц, осуществляющих строительство 01 марта 2012 года. </w:t>
      </w:r>
    </w:p>
    <w:p>
      <w:pPr>
        <w:pStyle w:val="Normal"/>
        <w:jc w:val="both"/>
        <w:rPr/>
      </w:pPr>
      <w:r>
        <w:rPr/>
        <w:t>Поспелов Александр Николаевич предложил принять участие в съезде, а также направить представител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ректора НП СРО «ВСК» Хиславского З.Г., с правом решающего голос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едателя Контрольного комитета НП СРО «ВСК» Алексеева В.В., с правом голос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зидента НП СРО «ВСК» - Сиянского Г.И., с правом совещательного голос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Принять участие в </w:t>
      </w:r>
      <w:r>
        <w:rPr>
          <w:lang w:val="en-US"/>
        </w:rPr>
        <w:t>V</w:t>
      </w:r>
      <w:r>
        <w:rPr/>
        <w:t xml:space="preserve"> Всероссийского съезда саморегулируемых организаций, основанных на членстве лиц, осуществляющих строительство 01 марта 2012 года. Направить представителе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ректора НП СРО «ВСК» Хиславского З.Г., с правом решающего голос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едателя Контрольного комитета НП СРО «ВСК» Алексеева В.В., с правом голос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зидента НП СРО «ВСК» - Сиянского Г.И., с правом совещательного гол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34:00Z</dcterms:created>
  <dc:creator>user</dc:creator>
  <dc:description/>
  <cp:keywords/>
  <dc:language>en-US</dc:language>
  <cp:lastModifiedBy>Admin</cp:lastModifiedBy>
  <cp:lastPrinted>2011-12-28T14:45:00Z</cp:lastPrinted>
  <dcterms:modified xsi:type="dcterms:W3CDTF">2016-05-31T08:12:00Z</dcterms:modified>
  <cp:revision>8</cp:revision>
  <dc:subject/>
  <dc:title/>
</cp:coreProperties>
</file>