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126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0 сен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ind w:left="709" w:hanging="36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Родионов Евгений Иванович – член Совета НП СРО «ВСК», который доложил присутствующим о поступившем заявлении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а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А-строй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6480429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Родионов Евгений Ивано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А-строй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6480429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А-строй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648042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40:00Z</dcterms:created>
  <dc:creator>user</dc:creator>
  <dc:description/>
  <cp:keywords/>
  <dc:language>en-US</dc:language>
  <cp:lastModifiedBy>Admin</cp:lastModifiedBy>
  <cp:lastPrinted>2014-09-05T09:41:00Z</cp:lastPrinted>
  <dcterms:modified xsi:type="dcterms:W3CDTF">2016-05-31T08:36:00Z</dcterms:modified>
  <cp:revision>6</cp:revision>
  <dc:subject/>
  <dc:title/>
</cp:coreProperties>
</file>