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№89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20 марта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Алексеев Владимир Владимирович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Родионов Евгений Ивано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Иванов Владимир Игоре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Зиновьева Елена Олеговна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Чумиков Николай Ивано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Тубин Антон Вячеславо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Степаненко Тимофей Николаеви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  <w:t xml:space="preserve">По приглашению присутствуют: </w:t>
      </w:r>
    </w:p>
    <w:p>
      <w:pPr>
        <w:pStyle w:val="Normal"/>
        <w:rPr/>
      </w:pPr>
      <w:r>
        <w:rPr/>
        <w:t xml:space="preserve">1.Хиславский Зиновий Григорьевич; </w:t>
      </w:r>
    </w:p>
    <w:p>
      <w:pPr>
        <w:pStyle w:val="Normal"/>
        <w:rPr/>
      </w:pPr>
      <w:r>
        <w:rPr/>
        <w:t>2. Поспелов Александр Николае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/>
      </w:pPr>
      <w:r>
        <w:rPr>
          <w:b/>
        </w:rPr>
        <w:t>1. Об избрании Председателя и секретаря заседания совета;</w:t>
      </w:r>
    </w:p>
    <w:p>
      <w:pPr>
        <w:pStyle w:val="Normal"/>
        <w:rPr>
          <w:b/>
          <w:b/>
        </w:rPr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;</w:t>
      </w:r>
    </w:p>
    <w:p>
      <w:pPr>
        <w:pStyle w:val="Normal"/>
        <w:rPr>
          <w:b/>
          <w:b/>
        </w:rPr>
      </w:pPr>
      <w:r>
        <w:rPr>
          <w:b/>
        </w:rPr>
        <w:t>3. Об избрании Контрольного комитета;</w:t>
      </w:r>
    </w:p>
    <w:p>
      <w:pPr>
        <w:pStyle w:val="Normal"/>
        <w:rPr>
          <w:b/>
          <w:b/>
        </w:rPr>
      </w:pPr>
      <w:r>
        <w:rPr>
          <w:b/>
        </w:rPr>
        <w:t>4. Об избрании председателя Контрольного комитета;</w:t>
      </w:r>
    </w:p>
    <w:p>
      <w:pPr>
        <w:pStyle w:val="Normal"/>
        <w:rPr>
          <w:b/>
          <w:b/>
        </w:rPr>
      </w:pPr>
      <w:r>
        <w:rPr>
          <w:b/>
        </w:rPr>
        <w:t>5. Об избрании Вице-президента Координационного совета;</w:t>
      </w:r>
    </w:p>
    <w:p>
      <w:pPr>
        <w:pStyle w:val="Normal"/>
        <w:rPr>
          <w:b/>
          <w:b/>
        </w:rPr>
      </w:pPr>
      <w:r>
        <w:rPr>
          <w:b/>
        </w:rPr>
        <w:t>6. Об избрании Аттестационной комиссии;</w:t>
      </w:r>
    </w:p>
    <w:p>
      <w:pPr>
        <w:pStyle w:val="Normal"/>
        <w:rPr>
          <w:b/>
          <w:b/>
        </w:rPr>
      </w:pPr>
      <w:r>
        <w:rPr>
          <w:b/>
        </w:rPr>
        <w:t>7. Об избрании Председателя Аттестационной комиссии;</w:t>
      </w:r>
    </w:p>
    <w:p>
      <w:pPr>
        <w:pStyle w:val="Normal"/>
        <w:rPr>
          <w:b/>
          <w:b/>
        </w:rPr>
      </w:pPr>
      <w:r>
        <w:rPr>
          <w:b/>
        </w:rPr>
        <w:t>8. Об утверждении решения Дисциплинарного комитета о применении мер дисциплинарного воздействия в отношении члена партнерства ООО «Альянс»;</w:t>
      </w:r>
    </w:p>
    <w:p>
      <w:pPr>
        <w:pStyle w:val="Normal"/>
        <w:rPr/>
      </w:pPr>
      <w:r>
        <w:rPr>
          <w:b/>
        </w:rPr>
        <w:t>9. Об утверждении решения Дисциплинарного комитета о применении мер дисциплинарного воздействия в отношении члена партнерства ИП Редина Алексея Петровича;</w:t>
      </w:r>
    </w:p>
    <w:p>
      <w:pPr>
        <w:pStyle w:val="Normal"/>
        <w:rPr>
          <w:b/>
          <w:b/>
        </w:rPr>
      </w:pPr>
      <w:r>
        <w:rPr>
          <w:b/>
        </w:rPr>
        <w:t>10. Об утверждении решения Дисциплинарного комитета о применении мер дисциплинарного воздействия в отношении члена партнерства ООО «Сибстрой»;</w:t>
      </w:r>
    </w:p>
    <w:p>
      <w:pPr>
        <w:pStyle w:val="Normal"/>
        <w:rPr>
          <w:b/>
          <w:b/>
        </w:rPr>
      </w:pPr>
      <w:r>
        <w:rPr>
          <w:b/>
        </w:rPr>
        <w:t xml:space="preserve">11. Об утверждении решения Дисциплинарного комитета о применении мер дисциплинарного воздействия в отношении члена партнерства      </w:t>
      </w:r>
    </w:p>
    <w:p>
      <w:pPr>
        <w:pStyle w:val="Normal"/>
        <w:rPr>
          <w:b/>
          <w:b/>
        </w:rPr>
      </w:pPr>
      <w:r>
        <w:rPr>
          <w:b/>
        </w:rPr>
        <w:t>ООО «СК «Азбука ремонта»;</w:t>
      </w:r>
    </w:p>
    <w:p>
      <w:pPr>
        <w:pStyle w:val="Normal"/>
        <w:rPr/>
      </w:pPr>
      <w:r>
        <w:rPr>
          <w:b/>
        </w:rPr>
        <w:t xml:space="preserve">12. Об утверждении решения Дисциплинарного комитета о применении мер дисциплинарного воздействия в отношении члена партнерства      </w:t>
      </w:r>
    </w:p>
    <w:p>
      <w:pPr>
        <w:pStyle w:val="Normal"/>
        <w:rPr>
          <w:b/>
          <w:b/>
        </w:rPr>
      </w:pPr>
      <w:r>
        <w:rPr>
          <w:b/>
        </w:rPr>
        <w:t>ООО «Сервис-центр МХЗ «Квадро-Строй»;</w:t>
      </w:r>
    </w:p>
    <w:p>
      <w:pPr>
        <w:pStyle w:val="Normal"/>
        <w:rPr/>
      </w:pPr>
      <w:r>
        <w:rPr>
          <w:b/>
        </w:rPr>
        <w:t xml:space="preserve">13. Об утверждении решения Дисциплинарного комитета о применении мер дисциплинарного воздействия в отношении члена партнерства      </w:t>
      </w:r>
    </w:p>
    <w:p>
      <w:pPr>
        <w:pStyle w:val="Normal"/>
        <w:rPr>
          <w:b/>
          <w:b/>
        </w:rPr>
      </w:pPr>
      <w:r>
        <w:rPr>
          <w:b/>
        </w:rPr>
        <w:t>ООО «ЭкоИнвестСтрой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 избрании председателя и секретаря заседания совета.</w:t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Поспелова Александра Николае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Поспелова Александра Николаевича, секретарем заседания Совета - Хиславского Зиновия Григорьевич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екоммерческого партнерства Саморегулируемой организации «Высотный Строительный Комплекс», который доложил присутствующим о поступивших заявлениях,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кандидатов в члены СРО: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Волга-СБ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(ИНН) 3445122739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ого комитета Партнерства документов, представленных кандидатами в члены СРО вместе с заявлениями о приеме в члены СРО и выдаче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Хиславский Зиновий Григорье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Волга-СБ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(ИНН) 3445122739</w:t>
            </w:r>
          </w:p>
        </w:tc>
      </w:tr>
    </w:tbl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екоммерческого партнерства Саморегулируемой организации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им организациям: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Волга-СБ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(ИНН) 344512273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Об избрании Контрольного комитета.</w:t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rPr/>
      </w:pPr>
      <w:r>
        <w:rPr/>
        <w:t>Хиславского Зиновия Григорьевича, выступившего с предложением избрать Контрольный  комитет в составе четырех членов: Поспелов Александр Николаевич, Серов Алексей Юрьевич, Мишенькина Мария Юрьевна, Брынцева Ольга Михайлов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ind w:hanging="22"/>
        <w:jc w:val="both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Контрольный  комитет в составе четырех членов: Поспелов Александр Николаевич, Серов Алексей Юрьевич, Мишенькина Мария Юрьевна, Брынцева Ольга Михайловн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Об избрании председателя Контрольного комитет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rPr/>
      </w:pPr>
      <w:r>
        <w:rPr/>
        <w:t>Хиславского Зиновия Григорьевича, выступившего с предложением избрать Председателем Контрольного  комитета Поспелова Александра Никола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ind w:hanging="22"/>
        <w:jc w:val="both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jc w:val="both"/>
        <w:rPr/>
      </w:pPr>
      <w:r>
        <w:rPr/>
        <w:t>Избрать Председателем Контрольного  комитета Поспелова Александра Николаевич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Об избрании Вице-президента Координационного сове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1. Хиславского Зиновия Григорьевича, выступившего с предложением избрать Координационный совет в составе двух членов: Сиянского Г.И., Поспелова А.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Хиславского Зиновия Григорьевича, выступившего с предложением избрать Вице-Президентом Координационного совета Поспелова А.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1. Утвердить численный состав Координационного совета в составе двух членов: Сиянского Г.И. и Поспелова А.Н.</w:t>
      </w:r>
    </w:p>
    <w:p>
      <w:pPr>
        <w:pStyle w:val="Normal"/>
        <w:rPr/>
      </w:pPr>
      <w:r>
        <w:rPr/>
        <w:t>2. Избрать Вице-президентом Координационного совета Поспелова А.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Об избрании Аттестационной комиссии.</w:t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rPr/>
      </w:pPr>
      <w:r>
        <w:rPr/>
        <w:t>Поспелова Александра Николаевича, выступившего с предложением избрать Аттестационную комиссию в составе трех членов: Хиславский Зиновий Григорьевич, Алексеев Антон Владимирович, Мишенькина Мария Юрьев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ind w:hanging="22"/>
        <w:jc w:val="both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Аттестационную комиссию в составе трех членов: Хиславский Зиновий Григорьевич, Алексеев Антон Владимирович, Мишенькина Мария Юрьевн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Об избрании Председателя Аттестационной комиссии.</w:t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rPr/>
      </w:pPr>
      <w:r>
        <w:rPr/>
        <w:t>Поспелова Александра Николаевича, выступившего с предложением избрать Председателем Аттестационной комиссии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ind w:hanging="22"/>
        <w:jc w:val="both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Аттестационной комиссии Хиславского Зиновия Григорьевич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 Об утверждении решения Дисциплинарного комитета о применении мер дисциплинарного воздействия в отношении члена партнерства ООО «Альянс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 xml:space="preserve">Поспелова Александра Николаевича – Председателя заседания Совета НП СРО «ВСК», который доложил присутствующим о рассмотрение Дисциплинарной комиссии материалов дисциплинарного производства в отношении члена партнерства ООО «Альянс» (ИНН) 7839315974. Материалы дисциплинарного производства и решение Дисциплинарной комиссии передали на рассмотрение Совету партнерства. Совет партнерства рассмотрел предложенные материалы. </w:t>
      </w:r>
    </w:p>
    <w:p>
      <w:pPr>
        <w:pStyle w:val="Normal"/>
        <w:jc w:val="both"/>
        <w:rPr/>
      </w:pPr>
      <w:r>
        <w:rPr/>
        <w:t>Поспелов Александр Николаевич предложил утвердить решение Дисциплинарной комиссии не принимать мер дисциплинарного воздействия в отношение члена партнерства ООО «Альянс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не принимать мер дисциплинарного воздействия в отношении организации ООО «Альянс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9. Об утверждении решения Дисциплинарного комитета о применении мер дисциплинарного воздействия в отношении члена партнерства ИП Редина Алексея Петровича</w:t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 xml:space="preserve">Поспелова Александра Николаевича – Председателя заседания Совета НП СРО «ВСК», который доложил присутствующим о рассмотрение Дисциплинарной комиссии материалов дисциплинарного производства в отношении индивидуального предпринимателя Редина Алексея Петровича (ИНН) 380401199512. Материалы дисциплинарного производства и решение Дисциплинарной комиссии передали на рассмотрение Совету партнерства. Совет партнерства рассмотрел предложенные материалы. </w:t>
      </w:r>
    </w:p>
    <w:p>
      <w:pPr>
        <w:pStyle w:val="Normal"/>
        <w:jc w:val="both"/>
        <w:rPr/>
      </w:pPr>
      <w:r>
        <w:rPr/>
        <w:t>Поспелов Александр Николаевич предложил утвердить решение Дисциплинарной комиссии не принимать мер дисциплинарного воздействия в отношение индивидуального предпринимателя Редина Алексея Петрович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не принимать мер дисциплинарного воздействия в отношении индивидуального предпринимателя Редина Алексея Петрович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0. Об утверждении решения Дисциплинарного комитета о применении мер дисциплинарного воздействия в отношении члена партнерства ООО «Сибстрой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 xml:space="preserve">Поспелова Александра Николаевича – Председателя заседания Совета НП СРО «ВСК», который доложил присутствующим о рассмотрение Дисциплинарной комиссии материалов дисциплинарного производства в отношении члена партнерства ООО «Сибстрой» (ИНН) 8622021642. Материалы дисциплинарного производства и решение Дисциплинарной комиссии передали на рассмотрение Совету партнерства. Совет партнерства рассмотрел предложенные материалы. </w:t>
      </w:r>
    </w:p>
    <w:p>
      <w:pPr>
        <w:pStyle w:val="Normal"/>
        <w:jc w:val="both"/>
        <w:rPr/>
      </w:pPr>
      <w:r>
        <w:rPr/>
        <w:t>Поспелов Александр Николаевич предложил утвердить решение Дисциплинарной комиссии не принимать мер дисциплинарного воздействия в отношение члена партнерства ООО «Сиб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не принимать мер дисциплинарного воздействия в отношении организации ООО «Сиб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1. Об утверждении решения Дисциплинарного комитета о применении мер дисциплинарного воздействия в отношении члена партнерства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ОО «СК «Азбука ремонта»</w:t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 xml:space="preserve">Поспелова Александра Николаевича – Председателя заседания Совета НП СРО «ВСК», который доложил присутствующим о рассмотрение Дисциплинарной комиссии материалов дисциплинарного производства в отношении организации ООО «СК «Азбука ремонта» (ИНН) 3810045580. Материалы дисциплинарного производства и решение Дисциплинарной комиссии передали на рассмотрение Совету партнерства. Совет партнерства рассмотрел предложенные материалы. </w:t>
      </w:r>
    </w:p>
    <w:p>
      <w:pPr>
        <w:pStyle w:val="Normal"/>
        <w:jc w:val="both"/>
        <w:rPr/>
      </w:pPr>
      <w:r>
        <w:rPr/>
        <w:t>Поспелов Александр Николаевич предложил утвердить решение Дисциплинарной комиссии не принимать мер дисциплинарного воздействия в отношение организации ООО «СК «Азбука ремонт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не принимать мер дисциплинарного воздействия в отношении организации ООО «СК «Азбука ремонт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2. Об утверждении решения Дисциплинарного комитета о применении мер дисциплинарного воздействия в отношении члена партн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ОО «Сервис-центр МХЗ «Квадро-Строй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 xml:space="preserve">Поспелова Александра Николаевича – Председателя заседания Совета НП СРО «ВСК», который доложил присутствующим о рассмотрение Дисциплинарной комиссии материалов дисциплинарного производства в отношении организации ООО «Сервис-центр МХЗ «Квадро-Строй» (ИНН) 4703101472. Материалы дисциплинарного производства и решение Дисциплинарной комиссии передали на рассмотрение Совету партнерства. Совет партнерства рассмотрел предложенные материалы. </w:t>
      </w:r>
    </w:p>
    <w:p>
      <w:pPr>
        <w:pStyle w:val="Normal"/>
        <w:jc w:val="both"/>
        <w:rPr/>
      </w:pPr>
      <w:r>
        <w:rPr/>
        <w:t>Поспелов Александр Николаевич предложил утвердить решение Дисциплинарной комиссии не принимать мер дисциплинарного воздействия в отношение организации ООО «Сервис-центр МХЗ «Квадро-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не принимать мер дисциплинарного воздействия в отношении организации ООО «Сервис-центр МХЗ «Квадро-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3. Об утверждении решения Дисциплинарного комитета о применении мер дисциплинарного воздействия в отношении члена партнерства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ОО «ЭкоИнвестСтрой»</w:t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 xml:space="preserve">Поспелова Александра Николаевича – Председателя заседания Совета НП СРО «ВСК», который доложил присутствующим о рассмотрение Дисциплинарной комиссии материалов дисциплинарного производства в отношении организации ООО «ЭкоИнвестСтрой» (ИНН) 7802739286. Материалы дисциплинарного производства и решение Дисциплинарной комиссии передали на рассмотрение Совету партнерства. Совет партнерства рассмотрел предложенные материалы. </w:t>
      </w:r>
    </w:p>
    <w:p>
      <w:pPr>
        <w:pStyle w:val="Normal"/>
        <w:jc w:val="both"/>
        <w:rPr/>
      </w:pPr>
      <w:r>
        <w:rPr/>
        <w:t>Поспелов Александр Николаевич предложил утвердить решение Дисциплинарной комиссии не принимать мер дисциплинарного воздействия в отношение организации ООО «ЭкоИнвест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ИЛИ: не принимать мер дисциплинарного воздействия в отношение организации ООО «ЭкоИнвест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  <w:t>_________________________         Алексеев Владимир Владимир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15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7:54:00Z</dcterms:created>
  <dc:creator>user</dc:creator>
  <dc:description/>
  <cp:keywords/>
  <dc:language>en-US</dc:language>
  <cp:lastModifiedBy>Алексей</cp:lastModifiedBy>
  <cp:lastPrinted>2011-12-28T14:45:00Z</cp:lastPrinted>
  <dcterms:modified xsi:type="dcterms:W3CDTF">2012-12-07T08:18:00Z</dcterms:modified>
  <cp:revision>9</cp:revision>
  <dc:subject/>
  <dc:title/>
</cp:coreProperties>
</file>