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4 сентябр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2"/>
        </w:numPr>
        <w:ind w:left="709" w:hanging="360"/>
        <w:rPr>
          <w:b/>
          <w:b/>
        </w:rPr>
      </w:pPr>
      <w:r>
        <w:rPr>
          <w:b/>
        </w:rPr>
        <w:t>О выдвижении кандидатуры в Президенты национального объединения строителей;</w:t>
      </w:r>
    </w:p>
    <w:p>
      <w:pPr>
        <w:pStyle w:val="Normal"/>
        <w:numPr>
          <w:ilvl w:val="0"/>
          <w:numId w:val="2"/>
        </w:numPr>
        <w:ind w:left="709" w:hanging="360"/>
        <w:rPr>
          <w:b/>
          <w:b/>
        </w:rPr>
      </w:pPr>
      <w:r>
        <w:rPr>
          <w:b/>
        </w:rPr>
        <w:t>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 участии в VI Всероссийском съезде саморегулируемых организаций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О выдвижении кандидатуры в Президенты Национального объединения строителей. 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Поспелова Александра Николаевича, выступившего информацией о кандидатах в Президенты Национального объединения строителей Басина Ефима Владимировича и Петрова Сергея Валерьевича.</w:t>
      </w:r>
    </w:p>
    <w:p>
      <w:pPr>
        <w:pStyle w:val="Normal"/>
        <w:rPr/>
      </w:pPr>
      <w:r>
        <w:rPr/>
        <w:t>Алексеев Владимир Владимирович предложил выдвинуть Петрова Сергея Валерьевича кандидатом в Президенты Национального объединения стро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Выдвинуть Петрова Сергея Валерьевича кандидатом в Президенты Национального объединения стро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-строительная компания «Контакт-Трей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53356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-строительная компания «Контакт-Трей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53356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-строительная компания «Контакт-Трей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5335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</w:rPr>
      </w:pPr>
      <w:r>
        <w:rPr>
          <w:b/>
        </w:rPr>
        <w:t>Об участии в VI  Всероссийском съезде саморегулируемых организа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а Евгения Ивановича – члена совета НП СРО «ВСК», который доложил присутствующим о проведении VI  Всероссийского съезда саморегулируемых организаций, основанных на членстве лиц, осуществляющих строительство 27 сентября 2012 года и вынес предложение о принятии участия в VI  Всероссийском съезде и направить:</w:t>
      </w:r>
    </w:p>
    <w:p>
      <w:pPr>
        <w:pStyle w:val="Normal"/>
        <w:jc w:val="both"/>
        <w:rPr/>
      </w:pPr>
      <w:r>
        <w:rPr/>
        <w:t>-  председателя Совета НП СРО «ВСК» Алексеева Владимира Владимировича с правом решающего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VI  Всероссийском съезде саморегулируемых организаций. Представителем на VI  Всероссийский съезд направить:</w:t>
      </w:r>
    </w:p>
    <w:p>
      <w:pPr>
        <w:pStyle w:val="Normal"/>
        <w:jc w:val="both"/>
        <w:rPr/>
      </w:pPr>
      <w:r>
        <w:rPr/>
        <w:t>-  председателя Совета НП СРО «ВСК» Алексеева Владимира Владимировича с правом решающего голо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27:00Z</dcterms:created>
  <dc:creator>user</dc:creator>
  <dc:description/>
  <cp:keywords/>
  <dc:language>en-US</dc:language>
  <cp:lastModifiedBy>Admin</cp:lastModifiedBy>
  <cp:lastPrinted>2012-09-04T14:10:00Z</cp:lastPrinted>
  <dcterms:modified xsi:type="dcterms:W3CDTF">2016-05-31T08:35:00Z</dcterms:modified>
  <cp:revision>12</cp:revision>
  <dc:subject/>
  <dc:title/>
</cp:coreProperties>
</file>