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27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7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709" w:hanging="283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ind w:left="0" w:firstLine="426"/>
        <w:rPr>
          <w:b/>
          <w:b/>
        </w:rPr>
      </w:pPr>
      <w:r>
        <w:rPr>
          <w:b/>
          <w:color w:val="000000"/>
        </w:rPr>
        <w:t>О прекращении членства, в связи с представлением заявления о добровольном выходе из состава членов НП СРО «ВС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color w:val="000000"/>
        </w:rPr>
        <w:t>О прекращении членства, в связи с представлением заявления о добровольном выходе из состава членов НП СРО «ВС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а Евгения Ивановича – члена Совета НП СРО «ВСК», который доложил присутствующим о поступившем заявлении (вх. № 350 от 26.09.2012), о добровольном выходе из состава членов НП СРО «ВСК» от члена партнерства ООО «Генеральная Строительная Компания» (ИНН 370251002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гласно п. 1.1. ст. 55.7 Градостроительного кодекса Российской Федерации в случае добровольного выхода члена саморегулируемой организации из саморегулируемой организации членство в саморегулируемой организации прекращается со дня поступления в саморегулируемую организацию заявления члена саморегулируемой организации о добровольном прекращении его членства в этой организации.</w:t>
      </w:r>
    </w:p>
    <w:p>
      <w:pPr>
        <w:pStyle w:val="Normal"/>
        <w:jc w:val="both"/>
        <w:rPr/>
      </w:pPr>
      <w:r>
        <w:rPr/>
        <w:t xml:space="preserve">Родионов Евгений Иванович </w:t>
      </w:r>
      <w:r>
        <w:rPr>
          <w:color w:val="000000"/>
        </w:rPr>
        <w:t>предложил рассмотреть вопрос о прекращении членства в НП СРО «ВСК» вышеуказан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  <w:r>
        <w:rPr>
          <w:color w:val="000000"/>
        </w:rPr>
        <w:t xml:space="preserve">Прекратить членство в НП СРО «ВСК» </w:t>
      </w:r>
      <w:r>
        <w:rPr>
          <w:rStyle w:val="StrongEmphasis"/>
          <w:color w:val="000000"/>
        </w:rPr>
        <w:t>Общества с ограниченной ответственностью «Генеральная Строительная Компания»</w:t>
      </w:r>
      <w:r>
        <w:rPr>
          <w:color w:val="000000"/>
        </w:rPr>
        <w:t>, ИНН 3702510022, в связи с представлением заявления о добровольном выходе из состава членов с 26.09.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18:00Z</dcterms:created>
  <dc:creator>user</dc:creator>
  <dc:description/>
  <cp:keywords/>
  <dc:language>en-US</dc:language>
  <cp:lastModifiedBy>Пользователь</cp:lastModifiedBy>
  <cp:lastPrinted>2014-09-05T09:12:00Z</cp:lastPrinted>
  <dcterms:modified xsi:type="dcterms:W3CDTF">2014-09-05T05:16:00Z</dcterms:modified>
  <cp:revision>4</cp:revision>
  <dc:subject/>
  <dc:title/>
</cp:coreProperties>
</file>