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Байкал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5559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Байкал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5559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Байкал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5559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об исключении организаций из состава членов партн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Рубеж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928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БТ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52766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едложил исключить из состава членов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Рубеж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928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БТ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52766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ие организации:</w:t>
      </w:r>
    </w:p>
    <w:p>
      <w:pPr>
        <w:pStyle w:val="Normal"/>
        <w:jc w:val="both"/>
        <w:rPr/>
      </w:pPr>
      <w:r>
        <w:rPr/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Рубеж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105928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БТ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78052766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8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2-11-20T09:06:00Z</dcterms:modified>
  <cp:revision>5</cp:revision>
  <dc:subject/>
  <dc:title/>
</cp:coreProperties>
</file>