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0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9 июня 2011г.</w:t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3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Хиславский Зиновий Григорьевич – Директор НП «Высотный Строительный Компл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у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у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ем заявление,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а НП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Трест «ЛР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87326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членом СРО вместе с заявлением о переоформлении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рест «ЛР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87326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ереоформить члену НП «Высотный Строительный Комплекс»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tbl>
      <w:tblPr>
        <w:tblW w:w="8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85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рест «ЛРМ»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873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type w:val="nextPage"/>
      <w:pgSz w:w="11906" w:h="16838"/>
      <w:pgMar w:left="1701" w:right="851" w:gutter="0" w:header="0" w:top="1552" w:footer="0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33:00Z</dcterms:created>
  <dc:creator>www.PHILka.RU</dc:creator>
  <dc:description/>
  <cp:keywords/>
  <dc:language>en-US</dc:language>
  <cp:lastModifiedBy>Алёна</cp:lastModifiedBy>
  <cp:lastPrinted>2011-06-09T15:38:00Z</cp:lastPrinted>
  <dcterms:modified xsi:type="dcterms:W3CDTF">2011-08-22T07:31:00Z</dcterms:modified>
  <cp:revision>4</cp:revision>
  <dc:subject/>
  <dc:title>Протокол 1</dc:title>
</cp:coreProperties>
</file>