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6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7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ысотный Строительный Комплекс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ысотный Строительный Комплекс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/>
      </w:pPr>
      <w:r>
        <w:rPr>
          <w:b/>
        </w:rPr>
        <w:t>3. О добровольном выходе организаций из членов НП СРО «Высотный Строительный Комплекс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Восточно-Сибирская Строитель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032648966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РиоПр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439990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РосСтройУр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45011651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ЗС Трейд 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11101326</w:t>
            </w:r>
          </w:p>
        </w:tc>
      </w:tr>
      <w:tr>
        <w:trPr/>
        <w:tc>
          <w:tcPr>
            <w:tcW w:w="67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117" w:hanging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Восточно-Сибирская Строитель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032648966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РиоПр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439990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РосСтройУр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45011651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ЗС Трейд 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1110132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ество с ограниченной ответственностью «Восточно-Сибирская Строитель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ИНН) 032648966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ество с ограниченной ответственностью «РиоПр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ИНН) 781439990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ество с ограниченной ответственностью «РосСтройУр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ИНН) 45011651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ество с ограниченной ответственностью «АЗС Трейд 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ИНН) 38111013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 добровольном выходе организаций из членов НП СРО «Высотный Строительный Комплекс»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добровольном выходе из членов НП СРО «Высотный Строительный Комплекс» следующих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ество с ограниченной ответственностью «Чевакин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ИНН) 781051249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ество с ограниченной ответственностью «Мастер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ИНН) 781639508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ество с ограниченной ответственностью «Лидер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ИНН) 781140505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ество с ограниченной ответственностью «ВОИН П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ИНН) 78250649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3:00Z</dcterms:created>
  <dc:creator>user</dc:creator>
  <dc:description/>
  <cp:keywords/>
  <dc:language>en-US</dc:language>
  <cp:lastModifiedBy>Алёна</cp:lastModifiedBy>
  <cp:lastPrinted>2012-01-30T15:47:00Z</cp:lastPrinted>
  <dcterms:modified xsi:type="dcterms:W3CDTF">2012-01-30T11:47:00Z</dcterms:modified>
  <cp:revision>5</cp:revision>
  <dc:subject/>
  <dc:title/>
</cp:coreProperties>
</file>