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4 апре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ереоформлении свидетельств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  <w:gridCol w:w="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ксесс Инвес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1387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МБ-ТРА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079356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ксесс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1387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МБ-ТРА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07935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ксесс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1387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МБ-ТРА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0793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ереоформлении свидетельств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ереоформлении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1191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переоформлении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ереоформлении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1191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8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119100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Флор-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21291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о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Флор-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212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ам НП «Высотный Строительный Комплекс»:</w:t>
      </w:r>
    </w:p>
    <w:p>
      <w:pPr>
        <w:pStyle w:val="Normal"/>
        <w:jc w:val="both"/>
        <w:rPr/>
      </w:pPr>
      <w:r>
        <w:rPr/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8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Флор-СПб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212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276" w:top="1552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13:00Z</dcterms:created>
  <dc:creator>www.PHILka.RU</dc:creator>
  <dc:description/>
  <cp:keywords/>
  <dc:language>en-US</dc:language>
  <cp:lastModifiedBy>Алёна</cp:lastModifiedBy>
  <cp:lastPrinted>2011-04-08T15:46:00Z</cp:lastPrinted>
  <dcterms:modified xsi:type="dcterms:W3CDTF">2011-08-22T07:28:00Z</dcterms:modified>
  <cp:revision>2</cp:revision>
  <dc:subject/>
  <dc:title>Протокол 1</dc:title>
</cp:coreProperties>
</file>