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коммерческого партне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. Санкт-Петербург</w:t>
        <w:tab/>
        <w:tab/>
        <w:tab/>
        <w:tab/>
        <w:tab/>
        <w:tab/>
        <w:tab/>
        <w:t>21 января 2011г.</w:t>
      </w:r>
    </w:p>
    <w:p>
      <w:pPr>
        <w:pStyle w:val="Normal"/>
        <w:rPr/>
      </w:pPr>
      <w:r>
        <w:rPr/>
        <w:t xml:space="preserve">время открытия собрания — 12 часов 00 минут. </w:t>
      </w:r>
    </w:p>
    <w:p>
      <w:pPr>
        <w:pStyle w:val="Normal"/>
        <w:rPr/>
      </w:pPr>
      <w:r>
        <w:rPr/>
        <w:t>время закрытия собрания — 13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7"/>
        </w:numPr>
        <w:ind w:left="0" w:hanging="0"/>
        <w:rPr/>
      </w:pPr>
      <w:r>
        <w:rPr/>
        <w:t>Поспелов Александр Николаевич –  Директор ООО «ВОИН-П»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Родионов Евгений Иванович – Заместитель генерального директора ООО «Лидер»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Иванов Владимир Игоревич – Заместитель генерального директора ООО «БизнесСити»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Вайсблат Михаил Леонардович – Генеральный директор ООО «Новый город»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Чумиков Николай Иванович – Директор по строительству ЗАО «Медведь»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Тубин Антон Вячеславович – Заместитель директора ООО «Модуль»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Степаненко Тимофей Николаевич – Генеральный директор ООО «Ремар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0" w:hanging="0"/>
        <w:rPr/>
      </w:pPr>
      <w:r>
        <w:rPr/>
        <w:t xml:space="preserve"> </w:t>
      </w:r>
      <w:r>
        <w:rPr/>
        <w:t>Хиславский Зиновий Григорьевич – Директор НП «Высотный Строительный Комплекс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Об избрании Председателя и секретаря заседания совета.</w:t>
      </w:r>
    </w:p>
    <w:p>
      <w:pPr>
        <w:pStyle w:val="Normal"/>
        <w:rPr>
          <w:b/>
          <w:b/>
        </w:rPr>
      </w:pPr>
      <w:r>
        <w:rPr>
          <w:b/>
        </w:rPr>
        <w:t>2. Об утверждении решения Контрольного комитета о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 избрании Председателя и секретаря заседания сове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Иванова Владимира Игоревича, выступившего с предложением избрать Председателем заседания Совета Поспелова Александра Николаевича, секретарем заседания Совета - Хиславского Зиновия Григорьевич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Поспелова Александра Николаевича, секретарем заседания Совета -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. Об утверждении решения Контрольного комитета о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«Высотный Строительный Комплекс», который доложил присутствующим о поступивших заявлениях о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членов НП «Высотный Строительный Комплекс»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"БЕРГ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(ИНН)  7838310740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"Витрум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(ИНН)  7840402290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"Арго-С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(ИНН)  7812471633</w:t>
            </w:r>
          </w:p>
        </w:tc>
      </w:tr>
    </w:tbl>
    <w:p>
      <w:pPr>
        <w:pStyle w:val="Normal"/>
        <w:jc w:val="both"/>
        <w:rPr/>
      </w:pPr>
      <w:r>
        <w:rPr/>
        <w:t>а также доложил о результатах рассмотрения Контрольного комитета Партнерства документов, представленных кандидатами в члены СРО вместе с заявлениями о выдаче Свидетельств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  <w:t>Хиславский Зиновий Григорьевич предложил утвердить решение Контрольного комитета о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"БЕРГ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(ИНН)  7838310740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"Витрум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(ИНН)  7840402290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"Арго-С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(ИНН)  7812471633</w:t>
            </w:r>
          </w:p>
        </w:tc>
      </w:tr>
    </w:tbl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выдать членам НП «Высотный Строительный Комплекс»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5" w:leader="none"/>
              </w:tabs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"БЕРГ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(ИНН)  7838310740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"Витрум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(ИНН)  7840402290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"Арго-С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(ИНН)  7812471633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заседания Сове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  Поспелов Александр Николае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заседания Сове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__________ </w:t>
        <w:tab/>
        <w:t>Хиславский Зиновий Григорьевич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2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40"/>
        <w:szCs w:val="40"/>
      </w:rPr>
    </w:pPr>
    <w:r>
      <w:rPr>
        <w:sz w:val="40"/>
        <w:szCs w:val="4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40"/>
        <w:szCs w:val="40"/>
      </w:rPr>
    </w:pPr>
    <w:r>
      <w:rPr>
        <w:sz w:val="40"/>
        <w:szCs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07:35:00Z</dcterms:created>
  <dc:creator>www.PHILka.RU</dc:creator>
  <dc:description/>
  <cp:keywords/>
  <dc:language>en-US</dc:language>
  <cp:lastModifiedBy>Алёна</cp:lastModifiedBy>
  <cp:lastPrinted>2011-01-28T10:04:00Z</cp:lastPrinted>
  <dcterms:modified xsi:type="dcterms:W3CDTF">2011-08-22T07:15:00Z</dcterms:modified>
  <cp:revision>66</cp:revision>
  <dc:subject/>
  <dc:title>Протокол 1</dc:title>
</cp:coreProperties>
</file>