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  <w:t>3.Мишенькина Мария Юрьевна – Заместитель директора НП «Высотный Строительный Компле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Мишенькину Марию Юр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Мишенькину Марию Юрьев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Мишенькина Мария Юрьевна – заместитель директора НП «Высотный Строительный Комплекс», которая доложила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ИНВЕРТОР К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821987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ркутская региональная строительная компан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4618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а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Мишенькина Мария Юрьевна предложила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ИНВЕРТОР К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821987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ркутская региональная строительная компания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4618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ИНВЕРТОР 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8219871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ркутская региональная строительная 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46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Мишенькина Мария Юрьевн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9:00Z</dcterms:created>
  <dc:creator>user</dc:creator>
  <dc:description/>
  <cp:keywords/>
  <dc:language>en-US</dc:language>
  <cp:lastModifiedBy>Алёна</cp:lastModifiedBy>
  <cp:lastPrinted>2011-10-03T15:02:00Z</cp:lastPrinted>
  <dcterms:modified xsi:type="dcterms:W3CDTF">2011-10-06T12:04:00Z</dcterms:modified>
  <cp:revision>3</cp:revision>
  <dc:subject/>
  <dc:title/>
</cp:coreProperties>
</file>