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7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екоммерческого партн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Санкт-Петербург</w:t>
        <w:tab/>
        <w:tab/>
        <w:tab/>
        <w:tab/>
        <w:tab/>
        <w:tab/>
        <w:tab/>
        <w:t>28 декабр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ремя открытия собрания — 12 часов 00 минут. </w:t>
      </w:r>
    </w:p>
    <w:p>
      <w:pPr>
        <w:pStyle w:val="Normal"/>
        <w:rPr/>
      </w:pPr>
      <w:r>
        <w:rPr/>
        <w:t>время закрытия собрания — 14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Поспелов Александр Николаевич –  Заместитель генерального директора ООО «Монолит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Родионов Евгений Иванович – Заместитель генерального директора ООО «Лидер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Иванов Владимир Игоревич – Заместитель генерального директора ООО «БизнесСити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Зиновьева Елена Олеговна – Генеральный директор ООО «Алеф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Чумиков Николай Иванович – Директор по строительству ЗАО «Медведь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Тубин Антон Вячеславович – Заместитель директора ООО «Модуль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Степаненко Тимофей Николаевич – Генеральный директор ООО «Ремар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rPr/>
      </w:pPr>
      <w:r>
        <w:rPr/>
        <w:t>1.Хиславский Зиновий Григорьевич – Директор НП СРО «ВСК».</w:t>
      </w:r>
    </w:p>
    <w:p>
      <w:pPr>
        <w:pStyle w:val="Normal"/>
        <w:rPr/>
      </w:pPr>
      <w:r>
        <w:rPr/>
        <w:t>2.Алексеев Владимир Владимирович – Председатель Контрольного комитета НП СРО «ВСК».</w:t>
      </w:r>
    </w:p>
    <w:p>
      <w:pPr>
        <w:pStyle w:val="Normal"/>
        <w:rPr/>
      </w:pPr>
      <w:r>
        <w:rPr/>
        <w:t xml:space="preserve">3.Сиянский Геннадий Иванович – Президент НП СРО «ВСК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rPr/>
      </w:pPr>
      <w:r>
        <w:rPr>
          <w:b/>
        </w:rPr>
        <w:t>1. Об избрании Председателя и секретаря заседания совета;</w:t>
      </w:r>
    </w:p>
    <w:p>
      <w:pPr>
        <w:pStyle w:val="Normal"/>
        <w:rPr>
          <w:b/>
          <w:b/>
        </w:rPr>
      </w:pPr>
      <w:r>
        <w:rPr>
          <w:b/>
        </w:rPr>
        <w:t>2. 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;</w:t>
      </w:r>
    </w:p>
    <w:p>
      <w:pPr>
        <w:pStyle w:val="Normal"/>
        <w:rPr>
          <w:b/>
          <w:b/>
        </w:rPr>
      </w:pPr>
      <w:r>
        <w:rPr>
          <w:b/>
        </w:rPr>
        <w:t>3. Об утверждении решения Контрольного комитета о внесении изменений в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 избрании председателя и секретаря заседания совета.</w:t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Степаненко Тимофея Николаевича, выступившего с предложением избрать Председателем заседания Совета Поспелова Александра Николаевича, секретарем заседания Совета – Хиславского Зиновия Григорьев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Поспелова Александра Николаевича, секретарем заседания Совета - Хиславского Зиновия Григорьевич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. 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екоммерческого партнерства Саморегулируемой организации «Высотный Строительный Комплекс», который доложил присутствующим о поступивших заявлениях,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кандидатов в члены СРО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3"/>
        <w:gridCol w:w="2410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СК «Спектр»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 xml:space="preserve">(ИНН) </w:t>
            </w:r>
            <w:r>
              <w:rPr>
                <w:color w:val="000000"/>
              </w:rPr>
              <w:t>7806342690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Общество с ограниченной ответственностью «Нижевартовское управление автоматизации нефтедобычи» 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 xml:space="preserve">(ИНН) 8603181915 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а также доложил о результатах рассмотрения Контрольного комитета Партнерства документов, представленных кандидатами в члены СРО вместе с заявлениями о приеме в члены СРО и выдаче Свидетельства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  <w:t>Хиславский Зиновий Григорьевич предложил утвердить решение Контрольного комитета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3"/>
        <w:gridCol w:w="2410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СК «Спектр»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 xml:space="preserve">(ИНН) </w:t>
            </w:r>
            <w:r>
              <w:rPr>
                <w:color w:val="000000"/>
              </w:rPr>
              <w:t>7806342690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ество с ограниченной ответственностью «Нижевартовское управление автоматизации нефтедобычи» 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 xml:space="preserve">(ИНН) 8603181915 </w:t>
            </w:r>
          </w:p>
        </w:tc>
      </w:tr>
    </w:tbl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принять в члены Некоммерческого партнерства Саморегулируемой организации «Высотный Строительный Комплекс» и выдать Свидетельство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следующим организациям:</w:t>
      </w:r>
    </w:p>
    <w:p>
      <w:pPr>
        <w:pStyle w:val="Normal"/>
        <w:jc w:val="both"/>
        <w:rPr/>
      </w:pPr>
      <w:r>
        <w:rPr/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03"/>
        <w:gridCol w:w="2268"/>
      </w:tblGrid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СК «Спектр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 xml:space="preserve">(ИНН) </w:t>
            </w:r>
            <w:r>
              <w:rPr>
                <w:color w:val="000000"/>
              </w:rPr>
              <w:t>7806342690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Общество с ограниченной ответственностью «Нижевартовское управление автоматизации нефтедобычи» 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 xml:space="preserve">(ИНН) 8603181915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Об утверждении решения Контрольного комитета о внесении изменений в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СРО «Высотный Строительный Комплекс», который доложил присутствующим о поступивших заявлениях, о внесении изменений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членов НП СРО «Высотный Строительный Комплекс»:</w:t>
      </w:r>
    </w:p>
    <w:tbl>
      <w:tblPr>
        <w:tblW w:w="8046" w:type="dxa"/>
        <w:jc w:val="left"/>
        <w:tblInd w:w="-10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color w:val="000000"/>
              </w:rPr>
              <w:t>Общество с ограниченной ответственностью «РосСтрой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 xml:space="preserve">(ИНН) </w:t>
            </w:r>
            <w:r>
              <w:rPr>
                <w:color w:val="000000"/>
              </w:rPr>
              <w:t>7805447926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Трест ЛРМ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lang w:eastAsia="ar-SA"/>
              </w:rPr>
            </w:pPr>
            <w:r>
              <w:rPr/>
              <w:t>(ИНН) 7810587326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а также доложил о результатах рассмотрения Контрольного комитета Партнерства документов, представленных членами СРО вместе с заявлениями о внесении изменений в  Свидетельства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ind w:firstLine="567"/>
        <w:jc w:val="both"/>
        <w:rPr/>
      </w:pPr>
      <w:r>
        <w:rPr/>
        <w:t>Хиславский Зиновий Григорьевич предложил утвердить решение Контрольного комитета о внесении изменений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РосСтрой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 xml:space="preserve">(ИНН) </w:t>
            </w:r>
            <w:r>
              <w:rPr>
                <w:color w:val="000000"/>
              </w:rPr>
              <w:t>7805447926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Трест ЛРМ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lang w:eastAsia="ar-SA"/>
              </w:rPr>
            </w:pPr>
            <w:r>
              <w:rPr/>
              <w:t>(ИНН) 7810587326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внести изменения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членов НП СРО «Высотный Строительный Комплекс»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РосСтрой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 xml:space="preserve">(ИНН) </w:t>
            </w:r>
            <w:r>
              <w:rPr>
                <w:color w:val="000000"/>
              </w:rPr>
              <w:t>7805447926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Трест ЛРМ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lang w:eastAsia="ar-SA"/>
              </w:rPr>
            </w:pPr>
            <w:r>
              <w:rPr/>
              <w:t>(ИНН) 781058732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заседания Совет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         Поспелов Александр Николае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заседания Совет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____________ </w:t>
        <w:tab/>
        <w:t>Хиславский Зиновий Григорьевич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76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7:41:00Z</dcterms:created>
  <dc:creator>user</dc:creator>
  <dc:description/>
  <cp:keywords/>
  <dc:language>en-US</dc:language>
  <cp:lastModifiedBy>Admin</cp:lastModifiedBy>
  <cp:lastPrinted>2011-12-28T14:45:00Z</cp:lastPrinted>
  <dcterms:modified xsi:type="dcterms:W3CDTF">2016-05-31T08:10:00Z</dcterms:modified>
  <cp:revision>6</cp:revision>
  <dc:subject/>
  <dc:title/>
</cp:coreProperties>
</file>