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4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1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Хиславский Зиновий Григорьевич – Директор НП «Высотный Строительный Комплек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Алексеев Владимир Владимирович – Председатель Контрольного комитета НП «Высотный Строительный Комплекс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Сиянский Геннадий Иванович – Президент НП «Высотный Строительный Комплек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4. Об утверждении решения Контрольного комитета о внесении изменений в свидетельство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у СРО;</w:t>
      </w:r>
    </w:p>
    <w:p>
      <w:pPr>
        <w:pStyle w:val="Normal"/>
        <w:rPr>
          <w:b/>
          <w:b/>
        </w:rPr>
      </w:pPr>
      <w:r>
        <w:rPr>
          <w:b/>
        </w:rPr>
        <w:t>5. Об утверждении решения об исключении организаций из состава Н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 утверждении решения Контрольного комитета о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, о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252" w:right="-78" w:hanging="12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кидеко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721704359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ов СРО вместе с заявлениями о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252" w:right="-78" w:hanging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120"/>
              <w:ind w:left="252" w:right="-78" w:hanging="12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кидеко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721704359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ыдать членам НП «Высотный Строительный Комплекс»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252" w:right="-78" w:hanging="12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кидеко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72170435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before="120" w:after="120"/>
              <w:ind w:left="426" w:hanging="284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пециализированное управление №6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8611008907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12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пециализированное управление №6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8611008907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пециализированное управление №6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861100890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 утверждении решения Контрольного комитета о внесении изменений в свидетельство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у СР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ем заявлении, о внесении изменений в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а НП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алтТермоЗащит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907209747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ом СРО вместе с заявлением о внесении изменений в  Свидетельство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алтТермоЗащит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907209747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а НП «Высотный Строительный Комплекс»:</w:t>
      </w:r>
    </w:p>
    <w:tbl>
      <w:tblPr>
        <w:tblW w:w="8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85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алтТермоЗащита»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90720974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Об утверждении решения об исключении организаций из состава Н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т членов НП «Высотный Строительный Комплекс» о добровольном выходе из состава членов партнерства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Парус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1138575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евер-Комплект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102075</w:t>
            </w:r>
          </w:p>
        </w:tc>
      </w:tr>
    </w:tbl>
    <w:p>
      <w:pPr>
        <w:pStyle w:val="Normal"/>
        <w:jc w:val="both"/>
        <w:rPr/>
      </w:pPr>
      <w:r>
        <w:rPr/>
        <w:t>и предложил исключить из состава членов НП «Высотный Строительный Комплекс» следующие организаций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Парус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1138575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евер-Комплект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102075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«Высотный Строительный Комплекс» следующие организации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Парус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1138575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евер-Комплект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1020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23:00Z</dcterms:created>
  <dc:creator>user</dc:creator>
  <dc:description/>
  <cp:keywords/>
  <dc:language>en-US</dc:language>
  <cp:lastModifiedBy>Алёна</cp:lastModifiedBy>
  <cp:lastPrinted>2011-08-02T13:36:00Z</cp:lastPrinted>
  <dcterms:modified xsi:type="dcterms:W3CDTF">2011-08-22T07:36:00Z</dcterms:modified>
  <cp:revision>9</cp:revision>
  <dc:subject/>
  <dc:title/>
</cp:coreProperties>
</file>