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5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1"/>
        <w:gridCol w:w="2285"/>
      </w:tblGrid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ВАНГАРД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061082</w:t>
            </w:r>
          </w:p>
        </w:tc>
      </w:tr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Партнер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8297</w:t>
            </w:r>
          </w:p>
        </w:tc>
      </w:tr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епломонтаж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501164448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1"/>
        <w:gridCol w:w="2285"/>
      </w:tblGrid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ВАНГАРД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061082</w:t>
            </w:r>
          </w:p>
        </w:tc>
      </w:tr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Партнер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8297</w:t>
            </w:r>
          </w:p>
        </w:tc>
      </w:tr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епломонтаж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50116444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1"/>
        <w:gridCol w:w="2285"/>
      </w:tblGrid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ВАНГАРД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(ИНН) 7810061082</w:t>
            </w:r>
          </w:p>
        </w:tc>
      </w:tr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Партнер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345298297</w:t>
            </w:r>
          </w:p>
        </w:tc>
      </w:tr>
      <w:tr>
        <w:trPr>
          <w:trHeight w:val="5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епломонтаж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5011644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268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ф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3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5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ег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0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52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71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тал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2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Комплек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3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ен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9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сен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70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убе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87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переоформлении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268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ф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3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5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ег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0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52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71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тал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2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Комплек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3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ен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9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сен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70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убе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87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268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ьф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3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5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ег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60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52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71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тал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2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Комплек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38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ен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95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сен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700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убе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87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Бриганти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435107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Бриганти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435107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Бриганти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43510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2:00Z</dcterms:created>
  <dc:creator>user</dc:creator>
  <dc:description/>
  <cp:keywords/>
  <dc:language>en-US</dc:language>
  <cp:lastModifiedBy>Алёна</cp:lastModifiedBy>
  <cp:lastPrinted>2011-07-25T14:22:00Z</cp:lastPrinted>
  <dcterms:modified xsi:type="dcterms:W3CDTF">2011-08-22T07:36:00Z</dcterms:modified>
  <cp:revision>5</cp:revision>
  <dc:subject/>
  <dc:title/>
</cp:coreProperties>
</file>