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7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29 дека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Поспелов Александр Николаевич –  Заместитель генерального директора ООО «Монолит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Зиновьева Елена Олеговна – Генеральный директор ООО «Алеф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  <w:t>2.Алексеев Владимир Владимирович – Председатель Контрольного комитета НП СРО «ВСК».</w:t>
      </w:r>
    </w:p>
    <w:p>
      <w:pPr>
        <w:pStyle w:val="Normal"/>
        <w:rPr/>
      </w:pPr>
      <w:r>
        <w:rPr/>
        <w:t xml:space="preserve">3.Сиянский Геннадий Иванович – Президент НП СРО «ВСК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екоммерческого партнерства Саморегулируемой организации «Высотный Строительный Комплекс», который доложил присутствующим о поступивших заявлениях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2410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Производственное объединение «Регион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3827023923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кандидатами в члены СРО вместе с заявлениями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2410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Производственное объединение «Регион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3827023923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екоммерческого партнерства Саморегулируемой организации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p>
      <w:pPr>
        <w:pStyle w:val="Normal"/>
        <w:jc w:val="both"/>
        <w:rPr/>
      </w:pPr>
      <w:r>
        <w:rPr/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  <w:gridCol w:w="2268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Производственное объединение «Регион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3827023923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       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76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7:05:00Z</dcterms:created>
  <dc:creator>user</dc:creator>
  <dc:description/>
  <dc:language>en-US</dc:language>
  <cp:lastModifiedBy>Алёна</cp:lastModifiedBy>
  <cp:lastPrinted>2011-12-28T14:45:00Z</cp:lastPrinted>
  <dcterms:modified xsi:type="dcterms:W3CDTF">2011-12-29T07:05:00Z</dcterms:modified>
  <cp:revision>2</cp:revision>
  <dc:subject/>
  <dc:title/>
</cp:coreProperties>
</file>