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5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ОСС-Бурение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0821692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ргово-промышленная фирма «Кода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111483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пецрем З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733742359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ОСС-Бурение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0821692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ргово-промышленная фирма «Кода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111483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пецрем З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733742359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ОСС-Бурение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38082169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ргово-промышленная фирма «Кода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0111483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пецрем З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73374235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ткрытое акционерное общество «Тройк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20309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АС Бизнес Групп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46242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ФОР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3075769</w:t>
            </w:r>
          </w:p>
        </w:tc>
      </w:tr>
    </w:tbl>
    <w:p>
      <w:pPr>
        <w:pStyle w:val="Normal"/>
        <w:jc w:val="both"/>
        <w:rPr/>
      </w:pPr>
      <w:r>
        <w:rPr/>
        <w:t>и предложил исключить из состава членов НП «Высотный Строительный Комплекс» следующие организаций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ткрытое акционерное общество «Тройк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20309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АС Бизнес Групп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46242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ФОР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3075769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ткрытое акционерное общество «Тройк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020309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АС Бизнес Групп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46242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ФОР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3075769</w:t>
            </w:r>
          </w:p>
        </w:tc>
      </w:tr>
    </w:tbl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01:00Z</dcterms:created>
  <dc:creator>user</dc:creator>
  <dc:description/>
  <cp:keywords/>
  <dc:language>en-US</dc:language>
  <cp:lastModifiedBy>Алёна</cp:lastModifiedBy>
  <cp:lastPrinted>2011-08-02T13:36:00Z</cp:lastPrinted>
  <dcterms:modified xsi:type="dcterms:W3CDTF">2011-08-22T07:36:00Z</dcterms:modified>
  <cp:revision>3</cp:revision>
  <dc:subject/>
  <dc:title/>
</cp:coreProperties>
</file>