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22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03 ма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3. Об утверждении сбора целевых взн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Новый Ве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08163516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овый Ве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08163516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овый Ве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081635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сбора целевых взносов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необходимости уплаты вступительного взноса в Общероссийскую негосударственную некоммерческую организацию «Национальное объединение саморегулируемых организаций, основанных на членстве лиц, осуществляющих строительство» в размере пятьсот тысяч рублей 00 копеек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Поспелова Александра Николаевича – Председателя Совета Некоммерческого партнерства «Высотный Строительный Комплекс», который предложил собрать средства для вступительного взноса в Общероссийскую негосударственную некоммерческую организацию «Национальное объединение саморегулируемых организаций, основанных на членстве лиц, осуществляющих строительство» за счет целевых взносов от членов Некоммерческого партнерства «Высотный Строительный Комплекс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рать средства для вступительного взноса в Общероссийскую негосударственную некоммерческую организацию «Национальное объединение саморегулируемых организаций, основанных на членстве лиц, осуществляющих строительство» за счет целевых взносов от членов Некоммерческого партнерства «Высотный Строительный Комплекс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ь целевой взнос в размере 4166 р. 67 коп. (четыре тысячи сто шестьдесят шесть рублей 67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________________________ </w:t>
        <w:tab/>
        <w:t>Хиславский Зиновий Григорьевич</w:t>
      </w:r>
    </w:p>
    <w:sectPr>
      <w:type w:val="nextPage"/>
      <w:pgSz w:w="11906" w:h="16838"/>
      <w:pgMar w:left="1701" w:right="851" w:gutter="0" w:header="0" w:top="1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6:00Z</dcterms:created>
  <dc:creator>www.PHILka.RU</dc:creator>
  <dc:description/>
  <cp:keywords/>
  <dc:language>en-US</dc:language>
  <cp:lastModifiedBy>Алёна</cp:lastModifiedBy>
  <cp:lastPrinted>2011-05-19T11:03:00Z</cp:lastPrinted>
  <dcterms:modified xsi:type="dcterms:W3CDTF">2011-08-22T07:29:00Z</dcterms:modified>
  <cp:revision>4</cp:revision>
  <dc:subject/>
  <dc:title>Протокол 1</dc:title>
</cp:coreProperties>
</file>