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3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1 апре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  <w:gridCol w:w="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раснодарское Строительно-монтажное Управление №9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81010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92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о-Западная Инвестицион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360379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раснодарское Строительно-монтажное Управление №9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81010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92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о-Западная Инвестицион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36037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42" w:right="17" w:hanging="275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раснодарское Строительно-монтажное Управление №9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81010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92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92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о-Западная Инвестицион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3603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СК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148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ИТРУ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404022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го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34716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переоформлении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СК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148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447926</w:t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ИТРУ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40402290</w:t>
            </w:r>
          </w:p>
        </w:tc>
      </w:tr>
      <w:tr>
        <w:trPr>
          <w:trHeight w:val="81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го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34716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СКАД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148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ИТРУМ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404022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го-С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34716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3:00Z</dcterms:created>
  <dc:creator>www.PHILka.RU</dc:creator>
  <dc:description/>
  <cp:keywords/>
  <dc:language>en-US</dc:language>
  <cp:lastModifiedBy>Алёна</cp:lastModifiedBy>
  <cp:lastPrinted>2011-03-31T18:57:00Z</cp:lastPrinted>
  <dcterms:modified xsi:type="dcterms:W3CDTF">2011-08-22T07:27:00Z</dcterms:modified>
  <cp:revision>2</cp:revision>
  <dc:subject/>
  <dc:title>Протокол 1</dc:title>
</cp:coreProperties>
</file>