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7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5 апреля 2011г.</w:t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3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1. Хиславский Зиновий Григорьевич – Директор НП «Высотный Строительный Комплек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  <w:gridCol w:w="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МАРС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445710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ЭНЕРГОСТАНДАР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906171949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МАР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445710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ЭНЕРГОСТАНДАР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906171949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МАР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445710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ЭНЕРГОСТАНДАР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90617194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276" w:top="1552" w:footer="1276" w:bottom="1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9z0">
    <w:name w:val="WW8Num19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13:00Z</dcterms:created>
  <dc:creator>www.PHILka.RU</dc:creator>
  <dc:description/>
  <cp:keywords/>
  <dc:language>en-US</dc:language>
  <cp:lastModifiedBy>Алёна</cp:lastModifiedBy>
  <cp:lastPrinted>2011-04-08T15:46:00Z</cp:lastPrinted>
  <dcterms:modified xsi:type="dcterms:W3CDTF">2011-08-22T07:28:00Z</dcterms:modified>
  <cp:revision>2</cp:revision>
  <dc:subject/>
  <dc:title>Протокол 1</dc:title>
</cp:coreProperties>
</file>