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2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1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 xml:space="preserve">2. О назначение даты проведения Общего собрания; </w:t>
      </w:r>
    </w:p>
    <w:p>
      <w:pPr>
        <w:pStyle w:val="Normal"/>
        <w:rPr>
          <w:b/>
          <w:b/>
        </w:rPr>
      </w:pPr>
      <w:r>
        <w:rPr>
          <w:b/>
        </w:rPr>
        <w:t xml:space="preserve">3. Вопросы, выносимые на повестку дня Общего собрания: </w:t>
      </w:r>
    </w:p>
    <w:p>
      <w:pPr>
        <w:pStyle w:val="Normal"/>
        <w:rPr/>
      </w:pPr>
      <w:r>
        <w:rPr>
          <w:b/>
        </w:rPr>
        <w:t>- Об уплате обязательного для СРО вступительного взноса в Общероссийскую негосударственную некоммерческую организацию «Национальное объединение саморегулируемых организации, основанных на членстве лиц, осуществляющих строительство»;</w:t>
      </w:r>
    </w:p>
    <w:p>
      <w:pPr>
        <w:pStyle w:val="Normal"/>
        <w:rPr>
          <w:b/>
          <w:b/>
        </w:rPr>
      </w:pPr>
      <w:r>
        <w:rPr>
          <w:b/>
        </w:rPr>
        <w:t>- Об уплате обязательных для СРО членских взносов в Общероссийскую негосударственную некоммерческую организацию «Национальное объединение саморегулируемых организации, основанных на членстве лиц, осуществляющих строительство»;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</w:rPr>
      </w:pPr>
      <w:r>
        <w:rPr>
          <w:b/>
        </w:rPr>
        <w:t xml:space="preserve">- Об установление членских взносов в Некоммерческом партнерстве Саморегулируемой организации «Высотный Строительный Комплекс» на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кварталы 2011 года.</w:t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</w:rPr>
      </w:pPr>
      <w:r>
        <w:rPr>
          <w:b/>
        </w:rPr>
        <w:t xml:space="preserve">- О внесении изменений в требования к выдаче свидетельств о допуске. 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5. Об утверждении решения об исключении организаций из состава Н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 назначении даты проведения Общего собрания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Хиславского Зиновия Григорьевича – Директора НП «Высотный Строительный Комплекс» предложившего назначить дату проведения внеочередного Общего собрания 23 июня 2011 года в 15 часов 00 минут. Место проведения Санкт-Петербург, пл. Конституции д. 7, оф. 7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spacing w:lineRule="exact" w:line="274"/>
        <w:ind w:left="60" w:right="960" w:hanging="0"/>
        <w:rPr/>
      </w:pPr>
      <w:r>
        <w:rPr/>
        <w:t>«ЗА» — 100 % голосов, принимающих участие в голосовании;</w:t>
      </w:r>
    </w:p>
    <w:p>
      <w:pPr>
        <w:pStyle w:val="Normal"/>
        <w:spacing w:lineRule="exact" w:line="274"/>
        <w:ind w:left="60" w:right="960" w:hanging="0"/>
        <w:rPr/>
      </w:pPr>
      <w:r>
        <w:rPr/>
        <w:t xml:space="preserve">«ПРОТИВ» —0 % голосов, принимающих участие в голосовании; «ВОЗДЕРЖАЛИСЬ» —0 % голосов, принимающих участие в голосовании. </w:t>
      </w:r>
    </w:p>
    <w:p>
      <w:pPr>
        <w:pStyle w:val="Normal"/>
        <w:spacing w:lineRule="exact" w:line="274"/>
        <w:ind w:left="60" w:right="960" w:hanging="0"/>
        <w:rPr/>
      </w:pPr>
      <w:r>
        <w:rPr/>
      </w:r>
    </w:p>
    <w:p>
      <w:pPr>
        <w:pStyle w:val="Normal"/>
        <w:spacing w:lineRule="exact" w:line="274"/>
        <w:ind w:right="960" w:hanging="0"/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650" w:leader="none"/>
        </w:tabs>
        <w:spacing w:lineRule="exact" w:line="274"/>
        <w:ind w:right="23" w:hanging="0"/>
        <w:rPr/>
      </w:pPr>
      <w:r>
        <w:rPr/>
        <w:t>Утвердить дату проведения внеочередного Общего собрания. Назначить ответственного за подготовку и проведение внеочередного Общего собрания Директора партнерства «Высотный Строительный Комплекс»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Вопросы, выносимые на повестку дня Обще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СЛУШАЛИ:</w:t>
      </w:r>
    </w:p>
    <w:p>
      <w:pPr>
        <w:pStyle w:val="Normal"/>
        <w:tabs>
          <w:tab w:val="clear" w:pos="708"/>
          <w:tab w:val="left" w:pos="650" w:leader="none"/>
        </w:tabs>
        <w:ind w:right="23" w:hanging="0"/>
        <w:rPr/>
      </w:pPr>
      <w:r>
        <w:rPr/>
        <w:t>Хиславского Зиновия Григорьевича – Директора НП «Высотный Строительный Комплекс», предложившего вынести на рассмотрение и утверждение, следующие вопросы на повестку дня Общего собрания:</w:t>
      </w:r>
    </w:p>
    <w:p>
      <w:pPr>
        <w:pStyle w:val="Normal"/>
        <w:numPr>
          <w:ilvl w:val="0"/>
          <w:numId w:val="1"/>
        </w:numPr>
        <w:rPr/>
      </w:pPr>
      <w:r>
        <w:rPr/>
        <w:t>Об уплате обязательного для СРО вступительного взноса в Общероссийскую негосударственную некоммерческую организацию «Национальное объединение саморегулируемых организации, основанных на членстве лиц, осуществляющих строительство»;</w:t>
      </w:r>
    </w:p>
    <w:p>
      <w:pPr>
        <w:pStyle w:val="Normal"/>
        <w:numPr>
          <w:ilvl w:val="0"/>
          <w:numId w:val="1"/>
        </w:numPr>
        <w:rPr/>
      </w:pPr>
      <w:r>
        <w:rPr/>
        <w:t>Об уплате обязательных для СРО членских взносов в Общероссийскую негосударственную некоммерческую организацию «Национальное объединение саморегулируемых организации, основанных на членстве лиц, осуществляющих строительств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 xml:space="preserve">Об установление членских взносов в Некоммерческом партнерстве Саморегулируемой организации «Высотный Строительный Комплекс» на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варталы 2011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 внесении изменений в требования к выдаче свидетельств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собо опасных и технически сложных объект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Утвердить повестку дня Общего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2648966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рансДорПроек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54572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2648966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рансДорПроек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545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2648966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рансДорПроек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545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иал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126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 СПб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515218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9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иал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126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 СПб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515218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9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иал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126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 СПб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51521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1:00Z</dcterms:created>
  <dc:creator>user</dc:creator>
  <dc:description/>
  <cp:keywords/>
  <dc:language>en-US</dc:language>
  <cp:lastModifiedBy>Алёна</cp:lastModifiedBy>
  <cp:lastPrinted>2011-05-31T17:03:00Z</cp:lastPrinted>
  <dcterms:modified xsi:type="dcterms:W3CDTF">2011-08-22T07:30:00Z</dcterms:modified>
  <cp:revision>9</cp:revision>
  <dc:subject/>
  <dc:title/>
</cp:coreProperties>
</file>