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3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Управление строительными проектами №2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732318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Зодчий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031201554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К "Азбука ремонт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004558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Управление строительными проектами №2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732318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Зодчий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031201554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К "Азбука ремонт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004558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Управление строительными проектами №2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732318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Зодчий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031201554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К "Азбука ремонта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00455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26:00Z</dcterms:created>
  <dc:creator>user</dc:creator>
  <dc:description/>
  <cp:keywords/>
  <dc:language>en-US</dc:language>
  <cp:lastModifiedBy>Алёна</cp:lastModifiedBy>
  <cp:lastPrinted>2011-07-08T13:03:00Z</cp:lastPrinted>
  <dcterms:modified xsi:type="dcterms:W3CDTF">2011-08-22T07:35:00Z</dcterms:modified>
  <cp:revision>8</cp:revision>
  <dc:subject/>
  <dc:title/>
</cp:coreProperties>
</file>