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8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открытии обособленного подразделения НП СРО «Высотный Строительный Комплекс» в г. Иркутс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ромПроек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9110153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11237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</w:t>
      </w: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ромПроек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9110153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112376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ромПроек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9110153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Чистые технологии Байкал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11237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3. Об утверждении решения об открытии обособленного подразделения НП СРО «Высотный Строительный Комплекс» в г. Иркутс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необходимости открытия обособленного подразделения НП СРО «Высотный Строительный Комплекс» в г. Иркутске в связи с увеличившимся объемом организаций расположенных в Иркут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ОСТАНОВИЛИ: открыть обособленное подразделение НП СРО «Высотный Строительный Комплекс» в г. Иркут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6:00Z</dcterms:created>
  <dc:creator>user</dc:creator>
  <dc:description/>
  <dc:language>en-US</dc:language>
  <cp:lastModifiedBy>Алёна</cp:lastModifiedBy>
  <cp:lastPrinted>2011-10-18T15:46:00Z</cp:lastPrinted>
  <dcterms:modified xsi:type="dcterms:W3CDTF">2011-10-18T11:46:00Z</dcterms:modified>
  <cp:revision>2</cp:revision>
  <dc:subject/>
  <dc:title/>
</cp:coreProperties>
</file>