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3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06 ма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б отказе в 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РосСтройУр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501165177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РосСтройУр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50116517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РосСтройУр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5011651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б отказе в 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Т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005048414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б отказе в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Т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00504841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отказать в приеме в члены НП «Высотный Строительный Комплекс»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Т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0050484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1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6:00Z</dcterms:created>
  <dc:creator>www.PHILka.RU</dc:creator>
  <dc:description/>
  <cp:keywords/>
  <dc:language>en-US</dc:language>
  <cp:lastModifiedBy>Алёна</cp:lastModifiedBy>
  <cp:lastPrinted>2011-04-29T12:48:00Z</cp:lastPrinted>
  <dcterms:modified xsi:type="dcterms:W3CDTF">2011-08-22T07:29:00Z</dcterms:modified>
  <cp:revision>5</cp:revision>
  <dc:subject/>
  <dc:title>Протокол 1</dc:title>
</cp:coreProperties>
</file>