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4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28 июн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БалтТермоЗащит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90720974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ют и Тепло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673202002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лтТермоЗащит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90720974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ют и Тепло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673202002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лтТермоЗащит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90720974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ют и Тепло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67320200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26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26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ыдать членам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26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б утверждении решения об исключении организаций из состава Н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 от члена НП «Высотный Строительный Комплекс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Лидер Групп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246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Люк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281413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ую организацию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 Групп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246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Люк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28141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ую организацию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идер Групп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246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Люк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52814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212" w:footer="0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59:00Z</dcterms:created>
  <dc:creator>www.PHILka.RU</dc:creator>
  <dc:description/>
  <cp:keywords/>
  <dc:language>en-US</dc:language>
  <cp:lastModifiedBy>Алёна</cp:lastModifiedBy>
  <cp:lastPrinted>2011-06-09T15:38:00Z</cp:lastPrinted>
  <dcterms:modified xsi:type="dcterms:W3CDTF">2011-08-22T07:35:00Z</dcterms:modified>
  <cp:revision>4</cp:revision>
  <dc:subject/>
  <dc:title>Протокол 1</dc:title>
</cp:coreProperties>
</file>