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4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5 апре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  <w:gridCol w:w="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«ЭР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0844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8" w:right="117" w:hanging="16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дустрия-Плю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79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8" w:right="96" w:hanging="129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Дом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1293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6" w:righ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АЛЬПРОМТРЭЙ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115740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«ЭР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0844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8" w:right="117" w:hanging="16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дустрия-Плю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79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8" w:right="96" w:hanging="129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Дом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1293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6" w:righ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АЛЬПРОМТРЭЙ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11574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«ЭР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0844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8" w:right="117" w:hanging="16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дустрия-Плю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79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8" w:right="96" w:hanging="129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Дом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1293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6" w:righ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АЛЬПРОМТРЭЙ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1157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3:00Z</dcterms:created>
  <dc:creator>www.PHILka.RU</dc:creator>
  <dc:description/>
  <cp:keywords/>
  <dc:language>en-US</dc:language>
  <cp:lastModifiedBy>Алёна</cp:lastModifiedBy>
  <cp:lastPrinted>2011-04-06T15:37:00Z</cp:lastPrinted>
  <dcterms:modified xsi:type="dcterms:W3CDTF">2011-08-22T07:28:00Z</dcterms:modified>
  <cp:revision>2</cp:revision>
  <dc:subject/>
  <dc:title>Протокол 1</dc:title>
</cp:coreProperties>
</file>