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5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оммерческого партнерства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22 сен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Поспелов Александр Николаевич –  Директор ООО «ВОИН-П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Вайсблат Михаил Леонардович – Генеральный директор ООО «Новый город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/>
        <w:t>Хиславский Зиновий Григорьевич – Директор НП «Высотный Строительный Комплек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Алексеев Владимир Владимирович – Председатель Контрольного комитета НП «Высотный Строительный Комплекс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Сиянский Геннадий Иванович – Президент НП «Высотный Строительный Комплекс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- Хиславского Зиновия Григорье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410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ИРИУС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2327012368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ЭнергоАтом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381213401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«Альфа-М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5247050733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410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ИРИУС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2327012368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ЭнергоАтом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381213401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«Альфа-М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5247050733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П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2268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ИРИУ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2327012368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ЭнергоАтом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3812134010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«Альфа-М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524705073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1276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23:00Z</dcterms:created>
  <dc:creator>user</dc:creator>
  <dc:description/>
  <cp:keywords/>
  <dc:language>en-US</dc:language>
  <cp:lastModifiedBy>Алексей</cp:lastModifiedBy>
  <cp:lastPrinted>2011-09-22T12:48:00Z</cp:lastPrinted>
  <dcterms:modified xsi:type="dcterms:W3CDTF">2011-09-22T08:49:00Z</dcterms:modified>
  <cp:revision>3</cp:revision>
  <dc:subject/>
  <dc:title/>
</cp:coreProperties>
</file>