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24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Санкт-Петербург</w:t>
        <w:tab/>
        <w:tab/>
        <w:tab/>
        <w:tab/>
        <w:tab/>
        <w:tab/>
        <w:tab/>
        <w:t>11 мая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 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б отказе в 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ем заявлении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Морские строительные технологии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1378044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Морские строительные технологии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1378044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Морские строительные технологии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137804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б отказе в 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ем заявлении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Горизонт 35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528128565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ом в члены СРО вместе с заявлением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б отказе в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Горизонт 35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528128565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отказать в приеме в члены НП «Высотный Строительный Комплекс»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Горизонт 35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52812856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 xml:space="preserve">________________________ </w:t>
        <w:tab/>
        <w:t>Хиславский Зиновий Григорьевич</w:t>
      </w:r>
    </w:p>
    <w:sectPr>
      <w:type w:val="nextPage"/>
      <w:pgSz w:w="11906" w:h="16838"/>
      <w:pgMar w:left="1701" w:right="851" w:gutter="0" w:header="0" w:top="1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46:00Z</dcterms:created>
  <dc:creator>www.PHILka.RU</dc:creator>
  <dc:description/>
  <cp:keywords/>
  <dc:language>en-US</dc:language>
  <cp:lastModifiedBy>Алёна</cp:lastModifiedBy>
  <cp:lastPrinted>2011-04-29T12:48:00Z</cp:lastPrinted>
  <dcterms:modified xsi:type="dcterms:W3CDTF">2011-08-22T07:30:00Z</dcterms:modified>
  <cp:revision>7</cp:revision>
  <dc:subject/>
  <dc:title>Протокол 1</dc:title>
</cp:coreProperties>
</file>