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4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3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Хиславский Зиновий Григорьевич – Директор НП «Высотный Строительный Комплекс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Алексеев Владимир Владимирович – Председатель Контрольного комитета НП «Высотный Строительный Комплекс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Сиянский Геннадий Иванович – Президент НП «Высотный Строительный Комплекс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об исключении организаций из состава Н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120" w:after="12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Научно-Производственное Предприятие «Эко-Энерго-Холдинг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232013430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2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ЗС Трейд Серви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811101326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12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Научно-Производственное Предприятие «Эко-Энерго-Холдинг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232013430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218" w:leader="none"/>
              </w:tabs>
              <w:suppressAutoHyphens w:val="true"/>
              <w:snapToGrid w:val="false"/>
              <w:spacing w:before="120" w:after="120"/>
              <w:ind w:left="502" w:hanging="36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ЗС Трейд Серви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811101326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120" w:after="12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Научно-Производственное Предприятие «Эко-Энерго-Холдинг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232013430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2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ЗС Трейд Серви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81110132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Об утверждении решения об исключении организаций из состава Н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т членов НП «Высотный Строительный Комплекс» о добровольном выходе из состава членов партнерства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Завод Металлопластиковых Конструкций «Оккервиль</w:t>
            </w:r>
            <w:r>
              <w:rPr>
                <w:color w:val="000000"/>
              </w:rPr>
              <w:t>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0233417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АРИС-Строй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6406954</w:t>
            </w:r>
          </w:p>
        </w:tc>
      </w:tr>
    </w:tbl>
    <w:p>
      <w:pPr>
        <w:pStyle w:val="Normal"/>
        <w:jc w:val="both"/>
        <w:rPr/>
      </w:pPr>
      <w:r>
        <w:rPr/>
        <w:t>и предложил исключить из состава членов НП «Высотный Строительный Комплекс» следующие организаций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Завод Металлопластиковых Конструкций «Оккервиль</w:t>
            </w:r>
            <w:r>
              <w:rPr>
                <w:color w:val="000000"/>
              </w:rPr>
              <w:t>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0233417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АРИС-Строй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6406954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исключить из состава членов партнерства НП «Высотный Строительный Комплекс» следующие организации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Завод Металлопластиковых Конструкций «Оккервиль</w:t>
            </w:r>
            <w:r>
              <w:rPr>
                <w:color w:val="000000"/>
              </w:rPr>
              <w:t>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0233417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АРИС-Строй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640695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ind w:left="502" w:hanging="36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7:41:00Z</dcterms:created>
  <dc:creator>user</dc:creator>
  <dc:description/>
  <cp:keywords/>
  <dc:language>en-US</dc:language>
  <cp:lastModifiedBy>Алёна</cp:lastModifiedBy>
  <cp:lastPrinted>2011-08-18T11:41:00Z</cp:lastPrinted>
  <dcterms:modified xsi:type="dcterms:W3CDTF">2011-08-23T12:01:00Z</dcterms:modified>
  <cp:revision>7</cp:revision>
  <dc:subject/>
  <dc:title/>
</cp:coreProperties>
</file>