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3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йкалСпец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025226</w:t>
            </w: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о-Строительная Группа «ВОИН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240040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анре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104261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айкалСпец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025226</w:t>
            </w: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о-Строительная Группа «ВОИН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240040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анре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104261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айкалСпец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025226</w:t>
            </w: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вестиционно-Строительная Группа «ВОИ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24004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анре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10426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1191007</w:t>
            </w:r>
          </w:p>
        </w:tc>
      </w:tr>
      <w:tr>
        <w:trPr/>
        <w:tc>
          <w:tcPr>
            <w:tcW w:w="67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119100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1191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20:00Z</dcterms:created>
  <dc:creator>user</dc:creator>
  <dc:description/>
  <cp:keywords/>
  <dc:language>en-US</dc:language>
  <cp:lastModifiedBy>Admin</cp:lastModifiedBy>
  <cp:lastPrinted>2011-11-17T15:47:00Z</cp:lastPrinted>
  <dcterms:modified xsi:type="dcterms:W3CDTF">2016-05-31T08:08:00Z</dcterms:modified>
  <cp:revision>9</cp:revision>
  <dc:subject/>
  <dc:title/>
</cp:coreProperties>
</file>