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17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678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before="120" w:after="120"/>
              <w:ind w:right="15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06690623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0669062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7066906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Систем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2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8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рант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9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переоформлении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Систем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2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8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рант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9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переоформи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Систем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024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-8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4468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Ресу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984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Гарант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71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пект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81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81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858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6:00Z</dcterms:created>
  <dc:creator>user</dc:creator>
  <dc:description/>
  <cp:keywords/>
  <dc:language>en-US</dc:language>
  <cp:lastModifiedBy>Алёна</cp:lastModifiedBy>
  <cp:lastPrinted>2011-06-21T14:53:00Z</cp:lastPrinted>
  <dcterms:modified xsi:type="dcterms:W3CDTF">2011-08-22T07:35:00Z</dcterms:modified>
  <cp:revision>4</cp:revision>
  <dc:subject/>
  <dc:title/>
</cp:coreProperties>
</file>