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4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  <w:t>3.Мишенькина Мария Юрьевна – Заместитель директора НП «Высотный Строительный Комплек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Мишенькину Марию Юрь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Мишенькину Марию Юрьев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Мишенькина Мария Юрьевна – заместитель директора НП «Высотный Строительный Комплекс», которая доложила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ов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ЕГА-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821991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В АРКАДИЙ АРКАДЬЕ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1980626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а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Мишенькина Мария Юрьевна предложила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ЕГА-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821991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В АРКАДИЙ АРКАДЬЕ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1980626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ЕГА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8219913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В АРКАДИЙ АРКАДЬЕВИ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198062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Мишенькина Мария Юрьевн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user</dc:creator>
  <dc:description/>
  <dc:language>en-US</dc:language>
  <cp:lastModifiedBy>Алёна</cp:lastModifiedBy>
  <cp:lastPrinted>2011-10-03T15:02:00Z</cp:lastPrinted>
  <dcterms:modified xsi:type="dcterms:W3CDTF">2011-10-03T11:02:00Z</dcterms:modified>
  <cp:revision>2</cp:revision>
  <dc:subject/>
  <dc:title/>
</cp:coreProperties>
</file>