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05 июл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о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,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грес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43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грес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4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 НП «Высотный Строительный Комплекс»:</w:t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гресс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9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ереоформлении свидетельств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ниверсал-Плю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7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5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ист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Маст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439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переоформлении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ереоформлении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ниверсал-Плю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7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5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ист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Маст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439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ниверсал-Плю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76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5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ист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8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Маст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35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2439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212" w:footer="0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10:00Z</dcterms:created>
  <dc:creator>www.PHILka.RU</dc:creator>
  <dc:description/>
  <cp:keywords/>
  <dc:language>en-US</dc:language>
  <cp:lastModifiedBy>Алёна</cp:lastModifiedBy>
  <cp:lastPrinted>2011-07-05T14:10:00Z</cp:lastPrinted>
  <dcterms:modified xsi:type="dcterms:W3CDTF">2011-08-22T07:35:00Z</dcterms:modified>
  <cp:revision>5</cp:revision>
  <dc:subject/>
  <dc:title>Протокол 1</dc:title>
</cp:coreProperties>
</file>