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ммерческого партнерства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8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оспелов Александр Николаевич –  Директор ООО «ВОИН-П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айсблат Михаил Леонардович – Генеральный директор ООО «Новый город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Хиславский Зиновий Григорьевич – Директор НП «Высотный Строительный Комплек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лексеев Владимир Владимирович – Председатель Контрольного комитета НП «Высотный Строительный Комплек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Сиянский Геннадий Иванович – Президент НП «Высотный Строительный Компле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- Хиславского Зиновия Григо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ind w:firstLine="720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120" w:after="120"/>
              <w:ind w:left="426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вадратур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81210377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     Лосевской Кирилл Владимиро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170838782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Кристин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60593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 СЕВЕРО-ЗАПАД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5038667</w:t>
            </w:r>
          </w:p>
        </w:tc>
      </w:tr>
    </w:tbl>
    <w:p>
      <w:pPr>
        <w:pStyle w:val="Normal"/>
        <w:jc w:val="both"/>
        <w:rPr/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вадратур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81210377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     Лосевской Кирилл Владимиро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170838782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Кристин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78060593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 СЕВЕРО-ЗАПАД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503866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П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вадратур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381210377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     Лосевской Кирилл Владимирови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23170838782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Кристина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Н) 78060593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ИТАН СЕВЕРО-ЗАПАД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47050386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ысотный Строительный Комплекс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индустрия-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62222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Пром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38353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агу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6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и предложил исключить из состава членов НП «Высотный Строительный Комплекс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индустрия-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62222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Пром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38353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агу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6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ысотный Строительный Комплекс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индустрия-Н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622224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«Промстройсерви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3835370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Лагу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73309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1:00Z</dcterms:created>
  <dc:creator>user</dc:creator>
  <dc:description/>
  <cp:keywords/>
  <dc:language>en-US</dc:language>
  <cp:lastModifiedBy>Алёна</cp:lastModifiedBy>
  <cp:lastPrinted>2011-05-31T17:03:00Z</cp:lastPrinted>
  <dcterms:modified xsi:type="dcterms:W3CDTF">2011-08-22T07:31:00Z</dcterms:modified>
  <cp:revision>11</cp:revision>
  <dc:subject/>
  <dc:title/>
</cp:coreProperties>
</file>