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7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17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4678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ИннВеко"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ind w:right="15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552504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381210377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ind w:left="426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Вперёд"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ind w:right="15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02043188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ind w:left="426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онРос"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ind w:right="15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0326476275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ИннВеко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55250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120" w:after="120"/>
              <w:ind w:left="426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Вперёд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0204318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120" w:after="120"/>
              <w:ind w:left="426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онРо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0326476275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ИннВеко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55250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120"/>
              <w:ind w:left="426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Вперёд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0204318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120"/>
              <w:ind w:left="426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онРо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03264762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26:00Z</dcterms:created>
  <dc:creator>user</dc:creator>
  <dc:description/>
  <cp:keywords/>
  <dc:language>en-US</dc:language>
  <cp:lastModifiedBy>Алёна</cp:lastModifiedBy>
  <cp:lastPrinted>2011-07-08T13:03:00Z</cp:lastPrinted>
  <dcterms:modified xsi:type="dcterms:W3CDTF">2011-08-22T07:35:00Z</dcterms:modified>
  <cp:revision>6</cp:revision>
  <dc:subject/>
  <dc:title/>
</cp:coreProperties>
</file>