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7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6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ВЕК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334902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АльпСервис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510048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Новая Строительная Компания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12121607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бСтальКонструкция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1005464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К Вектор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03265005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ВЕК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334902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АльпСервис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510048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Новая Строительная Компания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12121607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бСтальКонструкция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1005464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К Вектор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Н) 03265005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ВЕК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334902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АльпСервис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510048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Новая Строительная Компания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12121607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бСтальКонструкция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1005464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430" w:right="117" w:hanging="284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К Вектор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03265005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17:00Z</dcterms:created>
  <dc:creator>user</dc:creator>
  <dc:description/>
  <cp:keywords/>
  <dc:language>en-US</dc:language>
  <cp:lastModifiedBy>Admin</cp:lastModifiedBy>
  <cp:lastPrinted>2011-11-17T15:47:00Z</cp:lastPrinted>
  <dcterms:modified xsi:type="dcterms:W3CDTF">2016-05-31T08:09:00Z</dcterms:modified>
  <cp:revision>5</cp:revision>
  <dc:subject/>
  <dc:title/>
</cp:coreProperties>
</file>