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6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3 ма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частии в Окружной конференции руководителей строительных саморегулируемых организаций Санкт-Петербур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ригородное строительное управл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609030635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игородное строительное управл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60903063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игородное строительное управл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6090306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частии в Окружной конференции руководителей строительных саморегулируемых организаций Санкт-Петербур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Поспелова Александра Николаевича – председателя совета НП «Высотный Строительный Комплекс», который доложил присутствующим о проведении Окружной конференции руководителей строительных саморегулируемых организаций Санкт-Петербурга и вынес предложение о принятии участия в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Окружной конференции руководителей строительных саморегулируемых организаций Санкт-Петербурга.</w:t>
      </w:r>
    </w:p>
    <w:p>
      <w:pPr>
        <w:pStyle w:val="Normal"/>
        <w:jc w:val="both"/>
        <w:rPr/>
      </w:pPr>
      <w:r>
        <w:rPr/>
        <w:t>Представителем на Окружную конференцию руководителей строительных саморегулируемых организаций Санкт-Петербурга направить Алексеева Владимира Владимировича – Вице-Президента Некоммерческого партнерства «Высотный Строительный Комплекс», с правом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2:00Z</dcterms:created>
  <dc:creator>www.PHILka.RU</dc:creator>
  <dc:description/>
  <cp:keywords/>
  <dc:language>en-US</dc:language>
  <cp:lastModifiedBy>Алёна</cp:lastModifiedBy>
  <cp:lastPrinted>2011-04-29T12:48:00Z</cp:lastPrinted>
  <dcterms:modified xsi:type="dcterms:W3CDTF">2011-08-22T07:30:00Z</dcterms:modified>
  <cp:revision>4</cp:revision>
  <dc:subject/>
  <dc:title>Протокол 1</dc:title>
</cp:coreProperties>
</file>