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6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ем заявлении, о приеме в </w:t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а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енСтрой+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0111595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ервис-центр МХЗ «Квадро-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470310147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енСтрой+»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0111595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ервис-центр МХЗ «Квадро-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47031014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енСтрой+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01115954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ервис-центр МХЗ «Квадро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47031014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7:00Z</dcterms:created>
  <dc:creator>user</dc:creator>
  <dc:description/>
  <cp:keywords/>
  <dc:language>en-US</dc:language>
  <cp:lastModifiedBy>Admin</cp:lastModifiedBy>
  <cp:lastPrinted>2011-11-17T15:47:00Z</cp:lastPrinted>
  <dcterms:modified xsi:type="dcterms:W3CDTF">2016-05-31T08:07:00Z</dcterms:modified>
  <cp:revision>9</cp:revision>
  <dc:subject/>
  <dc:title/>
</cp:coreProperties>
</file>