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коммерческого партн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. Санкт-Петербург</w:t>
        <w:tab/>
        <w:tab/>
        <w:tab/>
        <w:tab/>
        <w:tab/>
        <w:tab/>
        <w:tab/>
        <w:t>11 февраля 2011г.</w:t>
      </w:r>
    </w:p>
    <w:p>
      <w:pPr>
        <w:pStyle w:val="Normal"/>
        <w:rPr/>
      </w:pPr>
      <w:r>
        <w:rPr/>
        <w:t xml:space="preserve">время открытия собрания — 12 часов 00 минут. </w:t>
      </w:r>
    </w:p>
    <w:p>
      <w:pPr>
        <w:pStyle w:val="Normal"/>
        <w:rPr/>
      </w:pPr>
      <w:r>
        <w:rPr/>
        <w:t>время закрытия собрания — 13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10"/>
        </w:numPr>
        <w:ind w:left="0" w:hanging="0"/>
        <w:rPr/>
      </w:pPr>
      <w:r>
        <w:rPr/>
        <w:t>Поспелов Александр Николаевич –  Директор ООО «ВОИН-П»</w:t>
      </w:r>
    </w:p>
    <w:p>
      <w:pPr>
        <w:pStyle w:val="Normal"/>
        <w:numPr>
          <w:ilvl w:val="0"/>
          <w:numId w:val="7"/>
        </w:numPr>
        <w:ind w:left="0" w:hanging="0"/>
        <w:rPr/>
      </w:pPr>
      <w:r>
        <w:rPr/>
        <w:t>Родионов Евгений Иванович – Заместитель генерального директора ООО «Лидер»</w:t>
      </w:r>
    </w:p>
    <w:p>
      <w:pPr>
        <w:pStyle w:val="Normal"/>
        <w:numPr>
          <w:ilvl w:val="0"/>
          <w:numId w:val="7"/>
        </w:numPr>
        <w:ind w:left="0" w:hanging="0"/>
        <w:rPr/>
      </w:pPr>
      <w:r>
        <w:rPr/>
        <w:t>Иванов Владимир Игоревич – Заместитель генерального директора ООО «БизнесСити»</w:t>
      </w:r>
    </w:p>
    <w:p>
      <w:pPr>
        <w:pStyle w:val="Normal"/>
        <w:numPr>
          <w:ilvl w:val="0"/>
          <w:numId w:val="7"/>
        </w:numPr>
        <w:ind w:left="0" w:hanging="0"/>
        <w:rPr/>
      </w:pPr>
      <w:r>
        <w:rPr/>
        <w:t>Вайсблат Михаил Леонардович – Генеральный директор ООО «Новый город»</w:t>
      </w:r>
    </w:p>
    <w:p>
      <w:pPr>
        <w:pStyle w:val="Normal"/>
        <w:numPr>
          <w:ilvl w:val="0"/>
          <w:numId w:val="7"/>
        </w:numPr>
        <w:ind w:left="0" w:hanging="0"/>
        <w:rPr/>
      </w:pPr>
      <w:r>
        <w:rPr/>
        <w:t>Чумиков Николай Иванович – Директор по строительству ЗАО «Медведь»</w:t>
      </w:r>
    </w:p>
    <w:p>
      <w:pPr>
        <w:pStyle w:val="Normal"/>
        <w:numPr>
          <w:ilvl w:val="0"/>
          <w:numId w:val="7"/>
        </w:numPr>
        <w:ind w:left="0" w:hanging="0"/>
        <w:rPr/>
      </w:pPr>
      <w:r>
        <w:rPr/>
        <w:t>Тубин Антон Вячеславович – Заместитель директора ООО «Модуль»</w:t>
      </w:r>
    </w:p>
    <w:p>
      <w:pPr>
        <w:pStyle w:val="Normal"/>
        <w:numPr>
          <w:ilvl w:val="0"/>
          <w:numId w:val="7"/>
        </w:numPr>
        <w:ind w:left="0" w:hanging="0"/>
        <w:rPr/>
      </w:pPr>
      <w:r>
        <w:rPr/>
        <w:t>Степаненко Тимофей Николаевич – Генеральный директор ООО «Ремар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ind w:left="0" w:hanging="0"/>
        <w:rPr/>
      </w:pPr>
      <w:r>
        <w:rPr/>
        <w:t xml:space="preserve"> </w:t>
      </w:r>
      <w:r>
        <w:rPr/>
        <w:t>Хиславский Зиновий Григорьевич – Директор НП «Высотный Строительный Комплекс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Об избрании Председателя и секретаря заседания совета;</w:t>
      </w:r>
    </w:p>
    <w:p>
      <w:pPr>
        <w:pStyle w:val="Normal"/>
        <w:rPr>
          <w:b/>
          <w:b/>
        </w:rPr>
      </w:pPr>
      <w:r>
        <w:rPr>
          <w:b/>
        </w:rPr>
        <w:t>2. Об утверждении решения Контрольного комитета о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;</w:t>
      </w:r>
    </w:p>
    <w:p>
      <w:pPr>
        <w:pStyle w:val="Normal"/>
        <w:rPr>
          <w:b/>
          <w:b/>
        </w:rPr>
      </w:pPr>
      <w:r>
        <w:rPr>
          <w:b/>
        </w:rPr>
        <w:t>3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 избрании Председателя и секретаря заседания сове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тепаненко Тимофея Николаевича, выступившего с предложением избрать Председателем заседания Совета Поспелова Александра Николаевича, секретарем заседания Совета - Хиславского Зиновия Григорьевич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Поспелова Александра Николаевича, секретарем заседания Совета -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. Об утверждении решения Контрольного комитета о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«Высотный Строительный Комплекс», который доложил присутствующим о поступивших заявлениях о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членов НП «Высотный Строительный Комплекс»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"Высотник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</w:rPr>
              <w:t>(ИНН)  7810590262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"Монолит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</w:rPr>
              <w:t>(ИНН)  7810590343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"Панорама-С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</w:rPr>
              <w:t>(ИНН)  7810590329</w:t>
            </w:r>
          </w:p>
        </w:tc>
      </w:tr>
      <w:tr>
        <w:trPr>
          <w:trHeight w:val="844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Промстрой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</w:rPr>
              <w:t>(ИНН)  7810590311</w:t>
            </w:r>
          </w:p>
        </w:tc>
      </w:tr>
      <w:tr>
        <w:trPr>
          <w:trHeight w:val="890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Строй-Система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</w:rPr>
              <w:t>(ИНН)  7810590248</w:t>
            </w:r>
          </w:p>
        </w:tc>
      </w:tr>
      <w:tr>
        <w:trPr>
          <w:trHeight w:val="895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Альянс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</w:rPr>
              <w:t>(ИНН)  7810592728</w:t>
            </w:r>
          </w:p>
        </w:tc>
      </w:tr>
      <w:tr>
        <w:trPr>
          <w:trHeight w:val="89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Атлас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</w:rPr>
              <w:t>(ИНН)  7810592950</w:t>
            </w:r>
          </w:p>
        </w:tc>
      </w:tr>
      <w:tr>
        <w:trPr>
          <w:trHeight w:val="917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Вега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</w:rPr>
              <w:t>(ИНН)  7810592608</w:t>
            </w:r>
          </w:p>
        </w:tc>
      </w:tr>
      <w:tr>
        <w:trPr>
          <w:trHeight w:val="87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Главремстрой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</w:rPr>
              <w:t>(ИНН)  7810592904</w:t>
            </w:r>
          </w:p>
        </w:tc>
      </w:tr>
      <w:tr>
        <w:trPr>
          <w:trHeight w:val="910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Универсал-Плюс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</w:rPr>
              <w:t>(ИНН)  7810592767</w:t>
            </w:r>
          </w:p>
        </w:tc>
      </w:tr>
      <w:tr>
        <w:trPr>
          <w:trHeight w:val="910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"Служба заказчика-СПб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(ИНН)  7814446171</w:t>
            </w:r>
          </w:p>
        </w:tc>
      </w:tr>
      <w:tr>
        <w:trPr>
          <w:trHeight w:val="910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</w:rPr>
              <w:t>"Трест ЛРМ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(ИНН)  7810587326</w:t>
            </w:r>
          </w:p>
        </w:tc>
      </w:tr>
      <w:tr>
        <w:trPr>
          <w:trHeight w:val="910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</w:rPr>
              <w:t>"Завод алюминиевых конструкций "Чесма Империал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(ИНН)  7801191007</w:t>
            </w:r>
          </w:p>
        </w:tc>
      </w:tr>
      <w:tr>
        <w:trPr>
          <w:trHeight w:val="910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</w:rPr>
              <w:t>"РЕМАРК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(ИНН)  7810225365</w:t>
            </w:r>
          </w:p>
        </w:tc>
      </w:tr>
    </w:tbl>
    <w:p>
      <w:pPr>
        <w:pStyle w:val="Normal"/>
        <w:jc w:val="both"/>
        <w:rPr/>
      </w:pPr>
      <w:r>
        <w:rPr/>
        <w:t>а также доложил о результатах рассмотрения Контрольного комитета Партнерства документов, представленных членами СРО вместе с заявлениями о выдаче Свидетельств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Хиславский Зиновий Григорьевич предложил утвердить решение Контрольного комитета о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"Высотник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</w:rPr>
              <w:t>(ИНН)  7810590262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"Монолит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</w:rPr>
              <w:t>(ИНН)  7810590343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"Панорама-С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</w:rPr>
              <w:t>(ИНН)  7810590329</w:t>
            </w:r>
          </w:p>
        </w:tc>
      </w:tr>
      <w:tr>
        <w:trPr>
          <w:trHeight w:val="903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Промстрой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</w:rPr>
              <w:t>(ИНН)  7810590311</w:t>
            </w:r>
          </w:p>
        </w:tc>
      </w:tr>
      <w:tr>
        <w:trPr>
          <w:trHeight w:val="906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Строй-Система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</w:rPr>
              <w:t>(ИНН)  7810590248</w:t>
            </w:r>
          </w:p>
        </w:tc>
      </w:tr>
      <w:tr>
        <w:trPr>
          <w:trHeight w:val="896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Альянс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</w:rPr>
              <w:t>(ИНН)  7810592728</w:t>
            </w:r>
          </w:p>
        </w:tc>
      </w:tr>
      <w:tr>
        <w:trPr>
          <w:trHeight w:val="886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Атлас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</w:rPr>
              <w:t>(ИНН)  7810592950</w:t>
            </w:r>
          </w:p>
        </w:tc>
      </w:tr>
      <w:tr>
        <w:trPr>
          <w:trHeight w:val="904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Вега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</w:rPr>
              <w:t>(ИНН)  7810592608</w:t>
            </w:r>
          </w:p>
        </w:tc>
      </w:tr>
      <w:tr>
        <w:trPr>
          <w:trHeight w:val="895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Главремстрой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</w:rPr>
              <w:t>(ИНН)  7810592904</w:t>
            </w:r>
          </w:p>
        </w:tc>
      </w:tr>
      <w:tr>
        <w:trPr>
          <w:trHeight w:val="89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Универсал-Плюс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</w:rPr>
              <w:t>(ИНН)  7810592767</w:t>
            </w:r>
          </w:p>
        </w:tc>
      </w:tr>
      <w:tr>
        <w:trPr>
          <w:trHeight w:val="89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"Служба заказчика-СПб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(ИНН)  7814446171</w:t>
            </w:r>
          </w:p>
        </w:tc>
      </w:tr>
      <w:tr>
        <w:trPr>
          <w:trHeight w:val="89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</w:rPr>
              <w:t>"Трест ЛРМ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(ИНН)  7810587326</w:t>
            </w:r>
          </w:p>
        </w:tc>
      </w:tr>
      <w:tr>
        <w:trPr>
          <w:trHeight w:val="89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</w:rPr>
              <w:t>"Завод алюминиевых конструкций "Чесма Империал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(ИНН)  7801191007</w:t>
            </w:r>
          </w:p>
        </w:tc>
      </w:tr>
      <w:tr>
        <w:trPr>
          <w:trHeight w:val="89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</w:rPr>
              <w:t>"РЕМАРК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(ИНН)  7810225365</w:t>
            </w:r>
          </w:p>
        </w:tc>
      </w:tr>
    </w:tbl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выдать членам НП «Высотный Строительный Комплекс»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:</w:t>
      </w:r>
    </w:p>
    <w:p>
      <w:pPr>
        <w:pStyle w:val="Normal"/>
        <w:jc w:val="both"/>
        <w:rPr/>
      </w:pPr>
      <w:r>
        <w:rPr/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"Высотник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</w:rPr>
              <w:t>(ИНН)  7810590262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"Монолит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</w:rPr>
              <w:t>(ИНН)  7810590343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"Панорама-С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</w:rPr>
              <w:t>(ИНН)  7810590329</w:t>
            </w:r>
          </w:p>
        </w:tc>
      </w:tr>
      <w:tr>
        <w:trPr>
          <w:trHeight w:val="81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Промстрой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</w:rPr>
              <w:t>(ИНН)  7810590311</w:t>
            </w:r>
          </w:p>
        </w:tc>
      </w:tr>
      <w:tr>
        <w:trPr>
          <w:trHeight w:val="91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Строй-Система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</w:rPr>
              <w:t>(ИНН)  7810590248</w:t>
            </w:r>
          </w:p>
        </w:tc>
      </w:tr>
      <w:tr>
        <w:trPr>
          <w:trHeight w:val="881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Альянс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</w:rPr>
              <w:t>(ИНН)  7810592728</w:t>
            </w:r>
          </w:p>
        </w:tc>
      </w:tr>
      <w:tr>
        <w:trPr>
          <w:trHeight w:val="912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Атлас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</w:rPr>
              <w:t>(ИНН)  7810592950</w:t>
            </w:r>
          </w:p>
        </w:tc>
      </w:tr>
      <w:tr>
        <w:trPr>
          <w:trHeight w:val="88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Вега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</w:rPr>
              <w:t>(ИНН)  7810592608</w:t>
            </w:r>
          </w:p>
        </w:tc>
      </w:tr>
      <w:tr>
        <w:trPr>
          <w:trHeight w:val="906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Главремстрой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</w:rPr>
              <w:t>(ИНН)  7810592904</w:t>
            </w:r>
          </w:p>
        </w:tc>
      </w:tr>
      <w:tr>
        <w:trPr>
          <w:trHeight w:val="882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Универсал-Плюс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</w:rPr>
              <w:t>(ИНН)  7810592767</w:t>
            </w:r>
          </w:p>
        </w:tc>
      </w:tr>
      <w:tr>
        <w:trPr>
          <w:trHeight w:val="882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"Служба заказчика-СПб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(ИНН)  7814446171</w:t>
            </w:r>
          </w:p>
        </w:tc>
      </w:tr>
      <w:tr>
        <w:trPr>
          <w:trHeight w:val="882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</w:rPr>
              <w:t>"Трест ЛРМ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(ИНН)  7810587326</w:t>
            </w:r>
          </w:p>
        </w:tc>
      </w:tr>
      <w:tr>
        <w:trPr>
          <w:trHeight w:val="882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</w:rPr>
              <w:t>"Завод алюминиевых конструкций "Чесма Империал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(ИНН)  7801191007</w:t>
            </w:r>
          </w:p>
        </w:tc>
      </w:tr>
      <w:tr>
        <w:trPr>
          <w:trHeight w:val="882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</w:rPr>
              <w:t>"РЕМАРК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(ИНН)  781022536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«Высотный Строительный Комплекс», который доложил присутствующим о поступивших заявлениях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кандидатов в члены СРО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</w:rPr>
              <w:t>"МиКС - Строй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(ИНН)  7801491561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</w:rPr>
              <w:t>"СК ПРЕМЬЕР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(ИНН)  7811464920</w:t>
            </w:r>
          </w:p>
        </w:tc>
      </w:tr>
    </w:tbl>
    <w:p>
      <w:pPr>
        <w:pStyle w:val="Normal"/>
        <w:jc w:val="both"/>
        <w:rPr/>
      </w:pPr>
      <w:r>
        <w:rPr/>
        <w:t>а также доложил о результатах рассмотрения Контрольного комитета Партнерства документов, представленных кандидатами в члены СРО вместе с заявлениями о приеме в члены СРО и выдаче Свидетельств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Хиславский Зиновий Григорьевич предложил утвердить решение Контрольного комитета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</w:rPr>
              <w:t>"МиКС - Строй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(ИНН)  7801491561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</w:rPr>
              <w:t>"СК ПРЕМЬЕР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(ИНН)  781146492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принять в члены НП «Высотный Строительный Комплекс» и выдать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следующим организациям:</w:t>
      </w:r>
    </w:p>
    <w:p>
      <w:pPr>
        <w:pStyle w:val="Normal"/>
        <w:jc w:val="both"/>
        <w:rPr/>
      </w:pPr>
      <w:r>
        <w:rPr/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</w:rPr>
              <w:t>"МиКС - Строй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(ИНН)  7801491561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</w:rPr>
              <w:t>"СК ПРЕМЬЕР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(ИНН)  781146492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заседания Сове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  Поспелов Александр Николае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заседания Сове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________ </w:t>
        <w:tab/>
        <w:t>Хиславский Зиновий Григорьевич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2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0:13:00Z</dcterms:created>
  <dc:creator>www.PHILka.RU</dc:creator>
  <dc:description/>
  <cp:keywords/>
  <dc:language>en-US</dc:language>
  <cp:lastModifiedBy>Алёна</cp:lastModifiedBy>
  <cp:lastPrinted>2011-02-11T10:26:00Z</cp:lastPrinted>
  <dcterms:modified xsi:type="dcterms:W3CDTF">2011-08-22T07:15:00Z</dcterms:modified>
  <cp:revision>15</cp:revision>
  <dc:subject/>
  <dc:title>Протокол 1</dc:title>
</cp:coreProperties>
</file>