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1 марта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олярны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57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к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ИНН) 7810592887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ИНН) 7810592446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рытое акционерное обществ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олярны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57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к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10</w:t>
            </w:r>
          </w:p>
        </w:tc>
      </w:tr>
      <w:tr>
        <w:trPr>
          <w:trHeight w:val="75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ИНН) 7810592887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ИНН) 7810592446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рытое акционерное обществ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олярны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57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к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ИНН) 7810592887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ИНН) 7810592446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рытое акционерное обществ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21291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081" w:right="-1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212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212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www.PHILka.RU</dc:creator>
  <dc:description/>
  <cp:keywords/>
  <dc:language>en-US</dc:language>
  <cp:lastModifiedBy>Алёна</cp:lastModifiedBy>
  <cp:lastPrinted>2011-03-10T20:19:00Z</cp:lastPrinted>
  <dcterms:modified xsi:type="dcterms:W3CDTF">2011-08-22T07:27:00Z</dcterms:modified>
  <cp:revision>2</cp:revision>
  <dc:subject/>
  <dc:title>Протокол 1</dc:title>
</cp:coreProperties>
</file>