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21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Санкт-Петербург</w:t>
        <w:tab/>
        <w:tab/>
        <w:tab/>
        <w:tab/>
        <w:tab/>
        <w:tab/>
        <w:tab/>
        <w:t>28 апреля 2011г.</w:t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3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1. Хиславский Зиновий Григорьевич – Директор НП «Высотный Строительный Компле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внесении изменений в свидетельство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у СРО;</w:t>
      </w:r>
    </w:p>
    <w:p>
      <w:pPr>
        <w:pStyle w:val="Normal"/>
        <w:rPr>
          <w:b/>
          <w:b/>
        </w:rPr>
      </w:pPr>
      <w:r>
        <w:rPr>
          <w:b/>
        </w:rPr>
        <w:t>4. Об утверждении решения Контрольного комитета о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  <w:t>5. Об утверждении решения об исключении организаций из состава Н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ЭкоИнвест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273928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442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ПЕГА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4703086827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ЭкоИнвест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273928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44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ЕГА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4703086827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ЭкоИнвест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273928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44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ЕГА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470308682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 утверждении решения Контрольного комитета о внесении изменений в свидетельство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у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ем заявлении, о внесении изменений в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а НП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Строй-Бизнес Технологии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4345299244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ом СРО вместе с заявлением о внесении изменений в  Свидетельство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-Бизнес Технологии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4345299244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а НП «Высотный Строительный Комплекс»:</w:t>
      </w:r>
    </w:p>
    <w:tbl>
      <w:tblPr>
        <w:tblW w:w="8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85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-Бизнес Технологии»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434529924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 утверждении решения Контрольного комитета о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, о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«Высотный Строительный Комплекс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252" w:right="-78" w:hanging="12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СЕВЕР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8602225824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ов СРО вместе с заявлениями о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252" w:right="-78" w:hanging="12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СЕВЕР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8602225824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 выдать членам НП «Высотный Строительный Комплекс»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252" w:right="-78" w:hanging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before="120" w:after="120"/>
              <w:ind w:left="252" w:right="-78" w:hanging="12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СЕВЕР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86022258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б утверждении решения об исключении организаций из состава Н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т членов НП «Высотный Строительный Комплекс» о добровольном выходе из состава членов партнерства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торг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41874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8" w:right="21" w:hanging="204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Инвестиционная компания «Форт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332306</w:t>
            </w:r>
          </w:p>
        </w:tc>
      </w:tr>
    </w:tbl>
    <w:p>
      <w:pPr>
        <w:pStyle w:val="Normal"/>
        <w:jc w:val="both"/>
        <w:rPr/>
      </w:pPr>
      <w:r>
        <w:rPr/>
        <w:t>и предложил исключить из состава членов НП «Высотный Строительный Комплекс» следующие организаций:</w:t>
      </w:r>
    </w:p>
    <w:p>
      <w:pPr>
        <w:pStyle w:val="Normal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торг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41874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8" w:right="21" w:hanging="204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Инвестиционная компания «Форт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332306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«Высотный Строительный Комплекс» следующие организации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торг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41874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8" w:right="21" w:hanging="204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Инвестиционная компания «Форт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33230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 xml:space="preserve">________________________ </w:t>
        <w:tab/>
        <w:t>Хиславский Зиновий Григорьевич</w:t>
      </w:r>
    </w:p>
    <w:sectPr>
      <w:type w:val="nextPage"/>
      <w:pgSz w:w="11906" w:h="16838"/>
      <w:pgMar w:left="1701" w:right="851" w:gutter="0" w:header="0" w:top="1552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9z0">
    <w:name w:val="WW8Num19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0:17:00Z</dcterms:created>
  <dc:creator>www.PHILka.RU</dc:creator>
  <dc:description/>
  <cp:keywords/>
  <dc:language>en-US</dc:language>
  <cp:lastModifiedBy>Алёна</cp:lastModifiedBy>
  <cp:lastPrinted>2011-04-29T12:48:00Z</cp:lastPrinted>
  <dcterms:modified xsi:type="dcterms:W3CDTF">2011-08-22T07:29:00Z</dcterms:modified>
  <cp:revision>5</cp:revision>
  <dc:subject/>
  <dc:title>Протокол 1</dc:title>
</cp:coreProperties>
</file>