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  <w:t>3.Мишенькина Мария Юрьевна – Заместитель директора НП «Высотный Строительный Компле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Мишенькину Марию Юр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Мишенькину Марию Юрьев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Мишенькину Марию Юрьевну – заместителя директора НП «Высотный Строительный Комплекс», которая доложила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а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Мишенькина Мария Юрьевна предложила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ай Лай Строй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84556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Мишенькина Мария Юрьевна – заместитель директора НП «Высотный Строительный Комплекс», которая доложила присутствующим о поступивших заявлениях, о приеме 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</w:t>
      </w:r>
    </w:p>
    <w:p>
      <w:pPr>
        <w:pStyle w:val="Normal"/>
        <w:jc w:val="both"/>
        <w:rPr/>
      </w:pPr>
      <w:r>
        <w:rPr/>
        <w:t>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гра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4111556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545101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а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Мишенькина Мария Юрьевна предложила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гра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4111556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545101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гр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041115561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5451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Мишенькина Мария Юрьевн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1:00Z</dcterms:created>
  <dc:creator>user</dc:creator>
  <dc:description/>
  <cp:keywords/>
  <dc:language>en-US</dc:language>
  <cp:lastModifiedBy>Алёна</cp:lastModifiedBy>
  <cp:lastPrinted>2011-10-03T15:04:00Z</cp:lastPrinted>
  <dcterms:modified xsi:type="dcterms:W3CDTF">2011-10-03T11:04:00Z</dcterms:modified>
  <cp:revision>5</cp:revision>
  <dc:subject/>
  <dc:title/>
</cp:coreProperties>
</file>