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31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Санкт-Петербург</w:t>
        <w:tab/>
        <w:tab/>
        <w:tab/>
        <w:tab/>
        <w:tab/>
        <w:tab/>
        <w:tab/>
        <w:t>16 июня 2011г.</w:t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3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. Хиславский Зиновий Григорьевич – Директор НП «Высотный Строительный Компле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об исключении организаций из состава Н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26" w:hanging="284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ТТ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ИНН) 3905045780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ТТ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ИНН) 3905045780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ТТ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ИНН) 390504578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 утверждении решения об исключении организаций из состава Н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ем заявлении от члена НП «Высотный Строительный Комплекс» о добровольном выходе из состава членов партнерства:</w:t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ИН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324670</w:t>
            </w:r>
          </w:p>
        </w:tc>
      </w:tr>
    </w:tbl>
    <w:p>
      <w:pPr>
        <w:pStyle w:val="Normal"/>
        <w:jc w:val="both"/>
        <w:rPr/>
      </w:pPr>
      <w:r>
        <w:rPr/>
        <w:t>и предложил исключить из состава членов НП «Высотный Строительный Комплекс» следующую организацию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ИН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324670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«Высотный Строительный Комплекс» следующую организацию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ИН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43246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type w:val="nextPage"/>
      <w:pgSz w:w="11906" w:h="16838"/>
      <w:pgMar w:left="1701" w:right="851" w:gutter="0" w:header="0" w:top="1552" w:footer="0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</w:lvl>
  </w:abstractNum>
  <w:abstractNum w:abstractNumId="2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9z0">
    <w:name w:val="WW8Num19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42:00Z</dcterms:created>
  <dc:creator>www.PHILka.RU</dc:creator>
  <dc:description/>
  <cp:keywords/>
  <dc:language>en-US</dc:language>
  <cp:lastModifiedBy>Алёна</cp:lastModifiedBy>
  <cp:lastPrinted>2011-06-09T15:38:00Z</cp:lastPrinted>
  <dcterms:modified xsi:type="dcterms:W3CDTF">2011-08-22T07:34:00Z</dcterms:modified>
  <cp:revision>4</cp:revision>
  <dc:subject/>
  <dc:title>Протокол 1</dc:title>
</cp:coreProperties>
</file>