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4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7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СтройК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166015634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СтройК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1660156341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СтройК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16601563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требительский кооператив              Жилищно-Строительный Кооператив «ЕВРАЗИЯ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0061082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ие организаций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требительский кооператив             Жилищно-Строительный Кооператив «ЕВРАЗИЯ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006108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требительский кооператив             Жилищно-Строительный Кооператив «ЕВРАЗИЯ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00610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09:00Z</dcterms:created>
  <dc:creator>user</dc:creator>
  <dc:description/>
  <cp:keywords/>
  <dc:language>en-US</dc:language>
  <cp:lastModifiedBy>Алёна</cp:lastModifiedBy>
  <cp:lastPrinted>2011-08-02T13:36:00Z</cp:lastPrinted>
  <dcterms:modified xsi:type="dcterms:W3CDTF">2011-08-22T07:36:00Z</dcterms:modified>
  <cp:revision>3</cp:revision>
  <dc:subject/>
  <dc:title/>
</cp:coreProperties>
</file>