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0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4 марта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Чевакино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124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орская Строительная Компания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771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еверная Двин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1247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Фрега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8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Омег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3094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"БТ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27660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Группа компаний "Лиде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5101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астер 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639508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БизнесСити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0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ДО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0586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еф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1197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егат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0321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Лидер 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40505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овый До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639505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ьбатро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8573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ИН-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4189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Альф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6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Чевакино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124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орская Строительная Компания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771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еверная Двин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1247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Фрега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8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Омег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3094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"БТ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27660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Группа компаний "Лиде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5101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астер 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639508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БизнесСити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0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ДО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0586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еф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1197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егат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0321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Лидер 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40505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овый До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639505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ьбатро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8573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ИН-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4189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Альф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6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Чевакино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124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орская Строительная Компания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771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еверная Двин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1247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Фрега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8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Омег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3094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"БТ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27660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Группа компаний "Лиде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5101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астер 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639508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БизнесСити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0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ДО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0586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еф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1197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егат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0321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Лидер 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40505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овый До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639505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ьбатро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8573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ИН-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4189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Альф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6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енеральная Строитель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70251002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АТЛ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81021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081" w:right="-1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енеральная Строитель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70251002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1081" w:right="-1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АТЛ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810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енеральная Строитель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70251002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АТЛ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810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276" w:top="1552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3:00Z</dcterms:created>
  <dc:creator>www.PHILka.RU</dc:creator>
  <dc:description/>
  <cp:keywords/>
  <dc:language>en-US</dc:language>
  <cp:lastModifiedBy>Алёна</cp:lastModifiedBy>
  <cp:lastPrinted>2011-03-04T18:40:00Z</cp:lastPrinted>
  <dcterms:modified xsi:type="dcterms:W3CDTF">2011-08-22T07:27:00Z</dcterms:modified>
  <cp:revision>2</cp:revision>
  <dc:subject/>
  <dc:title>Протокол 1</dc:title>
</cp:coreProperties>
</file>