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3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1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Хиславский Зиновий Григорьевич – Директор НП «Высотный Строительный Комплек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Алексеев Владимир Владимирович – Председатель Контрольного комитета НП «Высотный Строительный Комплек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Сиянский Геннадий Иванович – Президент НП «Высотный Строительный Комплекс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ереоформлении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у СРО;</w:t>
      </w:r>
    </w:p>
    <w:p>
      <w:pPr>
        <w:pStyle w:val="Normal"/>
        <w:rPr/>
      </w:pPr>
      <w:r>
        <w:rPr>
          <w:b/>
        </w:rPr>
        <w:t>3. Об утверждении решения Контрольного комитета о внесении изменений и переоформлении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у СР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 утверждении решения Контрольного комитета о переоформлении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у СРО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ем заявление, о переоформлении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а НП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РЕМАРК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10225365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ом СРО вместе с заявлением о переоформлении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ереоформлении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и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РЕМАРК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10225365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ереоформить члену НП «Высотный Строительный Комплекс»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:</w:t>
      </w:r>
    </w:p>
    <w:tbl>
      <w:tblPr>
        <w:tblW w:w="8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85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РЕМАРК»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10225365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3. Об утверждении решения Контрольного комитета о внесении изменений и переоформлении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у СР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ем заявлении, о внесении изменений и переоформлении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а НП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троительная компания «Стандар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>(ИНН) 7810591805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ом СРО вместе с заявлением о внесении изменений и переоформлении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и переоформлении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и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троительная компания «Стандар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>(ИНН) 7810591805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и переоформи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а НП «Высотный Строительный Комплекс»:</w:t>
      </w:r>
    </w:p>
    <w:tbl>
      <w:tblPr>
        <w:tblW w:w="8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85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троительная компания «Стандарт»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>(ИНН) 78105918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9:36:00Z</dcterms:created>
  <dc:creator>user</dc:creator>
  <dc:description/>
  <cp:keywords/>
  <dc:language>en-US</dc:language>
  <cp:lastModifiedBy>Алёна</cp:lastModifiedBy>
  <cp:lastPrinted>2011-06-21T14:53:00Z</cp:lastPrinted>
  <dcterms:modified xsi:type="dcterms:W3CDTF">2011-08-22T07:35:00Z</dcterms:modified>
  <cp:revision>4</cp:revision>
  <dc:subject/>
  <dc:title/>
</cp:coreProperties>
</file>