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"Строительно-монтажное управление №48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351174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МУ-3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470309424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"Строительно-монтажное управление №48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351174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МУ-3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470309424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"Строительно-монтажное управление №48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3511741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МУ-3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47030942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Альян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ян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ян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59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9:00Z</dcterms:modified>
  <cp:revision>4</cp:revision>
  <dc:subject/>
  <dc:title/>
</cp:coreProperties>
</file>