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5 февра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Тита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зиму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Этал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Комплек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Интер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ен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убе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грес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с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Маст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мсерви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43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К "Спект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Гарант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ительная компания "Стандар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идер-88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Ресур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Тита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зиму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Этал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Комплек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Интер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ен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убе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грес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с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Маст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мсерви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43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К "Спект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Гарант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ительная компания "Стандар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идер-88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Ресур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Тита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зиму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Этал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Комплек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Интер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ен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убе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грес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ст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Маст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ромсерви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43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К "Спект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23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Гарант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ительная компания "Стандар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91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Лидер-88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Строй-Ресур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бспец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 701727748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бспец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 7017277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ибспецмонтаж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 7017277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www.PHILka.RU</dc:creator>
  <dc:description/>
  <cp:keywords/>
  <dc:language>en-US</dc:language>
  <cp:lastModifiedBy>Алёна</cp:lastModifiedBy>
  <cp:lastPrinted>2011-02-25T11:09:00Z</cp:lastPrinted>
  <dcterms:modified xsi:type="dcterms:W3CDTF">2011-08-22T07:26:00Z</dcterms:modified>
  <cp:revision>19</cp:revision>
  <dc:subject/>
  <dc:title>Протокол 1</dc:title>
</cp:coreProperties>
</file>