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/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7 июн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Хиславский Зиновий Григорьевич – директор НП «Высотный Строительный Комплек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Принятие в состав Партнерства новых членов;</w:t>
      </w:r>
    </w:p>
    <w:p>
      <w:pPr>
        <w:pStyle w:val="Normal"/>
        <w:rPr>
          <w:b/>
          <w:b/>
        </w:rPr>
      </w:pPr>
      <w:r>
        <w:rPr>
          <w:b/>
        </w:rPr>
        <w:t>3. Об избрании Президента и Вице-президентов координационного Совета;</w:t>
      </w:r>
    </w:p>
    <w:p>
      <w:pPr>
        <w:pStyle w:val="Normal"/>
        <w:rPr>
          <w:b/>
          <w:b/>
        </w:rPr>
      </w:pPr>
      <w:r>
        <w:rPr>
          <w:b/>
        </w:rPr>
        <w:t>4. Об избрании Дисциплинарного комитета;</w:t>
      </w:r>
    </w:p>
    <w:p>
      <w:pPr>
        <w:pStyle w:val="Normal"/>
        <w:rPr>
          <w:b/>
          <w:b/>
        </w:rPr>
      </w:pPr>
      <w:r>
        <w:rPr>
          <w:b/>
        </w:rPr>
        <w:t>5. Об избрании Председателя Дисциплинарного комитета;</w:t>
      </w:r>
    </w:p>
    <w:p>
      <w:pPr>
        <w:pStyle w:val="Normal"/>
        <w:rPr>
          <w:b/>
          <w:b/>
        </w:rPr>
      </w:pPr>
      <w:r>
        <w:rPr>
          <w:b/>
        </w:rPr>
        <w:t>6. Об избрании Контрольного комитета;</w:t>
      </w:r>
    </w:p>
    <w:p>
      <w:pPr>
        <w:pStyle w:val="Normal"/>
        <w:rPr>
          <w:b/>
          <w:b/>
        </w:rPr>
      </w:pPr>
      <w:r>
        <w:rPr>
          <w:b/>
        </w:rPr>
        <w:t>7. Об избрании Председателя Контрольного комитета;</w:t>
      </w:r>
    </w:p>
    <w:p>
      <w:pPr>
        <w:pStyle w:val="Normal"/>
        <w:rPr>
          <w:b/>
          <w:b/>
        </w:rPr>
      </w:pPr>
      <w:r>
        <w:rPr>
          <w:b/>
        </w:rPr>
        <w:t>8. Об избрании Комиссии по надзору при контрольном комитете;</w:t>
      </w:r>
    </w:p>
    <w:p>
      <w:pPr>
        <w:pStyle w:val="Normal"/>
        <w:rPr>
          <w:b/>
          <w:b/>
        </w:rPr>
      </w:pPr>
      <w:r>
        <w:rPr>
          <w:b/>
        </w:rPr>
        <w:t>9. Об избрании Председателя Комиссии по надзору при контрольном комитете;</w:t>
      </w:r>
    </w:p>
    <w:p>
      <w:pPr>
        <w:pStyle w:val="Normal"/>
        <w:rPr>
          <w:b/>
          <w:b/>
        </w:rPr>
      </w:pPr>
      <w:r>
        <w:rPr>
          <w:b/>
        </w:rPr>
        <w:t>10. Об избрании Комитета по стандартам и правилам;</w:t>
      </w:r>
    </w:p>
    <w:p>
      <w:pPr>
        <w:pStyle w:val="Normal"/>
        <w:rPr>
          <w:b/>
          <w:b/>
        </w:rPr>
      </w:pPr>
      <w:r>
        <w:rPr>
          <w:b/>
        </w:rPr>
        <w:t>11. Об избрании Председателя Комитета по стандартам и правилам;</w:t>
      </w:r>
    </w:p>
    <w:p>
      <w:pPr>
        <w:pStyle w:val="Normal"/>
        <w:rPr>
          <w:b/>
          <w:b/>
        </w:rPr>
      </w:pPr>
      <w:r>
        <w:rPr>
          <w:b/>
        </w:rPr>
        <w:t>12. Об избрании Ревизионной комиссии;</w:t>
      </w:r>
    </w:p>
    <w:p>
      <w:pPr>
        <w:pStyle w:val="Normal"/>
        <w:rPr>
          <w:b/>
          <w:b/>
        </w:rPr>
      </w:pPr>
      <w:r>
        <w:rPr>
          <w:b/>
        </w:rPr>
        <w:t>13. Об избрании Председателя Ревизионной комиссии;</w:t>
      </w:r>
    </w:p>
    <w:p>
      <w:pPr>
        <w:pStyle w:val="Normal"/>
        <w:rPr>
          <w:b/>
          <w:b/>
        </w:rPr>
      </w:pPr>
      <w:r>
        <w:rPr>
          <w:b/>
        </w:rPr>
        <w:t>14. Об избрании Третейского суда;</w:t>
      </w:r>
    </w:p>
    <w:p>
      <w:pPr>
        <w:pStyle w:val="Normal"/>
        <w:rPr>
          <w:b/>
          <w:b/>
        </w:rPr>
      </w:pPr>
      <w:r>
        <w:rPr>
          <w:b/>
        </w:rPr>
        <w:t>15. Об избрании Председателя Третейского суда;</w:t>
      </w:r>
    </w:p>
    <w:p>
      <w:pPr>
        <w:pStyle w:val="Normal"/>
        <w:rPr>
          <w:b/>
          <w:b/>
        </w:rPr>
      </w:pPr>
      <w:r>
        <w:rPr>
          <w:b/>
        </w:rPr>
        <w:t xml:space="preserve">16. О назначении даты проведения Общего собрания; </w:t>
      </w:r>
    </w:p>
    <w:p>
      <w:pPr>
        <w:pStyle w:val="Normal"/>
        <w:rPr>
          <w:b/>
          <w:b/>
        </w:rPr>
      </w:pPr>
      <w:r>
        <w:rPr>
          <w:b/>
        </w:rPr>
        <w:t>17. Вопросы, выносимые на повестку дня Общего собрания:</w:t>
      </w:r>
    </w:p>
    <w:p>
      <w:pPr>
        <w:pStyle w:val="Normal"/>
        <w:rPr/>
      </w:pPr>
      <w:r>
        <w:rPr>
          <w:b/>
        </w:rPr>
        <w:t xml:space="preserve">- Об избрании Председателя и секретаря общего собрания; </w:t>
      </w:r>
    </w:p>
    <w:p>
      <w:pPr>
        <w:pStyle w:val="Normal"/>
        <w:rPr/>
      </w:pPr>
      <w:r>
        <w:rPr>
          <w:b/>
        </w:rPr>
        <w:t>- Об утверждении размера и порядок уплаты вступительного и ежемесячных членских взносов;</w:t>
      </w:r>
    </w:p>
    <w:p>
      <w:pPr>
        <w:pStyle w:val="Normal"/>
        <w:rPr/>
      </w:pPr>
      <w:r>
        <w:rPr>
          <w:b/>
        </w:rPr>
        <w:t>- Об утверждении стандартов и положений Партнерства;</w:t>
      </w:r>
    </w:p>
    <w:p>
      <w:pPr>
        <w:pStyle w:val="Normal"/>
        <w:rPr/>
      </w:pPr>
      <w:r>
        <w:rPr>
          <w:b/>
        </w:rPr>
        <w:t>- Об утверждении перечня видов работ по строительству, реконструкции, капитальному ремонту, которые оказывают влияние на безопасность объектов капитального строительства;</w:t>
      </w:r>
    </w:p>
    <w:p>
      <w:pPr>
        <w:pStyle w:val="Normal"/>
        <w:rPr/>
      </w:pPr>
      <w:r>
        <w:rPr>
          <w:b/>
        </w:rPr>
        <w:t>- Об утверждении Стандартов НП «Высотный Строительный Комплекс» с требованиями к выдачи свидетельств о допуске к видам работ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  <w:t xml:space="preserve">- Об утверждении сметы расходов на </w:t>
      </w:r>
      <w:r>
        <w:rPr>
          <w:b/>
          <w:lang w:val="en-US"/>
        </w:rPr>
        <w:t>II</w:t>
      </w:r>
      <w:r>
        <w:rPr>
          <w:b/>
        </w:rPr>
        <w:t xml:space="preserve"> полугодие 2010 года и штатного расписан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Принятие в состав Партнерства новых член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ind w:hanging="22"/>
        <w:jc w:val="both"/>
        <w:rPr/>
      </w:pPr>
      <w:r>
        <w:rPr/>
        <w:t xml:space="preserve"> </w:t>
      </w:r>
      <w:r>
        <w:rPr/>
        <w:t>Хиславского Зиновия Григорьевича, выступившего с предложением принять в состав Партнерства следующие организации:</w:t>
      </w:r>
    </w:p>
    <w:tbl>
      <w:tblPr>
        <w:tblW w:w="7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21"/>
        <w:gridCol w:w="2409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«Алеф»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111978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«БизнесСити»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137201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«Бригантина»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435107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«БТК»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0527660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«Волна»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(ИНН)  7811385812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«Группа компаний «Лидер»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435101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«ДОК»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4703058604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«Индустрия-Плюс»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1344799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«Лидер СПб»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05152182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«Лидер Строй»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140505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ЗАО  «УК «Лидер»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139041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ООО  «Мастер Строй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639508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Миал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112670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Омега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0733094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Полярный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1385749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Регата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050321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Реком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134471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Ремарк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022536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Северная Двина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0512472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Север-Комплект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410207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СИН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432467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СИН-Строй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434189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СК "Промстройсервис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3835370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ЗАО  "СТАЛЬПРОМТРЭЙД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011574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Стройиндустрия - Н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(ИНН)  781622224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Лидер Групп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4235020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Строй-Люкс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0528141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АО  "Тройка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0203098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Фрегат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137287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ЭВИЛОН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115251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САС Бизнес Группа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446242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Стройторг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441874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ИК "Форт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133230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Союзстрой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637952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ИК" ФОРТ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4703075769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ПК  ЖСК "ЕВРАЗИЯ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42002594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Авангард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0061082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БЕРГ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3831074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КАСКАД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(ИНН)  7814414814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Панорама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0242880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ЗАК "Чесма Империал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0119100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Трест ЛРМ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643444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Служба заказчика-СПб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444617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ССС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4040042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Петроблок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673007787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РосСтрой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0544792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Арго-С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347163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ЗАО  "ЭРА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408441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ВИТРУМ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4040229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jc w:val="both"/>
        <w:rPr/>
      </w:pPr>
      <w:r>
        <w:rPr/>
        <w:t xml:space="preserve">«ЗА» — 100 % голосов, принимающих участие в голосовании; </w:t>
      </w:r>
    </w:p>
    <w:p>
      <w:pPr>
        <w:pStyle w:val="Normal"/>
        <w:jc w:val="both"/>
        <w:rPr/>
      </w:pPr>
      <w:r>
        <w:rPr/>
        <w:t xml:space="preserve">«ПРОТИВ» —0 % голосов, принимающих участие в голосовании; </w:t>
      </w:r>
    </w:p>
    <w:p>
      <w:pPr>
        <w:pStyle w:val="Normal"/>
        <w:jc w:val="both"/>
        <w:rPr/>
      </w:pPr>
      <w:r>
        <w:rPr/>
        <w:t>«ВОЗДЕРЖАЛИСЬ» —0 % голосов, принимающих участие в голосов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ind w:hanging="22"/>
        <w:jc w:val="both"/>
        <w:rPr/>
      </w:pPr>
      <w:r>
        <w:rPr/>
        <w:t>принять в состав Партнерства следующие организации:</w:t>
      </w:r>
    </w:p>
    <w:tbl>
      <w:tblPr>
        <w:tblW w:w="7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21"/>
        <w:gridCol w:w="2409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Алеф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111978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БизнесСити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137201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Бригантина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435107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БТК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(ИНН)  780527660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Волна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1385812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Группа компаний "Лидер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435101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ДОК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4703058604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Индустрия-Плюс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1344799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Лидер СПб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05152182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Лидер Строй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140505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ЗАО  "УК "Лидер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139041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Мастер Строй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639508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Миал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112670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Омега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0733094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Полярный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1385749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Регата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050321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Реком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134471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Ремарк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(ИНН)  781022536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Северная Двина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0512472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Север-Комплект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410207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СИН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432467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СИН-Строй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434189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СК "Промстройсервис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3835370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ЗАО  "СТАЛЬПРОМТРЭЙД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011574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Стройиндустрия - Н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622224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Лидер Групп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4235020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Строй-Люкс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0528141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АО  "Тройка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0203098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Фрегат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137287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ЭВИЛОН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115251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САС Бизнес Группа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(ИНН)  781446242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Стройторг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441874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ИК "Форт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133230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Союзстрой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637952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ИК" ФОРТ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4703075769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ПК  ЖСК "ЕВРАЗИЯ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42002594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Авангард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0061082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БЕРГ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(ИНН)  783831074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КАСКАД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4414814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Панорама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0242880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ЗАК "Чесма Империал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0119100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Трест ЛРМ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643444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Служба заказчика-СПб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444617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ССС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4040042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Петроблок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673007787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РосСтрой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0544792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Арго-С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347163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ЗАО  "ЭРА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408441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ОО  "ВИТРУМ"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4040229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Об избрании Президента и Вице-президентов Координационного сов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1. Поспелова Александра Николаевича, выступившего с предложением избрать Координационный совет в составе двух членов: Сиянского Г.И., Алексеева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оспелова Александра Николаевича, выступившего с предложением избрать Президентом Координационного совета Сиянского Г.И. и Вице-президентом координационного Совета Алексеева В.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 xml:space="preserve">1. Утвердить численный состав Координационного совета в составе двух членов: Сиянского Г.И. и Алексеева В.В. </w:t>
      </w:r>
    </w:p>
    <w:p>
      <w:pPr>
        <w:pStyle w:val="Normal"/>
        <w:rPr/>
      </w:pPr>
      <w:r>
        <w:rPr/>
        <w:t>2. Избрать Президентом Координационного совета Сиянского Г.И.</w:t>
      </w:r>
    </w:p>
    <w:p>
      <w:pPr>
        <w:pStyle w:val="Normal"/>
        <w:rPr/>
      </w:pPr>
      <w:r>
        <w:rPr/>
        <w:t>Вице-президентом Координационного совета Алексеева В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 избрании Дисциплинарного комит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rPr/>
      </w:pPr>
      <w:r>
        <w:rPr/>
        <w:t xml:space="preserve"> </w:t>
      </w:r>
      <w:r>
        <w:rPr/>
        <w:t>Хиславского Зиновия Григорьевича, выступившего с предложением избрать Дисциплинарный комитет в составе трех членов: Вдовин Евгений Борисович, Абдиева Жанна Тураровна, Брынцев Сергей Александр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ind w:hanging="2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Дисциплинарный комитет в составе трех членов: Вдовин Евгений Борисович, Абдиева Жанна Тураровна, Брынцев Сергей Александрови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Об избрании Председателя Дисциплинарного комите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rPr/>
      </w:pPr>
      <w:r>
        <w:rPr/>
        <w:t xml:space="preserve"> </w:t>
      </w:r>
      <w:r>
        <w:rPr/>
        <w:t>Хиславского Зиновия Григорьевича, выступившего с предложением избрать Председателем Дисциплинарного комитета Вдовина Евгения Борисо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ind w:hanging="22"/>
        <w:jc w:val="both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Дисциплинарного комитета Вдовина Евгения Борисо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6. Об избрании Контрольного комит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rPr/>
      </w:pPr>
      <w:r>
        <w:rPr/>
        <w:t xml:space="preserve"> </w:t>
      </w:r>
      <w:r>
        <w:rPr/>
        <w:t>Хиславского Зиновия Григорьевича, выступившего с предложением избрать Контрольный  комитет в составе пяти членов: Алексеев Владимир Владимирович, Серов Алексей Юрьевич, Ахмедов Муталиб Самурханович, Мишенькина Мария Юрьевна, Брынцева Ольга Михайло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ind w:hanging="22"/>
        <w:jc w:val="both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Контрольный  комитет в составе пяти членов: Алексеев Владимир Владимирович, Серов Алексей Юрьевич, Ахмедов Муталиб Самурханович, Мишенькина Мария Юрьевна, Брынцева Ольга Михайло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Об избрании председателя Контрольного комите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rPr/>
      </w:pPr>
      <w:r>
        <w:rPr/>
        <w:t xml:space="preserve"> </w:t>
      </w:r>
      <w:r>
        <w:rPr/>
        <w:t>Хиславского Зиновия Григорьевича, выступившего с предложением избрать Председателем Контрольного  комитета Алексеева Владимира Владимиро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ind w:hanging="22"/>
        <w:jc w:val="both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Контрольного  комитета Алексеева Владимира Владимиро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. Об избрании Комиссии по надзору при контрольном комитет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rPr/>
      </w:pPr>
      <w:r>
        <w:rPr/>
        <w:t xml:space="preserve"> </w:t>
      </w:r>
      <w:r>
        <w:rPr/>
        <w:t>Хиславского Зиновия Григорьевича, выступившего с предложением избрать Комиссию по надзору при Контрольном комитете в составе трех членов: Преображенская Елена Юрьевна, Зиновьева Елена Олеговна, Заднепровская Анна Валерье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ind w:hanging="22"/>
        <w:jc w:val="both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Комиссию по надзору при Контрольном комитете в составе трех членов: Преображенская Елена Юрьевна, Зиновьева Елена Олеговна, Заднепровская Анна Валерьев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Об избрании председателя Комиссии по надзору при контрольном комитет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rPr/>
      </w:pPr>
      <w:r>
        <w:rPr/>
        <w:t xml:space="preserve"> </w:t>
      </w:r>
      <w:r>
        <w:rPr/>
        <w:t>Хиславского Зиновия Григорьевича, выступившего с предложением избрать Председателем Комиссии по надзору при Контрольном комитете Преображенскую Елену Юрьев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ind w:hanging="22"/>
        <w:jc w:val="both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Комиссии по надзору при Контрольном комитете Преображенскую Елену Юрьев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Об избрании Комитета по стандартам и правилам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rPr/>
      </w:pPr>
      <w:r>
        <w:rPr/>
        <w:t>Поспелова Александра Николаевича, выступившего с предложением избрать Комитет по стандартам и правилам в составе трех членов: Волкова Людмила Борисовна, Хиславский Зиновий Григорьевич, Преображенская Елена Юрье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ind w:hanging="22"/>
        <w:jc w:val="both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Комитет по стандартам и правилам в составе трех членов: Волкова Людмила Борисовна, Хиславский Зиновий Григорьевич, Преображенская Елена Юрьев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1. Об избрании Председателя Комитета по стандартам и правила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rPr/>
      </w:pPr>
      <w:r>
        <w:rPr/>
        <w:t>Поспелова Александра Николаевича, выступившего с предложением избрать Председателя Комитета по стандартам и правилам Волкову Людмилу Борисов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ind w:hanging="22"/>
        <w:jc w:val="both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я Комитета по стандартам и правилам Волкову Людмилу Борисов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2. Об избрании Ревизионной комисс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rPr/>
      </w:pPr>
      <w:r>
        <w:rPr/>
        <w:t xml:space="preserve"> </w:t>
      </w:r>
      <w:r>
        <w:rPr/>
        <w:t>Хиславского Зиновия Григорьевича выступившего с предложением избрать Ревизионную комиссию в составе трех членов: Грибова Татьяна Анатольевна, Соколова Татьяна Алексеевна, Макухина Лидия Владимиро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ind w:hanging="22"/>
        <w:jc w:val="both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Ревизионную комиссию в составе трех членов: Грибова Татьяна Анатольевна, Соколова Татьяна Алексеевна, Макухина Лидия Владимиро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3. Об избрании Председателя Ревизионной комисс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rPr/>
      </w:pPr>
      <w:r>
        <w:rPr/>
        <w:t xml:space="preserve"> </w:t>
      </w:r>
      <w:r>
        <w:rPr/>
        <w:t>Хиславского Зиновия Григорьевича, выступившего с предложением избрать Председателем Ревизионной комиссии Грибову Татьяну Анатольев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ind w:hanging="22"/>
        <w:jc w:val="both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Ревизионной комиссии Грибову Татьяну Анатольев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4. Об избрании Третейского су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rPr/>
      </w:pPr>
      <w:r>
        <w:rPr/>
        <w:t xml:space="preserve"> </w:t>
      </w:r>
      <w:r>
        <w:rPr/>
        <w:t>Хиславского Зиновия Григорьевича, выступившего с предложением избрать Третейский суд в составе трех членов: Вдовин Евгений Борисович, Абдиева Жанна Тураровна, Рассудов Александр Никола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ind w:hanging="22"/>
        <w:jc w:val="both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Третейский суд в составе трех членов: Вдовин Евгений Борисович, Абдиева Жанна Тураровна, Рассудов Александр Николаевич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5. Об избрании Председателя Третейского су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rPr/>
      </w:pPr>
      <w:r>
        <w:rPr/>
        <w:t xml:space="preserve"> </w:t>
      </w:r>
      <w:r>
        <w:rPr/>
        <w:t>Хиславского Зиновия Григорьевича, выступившего с предложением избрать Председателем Третейского суда Вдовина Евгения Борисо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ind w:hanging="22"/>
        <w:jc w:val="both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Третейского суда Вдовина Евгения Борисович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6. О назначении даты проведения Общего собр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Хиславского Зиновия Григорьевича – директора НП «Высотный Строительный Комплекс» предложившего назначить дату проведения внеочередного Общего собрания 25 июня 2010 года в 10 часов 00 минут. Место проведения Санкт-Петербург, пл. Конституции д. 7, оф. 7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ОВАЛИ:</w:t>
      </w:r>
    </w:p>
    <w:p>
      <w:pPr>
        <w:pStyle w:val="Normal"/>
        <w:spacing w:lineRule="exact" w:line="274"/>
        <w:ind w:left="60" w:right="960" w:hanging="0"/>
        <w:rPr/>
      </w:pPr>
      <w:r>
        <w:rPr/>
        <w:t>«ЗА» — 100 % голосов, принимающих участие в голосовании;</w:t>
      </w:r>
    </w:p>
    <w:p>
      <w:pPr>
        <w:pStyle w:val="Normal"/>
        <w:spacing w:lineRule="exact" w:line="274"/>
        <w:ind w:left="60" w:right="960" w:hanging="0"/>
        <w:rPr/>
      </w:pPr>
      <w:r>
        <w:rPr/>
        <w:t xml:space="preserve">«ПРОТИВ» —0 % голосов, принимающих участие в голосовании; «ВОЗДЕРЖАЛИСЬ» —0 % голосов, принимающих участие в голосовании. </w:t>
      </w:r>
    </w:p>
    <w:p>
      <w:pPr>
        <w:pStyle w:val="Normal"/>
        <w:spacing w:lineRule="exact" w:line="274"/>
        <w:ind w:left="60" w:right="960" w:hanging="0"/>
        <w:rPr/>
      </w:pPr>
      <w:r>
        <w:rPr/>
      </w:r>
    </w:p>
    <w:p>
      <w:pPr>
        <w:pStyle w:val="Normal"/>
        <w:spacing w:lineRule="exact" w:line="274"/>
        <w:ind w:right="960" w:hanging="0"/>
        <w:rPr/>
      </w:pPr>
      <w:r>
        <w:rPr/>
        <w:t>ПОСТАНОВИЛИ:</w:t>
      </w:r>
    </w:p>
    <w:p>
      <w:pPr>
        <w:pStyle w:val="Normal"/>
        <w:tabs>
          <w:tab w:val="clear" w:pos="708"/>
          <w:tab w:val="left" w:pos="650" w:leader="none"/>
        </w:tabs>
        <w:spacing w:lineRule="exact" w:line="274"/>
        <w:ind w:right="23" w:hanging="0"/>
        <w:rPr/>
      </w:pPr>
      <w:r>
        <w:rPr/>
        <w:t>Утвердить дату проведения очередного Общего собрания. Назначить ответственного за подготовку и проведение внеочередного Общего собрания Директора Некоммерческого партнерства «Высотный Строительный Комплекс» Хиславского Зиновия Григорьевич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7. Вопросы, выносимые на повестку дня Общего собр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0" w:leader="none"/>
        </w:tabs>
        <w:ind w:right="23" w:hanging="0"/>
        <w:rPr/>
      </w:pPr>
      <w:r>
        <w:rPr/>
        <w:t>СЛУШАЛИ:</w:t>
      </w:r>
    </w:p>
    <w:p>
      <w:pPr>
        <w:pStyle w:val="Normal"/>
        <w:tabs>
          <w:tab w:val="clear" w:pos="708"/>
          <w:tab w:val="left" w:pos="650" w:leader="none"/>
        </w:tabs>
        <w:ind w:right="23" w:hanging="0"/>
        <w:rPr/>
      </w:pPr>
      <w:r>
        <w:rPr/>
        <w:t>Хиславского Зиновия Григорьевича – директора НП «Высотный Строительный Комплекс» предложившего вынести на рассмотрение и утверждение, следующие вопросы повести дня Общего собрания:</w:t>
      </w:r>
    </w:p>
    <w:p>
      <w:pPr>
        <w:pStyle w:val="Normal"/>
        <w:rPr/>
      </w:pPr>
      <w:r>
        <w:rPr/>
        <w:t xml:space="preserve">1. Об избрании Председателя и секретаря Общего собрания;  </w:t>
      </w:r>
    </w:p>
    <w:p>
      <w:pPr>
        <w:pStyle w:val="Normal"/>
        <w:rPr/>
      </w:pPr>
      <w:r>
        <w:rPr/>
        <w:t>2. Об утверждении размера и порядок уплаты вступительного и ежемесячных членских взносов;</w:t>
      </w:r>
    </w:p>
    <w:p>
      <w:pPr>
        <w:pStyle w:val="Normal"/>
        <w:rPr/>
      </w:pPr>
      <w:r>
        <w:rPr/>
        <w:t>3. Об утверждение стандартов и положений Партнерства;</w:t>
      </w:r>
    </w:p>
    <w:p>
      <w:pPr>
        <w:pStyle w:val="Normal"/>
        <w:rPr/>
      </w:pPr>
      <w:r>
        <w:rPr/>
        <w:t>4.  Об утверждении перечня видов работ по строительству, реконструкции, капитальному ремонту, которые оказывают влияние на безопасность объектов капитального строительства;</w:t>
      </w:r>
    </w:p>
    <w:p>
      <w:pPr>
        <w:pStyle w:val="Normal"/>
        <w:rPr/>
      </w:pPr>
      <w:r>
        <w:rPr/>
        <w:t xml:space="preserve">5. Об утверждении Стандартов НП «Высотный строительный комплекс» с требованиями к выдачи свидетельств о допуске к видам работ, которые оказывают влияние на безопасность объектов капитального строительства; </w:t>
      </w:r>
    </w:p>
    <w:p>
      <w:pPr>
        <w:pStyle w:val="Normal"/>
        <w:rPr/>
      </w:pPr>
      <w:r>
        <w:rPr/>
        <w:t xml:space="preserve">6. Об утверждении сметы расходов на </w:t>
      </w:r>
      <w:r>
        <w:rPr>
          <w:lang w:val="en-US"/>
        </w:rPr>
        <w:t>II</w:t>
      </w:r>
      <w:r>
        <w:rPr/>
        <w:t xml:space="preserve"> полугодие 2010 года и штатного распис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Утвердить повестку дня Общего собр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7:35:00Z</dcterms:created>
  <dc:creator>www.PHILka.RU</dc:creator>
  <dc:description/>
  <cp:keywords/>
  <dc:language>en-US</dc:language>
  <cp:lastModifiedBy>Алёна</cp:lastModifiedBy>
  <cp:lastPrinted>2011-02-01T13:46:00Z</cp:lastPrinted>
  <dcterms:modified xsi:type="dcterms:W3CDTF">2011-08-22T07:05:00Z</dcterms:modified>
  <cp:revision>37</cp:revision>
  <dc:subject/>
  <dc:title>Протокол 1</dc:title>
</cp:coreProperties>
</file>