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/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5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1 часов 00 минут. </w:t>
      </w:r>
    </w:p>
    <w:p>
      <w:pPr>
        <w:pStyle w:val="Normal"/>
        <w:rPr/>
      </w:pPr>
      <w:r>
        <w:rPr/>
        <w:t>время закрытия собрания — 12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Принятие в состав Партнерства новых член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Иванова Владимира Игоревича, выступившего с предложением избрать Председателем заседания Совета Поспелова Александра Николаевича, секретарем заседания Совета - 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Принятие в состав Партнерства новых член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ind w:hanging="22"/>
        <w:jc w:val="both"/>
        <w:rPr/>
      </w:pPr>
      <w:r>
        <w:rPr/>
        <w:t xml:space="preserve"> </w:t>
      </w:r>
      <w:r>
        <w:rPr/>
        <w:t>Хиславского Зиновия Григорьевича, выступившего с предложением принять в состав Партнерства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7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41"/>
        <w:gridCol w:w="4217"/>
        <w:gridCol w:w="2156"/>
      </w:tblGrid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Рио Пром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4399901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Титан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89852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Азимут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89718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Эталон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89820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трой-Ресур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89845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трой-Комплек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89838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Монолит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0343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трой-Система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0248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Панорама-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0329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Высотник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0262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Промстрой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0311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Универсал-Плю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767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Главремстрой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904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Атла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950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Вега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608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Альян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728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Интерстрой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1717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Ленмонтаж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1795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троительная компания "Стандарт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1805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Гарант-Строй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1788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Арсенал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1700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ТЭП Серви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087796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Энергосервис Н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06389240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ТЭП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18883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тройСерви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4450844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Рубеж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870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Абсолют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887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Прогрес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943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Альфа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630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Ремстрой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580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ЭВИ-Строй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446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Виста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380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трой-Мастер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358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Промсерви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439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К "Спектр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397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ВАРИС-Строй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 7806406954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ПроектСтройРеставрация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 7811452787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Маяк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 7802315470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Завод Металлопластиковых Конструкций "Оккервиль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 780233417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jc w:val="both"/>
        <w:rPr/>
      </w:pPr>
      <w:r>
        <w:rPr/>
        <w:t xml:space="preserve">«ЗА» — 100 % голосов, принимающих участие в голосовании; </w:t>
      </w:r>
    </w:p>
    <w:p>
      <w:pPr>
        <w:pStyle w:val="Normal"/>
        <w:jc w:val="both"/>
        <w:rPr/>
      </w:pPr>
      <w:r>
        <w:rPr/>
        <w:t xml:space="preserve">«ПРОТИВ» —0 % голосов, принимающих участие в голосовании; </w:t>
      </w:r>
    </w:p>
    <w:p>
      <w:pPr>
        <w:pStyle w:val="Normal"/>
        <w:jc w:val="both"/>
        <w:rPr/>
      </w:pPr>
      <w:r>
        <w:rPr/>
        <w:t>«ВОЗДЕРЖАЛИСЬ» —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ind w:hanging="22"/>
        <w:jc w:val="both"/>
        <w:rPr/>
      </w:pPr>
      <w:r>
        <w:rPr/>
        <w:t>принять в состав Партнерства следующие организации:</w:t>
      </w:r>
    </w:p>
    <w:tbl>
      <w:tblPr>
        <w:tblW w:w="7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41"/>
        <w:gridCol w:w="4217"/>
        <w:gridCol w:w="2156"/>
      </w:tblGrid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Рио Пром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4399901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Титан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89852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Азимут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89718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Эталон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89820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трой-Ресур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89845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трой-Комплек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89838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Монолит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0343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трой-Система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0248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Панорама-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0329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Высотник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0262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Промстрой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0311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Универсал-Плю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767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Главремстрой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904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Атла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950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Вега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608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Альян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728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Интерстрой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1717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Ленмонтаж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1795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троительная компания "Стандарт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1805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Гарант-Строй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1788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Арсенал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1700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ТЭП Серви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087796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Энергосервис Н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06389240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ТЭП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18883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тройСерви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4450844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Рубеж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870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Абсолют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887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Прогрес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943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2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Альфа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630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Ремстрой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580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ЭВИ-Строй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446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Виста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380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трой-Мастер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358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Промсервис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439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"СК "Спектр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 7810592397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ВАРИС-Строй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 7806406954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3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ПроектСтройРеставрация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 7811452787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Маяк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 7802315470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3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ООО</w:t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Завод Металлопластиковых Конструкций "Оккервиль"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rPr/>
            </w:pPr>
            <w:r>
              <w:rPr/>
              <w:t>(ИНН) 780233417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35:00Z</dcterms:created>
  <dc:creator>www.PHILka.RU</dc:creator>
  <dc:description/>
  <cp:keywords/>
  <dc:language>en-US</dc:language>
  <cp:lastModifiedBy>Алёна</cp:lastModifiedBy>
  <cp:lastPrinted>2011-03-24T11:40:00Z</cp:lastPrinted>
  <dcterms:modified xsi:type="dcterms:W3CDTF">2011-08-22T07:06:00Z</dcterms:modified>
  <cp:revision>37</cp:revision>
  <dc:subject/>
  <dc:title>Протокол 1</dc:title>
</cp:coreProperties>
</file>