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  <w:t xml:space="preserve">2. О назначении даты проведения Общего собрания. </w:t>
      </w:r>
    </w:p>
    <w:p>
      <w:pPr>
        <w:pStyle w:val="Normal"/>
        <w:rPr>
          <w:b/>
          <w:b/>
        </w:rPr>
      </w:pPr>
      <w:r>
        <w:rPr>
          <w:b/>
        </w:rPr>
        <w:t xml:space="preserve">3. Вопросы, выносимые на повестку дня Общего собрания: </w:t>
      </w:r>
    </w:p>
    <w:p>
      <w:pPr>
        <w:pStyle w:val="Normal"/>
        <w:rPr>
          <w:b/>
          <w:b/>
        </w:rPr>
      </w:pPr>
      <w:r>
        <w:rPr>
          <w:b/>
        </w:rPr>
        <w:t>- Об избрании Председателя и секретаря Общего собрания;</w:t>
      </w:r>
    </w:p>
    <w:p>
      <w:pPr>
        <w:pStyle w:val="Normal"/>
        <w:rPr>
          <w:b/>
          <w:b/>
        </w:rPr>
      </w:pPr>
      <w:r>
        <w:rPr>
          <w:b/>
        </w:rPr>
        <w:t>- О смене наименования Некоммерческого партнерства «Высотный Строительный Комплекс» с соответствующим внесением изменений в учредительные документы;</w:t>
      </w:r>
    </w:p>
    <w:p>
      <w:pPr>
        <w:pStyle w:val="Normal"/>
        <w:ind w:left="13" w:hanging="13"/>
        <w:rPr>
          <w:b/>
          <w:b/>
        </w:rPr>
      </w:pPr>
      <w:r>
        <w:rPr>
          <w:b/>
        </w:rPr>
        <w:t>- Об утверждении изменений, вносимых в Устав НП «Высотный строительный комплекс»;</w:t>
      </w:r>
    </w:p>
    <w:p>
      <w:pPr>
        <w:pStyle w:val="Normal"/>
        <w:ind w:hanging="13"/>
        <w:rPr>
          <w:b/>
          <w:b/>
        </w:rPr>
      </w:pPr>
      <w:r>
        <w:rPr>
          <w:b/>
        </w:rPr>
        <w:t>- Об утверждении новой редакции устава Некоммерческого партнерства «Высотный Строительный Комплекс»;</w:t>
      </w:r>
    </w:p>
    <w:p>
      <w:pPr>
        <w:pStyle w:val="Normal"/>
        <w:rPr>
          <w:b/>
          <w:b/>
        </w:rPr>
      </w:pPr>
      <w:r>
        <w:rPr>
          <w:b/>
        </w:rPr>
        <w:t>- Об утверждении изменений, вносимых в положение о размерах и порядке уплаты вступительных и членских взносов членами;</w:t>
      </w:r>
    </w:p>
    <w:p>
      <w:pPr>
        <w:pStyle w:val="Normal"/>
        <w:rPr>
          <w:b/>
          <w:b/>
        </w:rPr>
      </w:pPr>
      <w:r>
        <w:rPr>
          <w:b/>
        </w:rPr>
        <w:t>- Об утверждении изменений, вносимых в положение о страховании гражданской ответственности;</w:t>
      </w:r>
    </w:p>
    <w:p>
      <w:pPr>
        <w:pStyle w:val="Normal"/>
        <w:rPr>
          <w:b/>
          <w:b/>
        </w:rPr>
      </w:pPr>
      <w:r>
        <w:rPr>
          <w:b/>
        </w:rPr>
        <w:t>- Об утверждении изменений, вносимых в положения и стандарты Некоммерческое партнерство «Высотный Строительный Комплекс»;</w:t>
      </w:r>
    </w:p>
    <w:p>
      <w:pPr>
        <w:pStyle w:val="Normal"/>
        <w:rPr>
          <w:b/>
          <w:b/>
        </w:rPr>
      </w:pPr>
      <w:r>
        <w:rPr>
          <w:b/>
        </w:rPr>
        <w:t>- Об утверждении требований к выдаче свидетельств о допуске к видам работ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- Об утверждении требований к выдаче свидетельств о допуске к работам, связанным с строительством, реконструкцией, капитальным ремонтом особо опасных, технически сложных и уникальных объектов;</w:t>
      </w:r>
    </w:p>
    <w:p>
      <w:pPr>
        <w:pStyle w:val="Normal"/>
        <w:rPr>
          <w:b/>
          <w:b/>
        </w:rPr>
      </w:pPr>
      <w:r>
        <w:rPr>
          <w:b/>
        </w:rPr>
        <w:t>- Об оплате вступительного взноса в Общероссийскую негосударственную некоммерческую организацию «Национальное объединение саморегулируемых организаций, основанных на членстве лиц, осуществляющих строительство;</w:t>
      </w:r>
    </w:p>
    <w:p>
      <w:pPr>
        <w:pStyle w:val="Normal"/>
        <w:rPr>
          <w:b/>
          <w:b/>
        </w:rPr>
      </w:pPr>
      <w:r>
        <w:rPr>
          <w:b/>
        </w:rPr>
        <w:t>- О введении унифицированной структуры но мера свидетельства о допуске к видам работ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- Об утверждении отчета Ревизионной комиссии за 2010 год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б утверждении сметы расходов на 2011 год и штатного расписания.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5. О проведении обязательной аудиторской проверки НП «Высотный Строительный Комплек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Иванова Владимира Игор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 назначении даты проведения Общего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 предложившего назначить дату проведения очередного Общего собрания 3 марта 2011 года в 15 часов 00 минут. Место проведения Санкт-Петербург, пл. Конституции д. 7, оф.7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очередного Общего собрания. Назначить ответственного за подготовку и проведение очередного Общего собрания Директора партнерства «Высотный Строительный Комплекс»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Вопросы, выносимые на повестку дня Обще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СЛУШАЛИ: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Хиславского Зиновия Григорьевича – Директора НП «Высотный Строительный Комплекс», предложившего вынести на рассмотрение и утверждение, следующие вопросы повести дня Общего собрания: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- Об избрании Председателя и секретаря Общего собрания;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- О смене наименования Некоммерческого партнерства «Высотный Строительный Комплекс» с соответствующим внесением изменений в учредительные документы;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- Об утверждении изменений, вносимых в Устав НП «Высотный строительный комплекс»;</w:t>
      </w:r>
    </w:p>
    <w:p>
      <w:pPr>
        <w:pStyle w:val="Normal"/>
        <w:rPr/>
      </w:pPr>
      <w:r>
        <w:rPr/>
        <w:t>- Об утверждении новой редакции устава Некоммерческого партнерства «Высотный Строительный Комплекс»;</w:t>
      </w:r>
    </w:p>
    <w:p>
      <w:pPr>
        <w:pStyle w:val="Normal"/>
        <w:rPr/>
      </w:pPr>
      <w:r>
        <w:rPr/>
        <w:t>- Об утверждении изменений, вносимых в положение о размерах и порядке уплаты вступительных и членских взносов членами;</w:t>
      </w:r>
    </w:p>
    <w:p>
      <w:pPr>
        <w:pStyle w:val="Normal"/>
        <w:rPr/>
      </w:pPr>
      <w:r>
        <w:rPr/>
        <w:t>- Об утверждении изменений, вносимых в положение о страховании гражданской ответственности;</w:t>
      </w:r>
    </w:p>
    <w:p>
      <w:pPr>
        <w:pStyle w:val="Normal"/>
        <w:rPr/>
      </w:pPr>
      <w:r>
        <w:rPr/>
        <w:t>- Об утверждении изменений, вносимых в положения и стандарты Некоммерческое партнерство «Высотный Строительный Комплекс»;</w:t>
      </w:r>
    </w:p>
    <w:p>
      <w:pPr>
        <w:pStyle w:val="Normal"/>
        <w:rPr/>
      </w:pPr>
      <w:r>
        <w:rPr/>
        <w:t>- Об утверждении требований к выдаче свидетельств о допуске к видам работ, которые оказывают влияние на безопасность объектов капитального строительства;</w:t>
      </w:r>
    </w:p>
    <w:p>
      <w:pPr>
        <w:pStyle w:val="Normal"/>
        <w:rPr/>
      </w:pPr>
      <w:r>
        <w:rPr/>
        <w:t>- Об утверждении требований к выдаче свидетельств о допуске к работам, связанным с строительством, реконструкцией, капитальным ремонтом особо опасных, технически сложных и уникальных объектов;</w:t>
      </w:r>
    </w:p>
    <w:p>
      <w:pPr>
        <w:pStyle w:val="Normal"/>
        <w:rPr/>
      </w:pPr>
      <w:r>
        <w:rPr/>
        <w:t>- Об оплате вступительного взноса в Общероссийскую негосударственную некоммерческую организацию «Национальное объединение саморегулируемых организаций, основанных на членстве лиц, осуществляющих строительство;</w:t>
      </w:r>
    </w:p>
    <w:p>
      <w:pPr>
        <w:pStyle w:val="Normal"/>
        <w:rPr/>
      </w:pPr>
      <w:r>
        <w:rPr/>
        <w:t>- О введении унифицированной структуры но мера свидетельства о допуске к видам работ, которые оказывают влияние на безопасность объектов капитального строительства;</w:t>
      </w:r>
    </w:p>
    <w:p>
      <w:pPr>
        <w:pStyle w:val="Normal"/>
        <w:rPr/>
      </w:pPr>
      <w:r>
        <w:rPr/>
        <w:t>- Об утверждении отчета Ревизионной комиссии за 2010 год;</w:t>
      </w:r>
    </w:p>
    <w:p>
      <w:pPr>
        <w:pStyle w:val="Normal"/>
        <w:jc w:val="both"/>
        <w:rPr/>
      </w:pPr>
      <w:r>
        <w:rPr/>
        <w:t>- Об утверждении сметы расходов на 2011 год и штатного распис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Утвердить повестку дня Общего собр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КАСКАД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481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осСтрой"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44792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КАСКАД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481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осСтрой"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44792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СРО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268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КАСКАД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481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осСтрой"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4479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 проведении обязательной аудиторской проверки НП «Высотный Строительный Комплек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, предложившего утвердить проведение обязательной аудиторской проверки ведения бухгалтерского учета и финансовой (бухгалтерской) отчетности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Утвердить проведение обязательной аудиторской проверки ведения бухгалтерского учета и финансовой (бухгалтерской) отчетности НП «Высотный Строительный Компле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276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1-03-24T11:39:00Z</cp:lastPrinted>
  <dcterms:modified xsi:type="dcterms:W3CDTF">2011-08-22T07:15:00Z</dcterms:modified>
  <cp:revision>2</cp:revision>
  <dc:subject/>
  <dc:title>Протокол 1</dc:title>
</cp:coreProperties>
</file>